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4.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Mhv - ] [\z Mhv /] [\w I 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itv�na sambuddha� susuddha� suddhava�s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�sa� pavakkh�mi n�n�n�n�dhik�r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�ehi kato'peso ativitth�rito kva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va kvaci sa�khitto anekapunarutt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jita� tehi dosehi sukhaggaha�adh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sa�vegakara� sutito ca up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janake �h�ne tath� sa�vegak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yanto pas�da�ca sa�vega�ca su�tha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kara� hi sambuddha� passitv� no jino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� dukkh� pamocetu� bodh�ya pa�idhi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�ceva sambuddha� ko�a��a� ma�gala� mu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� revata� buddha� sobhita�ca mah�mu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dassi� sambuddha� paduma� n�rad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uttarasambuddha� sumedha�ca tath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�ta� piyadassi�ca atthadassi�ca 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assi�ca siddhattha� tissa� phussajin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ssi� sikhisambuddha� sambuddha� vessabhu� vib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usandha�ca sambuddha� ko�gaman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� sugata�ce'me sambuddhe catuv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etv� mah�v�ro tehi bodh�ya vy�k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etv� p�ram� sabb� patv� sambodhi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mo gotamo buddho satte dukkh�pamocayi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dhesuruvel�ya� bodhim�le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khapu��am�ya� so patto sambodhi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�ni tahi� satta so vimuttisukha�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a� ta� 2 madhuratta�ca dassayanto vas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�r��asi� gantv� dhammacakka� pavatt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assa� vasanto'va sa��hi� arahat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hamammadesanatth�ya vissajjetv�n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tv� ca tato ti�sasah�ye bhaddavagg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ja�ile n�tho vinetu� kassap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nte uruvel�ya� vasi te parip�c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velakassapassa mah�ya��e upa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'ttano n�gamane icch�v�ra� vi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kuruto bhikkha� �haritv�'rimad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attadahe bhutv� s�ya�hasamaye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to navame m�se phussapu��amiya�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� visodhetu� la�k�d�p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ujjotana� �h�na� la�k� ��t� jinena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pu��ya la�k�ya yakkh� nibb�siy�t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'va la�k�majjhamhi ga�g�t�r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yojan�yate ramme ekayojanavitt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gavanuyy�ne yakkhasa�g�mabhum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��h�yakkh�na� mah�yakkhasam�g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gato ta� sugato mah�yakkhasam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massa majjhamhi tattha tesa� siro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ya�ga�ath�passa �h�ne veh�saya�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iv�tandhak�rehi 3 tesa� sa�vejan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haya��h�'bhaya� yakkh� ay�cu� abhaya� j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o abhayado �ha yakkhe te'tibhayadd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A.D.]Pamocaye. 2. [A.] Vindita� 3. [E.A.D.-] Ndhak�r�di� 4. [E.] Bhaya��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kkh� bhaya� vo dukkha�ca harisas�mi ida� 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nisajja��h�namme samagg� detha no 5 id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u te sugata� yakkh� "dema m�risa te im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'pi "sakala� d�pa�, dehi no abhaya�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Bhaya� s�ta� tama� tesa� gantv� tandinnabhum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akha�a� attharitv� tatth�'s�no jin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akha�a� pas�resi �ditta� ta� saman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mm�bhibhut� 6 te bh�t� �hit� ante saman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d�pa� tato n�tho ramma� tesa� idh�'nay�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attha pavi��hesu yath��h�ne �hape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ho ta� sa�khip� camma�, tad� dev� sam�gamu�, tasmi� sam�game tesa� satth� dhammamad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esa� p��ako��na� dhamm�bhisamayo 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esu ca s�lesu �hit� �su� asa�k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phala� patv� sele sumanak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umanadevindo p�jiya� y�ci p�j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� par�masitv�na n�l�malasiror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matte ad� kese tassa p��ahito 8 jino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suva��ava�go�avaren�d�ya satt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a��h�naracite n�n�ratanasa�acay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sattaratane te �hapetv� siro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dan�lath�pena pidahesi namas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utamhi 9 sambuddhe citak�to ca 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jinag�va��hi� thero sarabhu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s�riputtassa sisso �n�ya 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�hapetv�na bhikkh�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�petv� medava��ap�s��ehi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� dv�dasahatthucca� k�r�petv�na 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5. [E.T.@]Ma. 6. [D.T.]Camm�hibh�t�. 7. [T.]Idh�'niya 8.[T.]Sabbap��a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A.]Parinib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piyatissassa ra��o bh�tu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c�bhayo n�ma disv� cetiyamabbh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ch�dayitv� k�resi ti�sahatthuccace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anto dami�e r�j� tatra�e�h� du��hag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hattha� k�resi tassa ka�cukace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ya�ga�ath�poyameso eva� pat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�pamima� katv� manuss�raham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velamag� dh�ro uruv�raparakka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iya�ga�gamana� ni��hita�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�ru�iko satth� sabbalokahit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to pa�came vasse vasa� jetavane 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darassa n�gassa tath� c��odar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labh�gineyy�na� ma�ipalla�kahetuka�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sap�risajj�na� sa�g�ma� paccupa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o cittam�sassa k��apakkhe upos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o yeva sam�d�ya pavara� patta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�ya n�g�na� n�gad�p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daro'pi so n�go tad� r�j� mahiddh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e n�gahavane dasaddhasatayo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ik� tassa ka�h� va��ham�namhi 10 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r�jassa dinn�'si, tassa c��odaro 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�t�mah� 11 m�tu ma�ipalla�k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k�lakat� 12 n�g�, m�tulena tath� 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bh�gineyyassa sa�g�mo paccupa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eyy�'pi n�g� te ahesu� hi mahidd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ddhisumano n�ma devo jetavane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yatanam�d�ya attano bhavan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numatiy� yeva chatt�k�ra� jino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ayanto up�ga�chi �h�na� ta� pubbavutt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10. [A.]Ka��ava�am�namhi [E.] Ka�� va��ham�namhi. [T.] Ka��� va��ha m�n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A.E.]M�t�maho. Ra12 [X]g�a[X] � k�lakato n�go [A.E.] K�lakato n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 hi so n�gad�pe manusso'nantare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, r�j�yatana��hita��h�ne sa ad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buddhe bhu�jante, disv� citta� pas�diy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sodhanas�kh�ni tesa� p�d�si, t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att� tasmi� rukkhasmi� jetuyy�n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ko��hakapassamhi, pacch�bah� aho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tidevo devassa tassa vuddhi�ca pas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�h�nahitattha�ca 14 ta� sarukkha� 15 idh�n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amajjhe �k�se nisinno tatth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� tamonudo tesa� n�g�na� hi�san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sento bhaya��e te �loka� pavida�sayi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sv� sugata� tu��h� p�de vandi�su satt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dhammamadesesi s�maggikara�a� j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'pi te pat�t� ta� palla�ka� munino ad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bhumigato tattha nis�ditv�n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dibbannap�nehi n�gar�jehi tap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ala��he thala��he va bhujage's�tiko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esuca s�lesu pati��h�pesi n�y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darassa n�gassa m�tulo ma�iakk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ya� n�gar�j� yuddha� k�tu� tahi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�gamamhi pa�hame sutv� saddhammades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sara�as�lesu tatth�'y�ci tath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at� anukamp� no kat� n�tha tay� 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�n�gamane sabbe maya� bhasm�bhav�ma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� mayipi te visu� hotu mahoday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�gamanenettha v�sabhumi� mam�mama."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v�sayitv� 19 bhagav� tu�h�bh�venidh�g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si tattheva r�j�yatanace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[A.] Pas�diya 14. [A.] �h�na� hitattha� 15. [A.] Ta� ca ruk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[E.A.] Pavidha�sayi 17. [T.E.] Mah�daya 18. [A.] Mam�g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[E.](P��ha) adhiv�say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v�pi r�j�yatana� palla�ka�ca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si n�gar�j�na� lokan�tho namass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ibhogacetiya� mayha� n�gar�j� namassa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havissati vo t�t� hit�ya ca sukh�ya 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m�di� sugato n�g�na� anu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jetavana� eva gato lok�nukampa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atv� gato jetavana� sabbalok�nukampako ��k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ad�p�gam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 tatiye vasse n�gindo ma�iakkhi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ma sambuddha� saha sa�gha� niman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to a��hame vasse vasa� jetavane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ho pa�cahi bhikkh�na� sate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e divase bhattak�le �rocite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 ves�kham�samhi pu��am�ya� mun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p�rupitv�na sa�gh��i� patt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kaly��idesa� ta� ma�iakkhinive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cetiya��h�ne kate ratanama�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hamhi phalla�ke saha sa�ghenu'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ehi kajjabhojjehi saga�o saga�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r�j� dhammar�ja� santappesi su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dhamma� desayitv� satth� lok�nukam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ntv� sumane k�e pada� dassesi n�y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abbatap�damhi sahasa�gho yath�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vih�ra� katv�na d�ghav�pimupa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etiya��h�namhi sasa�gho va ni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� appay� n�tho �h�nag�ravapatt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Tato vu��h�ya �h�namh� �h�n��h�nesu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avan�r�ma��h�nam�ga mah�m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�hita��h�ne nis�ditv� sa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� appay� n�tho, mah�th�pa��hite t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amhi th�passa �hita��h�ne tath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to'tha vu��h�ya sil�cetiya�h�n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gate devaga�e ga� manu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jetavana� buddho buddhasabbatthako 20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�k�ya n�tho hitamamitamat� �yati�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�lamhi la�k�surabhujaga-ga�d�namattha�ca p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 tikkhattumeta� ativipuladayo lokad�po sud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o ten�yam�s� sujanabahumato dhammad�p�vabh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y�gam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�bhigamana�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matar�jassa va�sajo hi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ss�dimhi r�j�'si mah�sammata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jo ca vararojo ca tath� kaly��ak�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o ca mandh�t� carako'pavar�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o mucalo ceva mah�muval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alindo s�garo ceva s�garadevan�mak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ato bhag�ratho ceva ruc� ca suruc�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po mah�pat�po pan�d� ca tath�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ssan� ca ner� ca tath� eva duv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im� c�'ti r�j�no tassa puttapaput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iy�yuk� ete a��hav�sati bhum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�vati� r�jagaha� mithila�c�pi �va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ta�ca r�j�no chappa���sa ca sa��hi 2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sahass�ni chatti�s� ca tato 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[T]ga[E]ga buddhisabbaddhago 1. [A.T.] Mucalindo ca sagaro s�garo devat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A.T.] Chappa���sa sasa��h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 a��hav�s� 3 ca dv�v�sati tato 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 sattarasa pa�cadasa 4 catud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 satta dv�dasa ca pa�cav�sa tato 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�sa� dv�dasa ca dv�dasa�ca nav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sahass�ni makh�dev�dik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sahass�ni karajanak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 y�va okk�ka� 5 paputt� r�sito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 visu� pure rajja� kamato anus�s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�mukho je��haputto okk�kass�'si bh�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uro 6 candim� candamukho ca sivi sa�jay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ntaramah�r�j� j�l� 8 ca s�hav�h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ssaro ca icecate tassa puttapaput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as�ti-sahass�ni s�hassar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pputtar�j�no, jayaseno tadant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kapilavatthusmi� sakyar�j�ti viss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hanu mah�r�j� jayasenassa atraj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senassa dh�t� ca n�men�'si yaso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dahe devadahasakko n�m�'si bh�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no c�'tha kaccan� �su� tassa sut� d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 v�'si kaccan� ra��o s�hahanussa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 a�janasakkassa mahes� s� yasodh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nassa duve dh�t� m�y� v�tha paj�p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� duve da�ap�� suppabuddho ca s�k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putt� duve dh�t� �su� s�hahanussa 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odano dhotodano sakkasukk�mitodan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� pamit� c�'ti ime pa�ca, im� du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buddhassa sakkassa mahes� amit� 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su� bhaddakacc�n� devadatto duve s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E.] A��hav�sa� 4. [E.] Pa��arasa 5. [E.] Okk�k� 6. [E.] Nipu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[A.T.] Sirisa�jayo. [E.] Sivisa�jayo 8. [A.T.] C�m� 9. [A.T.]Sukkodano mitoda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 paj�pat� ceva suddhodanamahes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odanamah�ra��o putto m�y�ya so 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matava�samhi asambhinne mah�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vatte sa�j�to sabbakhatt�yamudd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tthassa kum�rassa bodhisattassa s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 bhaddakacc�n�, putto tass�si r�h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is�ro ca siddhatthakum�ro ca sah�y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inna� pitaro c�pi sah�y� eva te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atto bimbis�r� pa�cavass�dhik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ti�so vayas� bodhisatto'bhi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hitv�na chabbassa� bodhi� patv� kam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i�so tha vayas� bimbis�r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is�ro pa��arasavasso'tha pitar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itto mah�pa��o patto rajjassa, tass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 10 so�asame vasse satth� dhammamad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pa���seva vass�ni rajja� k�resi s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 sam� pa��arasa pubbe jinasam�g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�sa sam� tassa dharam�ne tath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is�rasuto'j�tasattu ta� gh�tiy�'mat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dvatti�savass�ni mah�mittaddu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sattuno vasse a��hame muni nibb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so k�ray� rajja� vass�ni catuv�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sakalagu�aggat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t�vasamavaso 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'dha yo bhayajanani� anicc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kkhate, sa bhavati dukkhap�ragu 12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matava�s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[A.] Patto. 11. [A.T.] Gh�tiy�mari. 12. [E.] P�r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netto jino pa�cavatt��isasam�'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 sabbani kicc�ni katv� lokass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in�r�ya yamakas�l�namantare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khapu��am�ya� so d�po lokassa nibbuto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pathamatikkant� bhikkhu tattha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br�hma� vess� sudd� dev� tath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satasahass�ni tesu p�mokkhabhikk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mahakassapo'ca sa�ghatthero tad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 sar�ras�r�ra - dh�tukicc�ni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anto so mah�thero satthu dhammavira��h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�the dasabale satt�haparinib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h�sita� subhaddassa bu��hassa vacana� s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 c�varad�na�ca samatte �hapan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ddhamma��hapanatth�ya munin�nuggaha� kat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saddhammasa�g�ti� sambuddh�numate 2 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�ga s�sanadhare sabba�gasamup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kkh� pa�casate yeva 3 mah�kh��save v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ti eken�ne tu �nandatthera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�nandathero'pi bhikkhuhi abhiy�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ti k�tu� sa�giti� s� na sakk� hi ta� v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�anasatt�ha�, satt�ha� dh�tup�j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addham�sa� khepetv� sabbalok�nukamp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ssa� vasa� 4 r�jagahe kass�ma 5 dhammasa�g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ehi tattha vatthabba" miti katv�na nicc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�tura� tattha tattha ass�sent�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amhi te ther� vicaritv�na c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hisukkapakkhimhi sukkapakkha�hitatt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gamu� r�jagaha� sampannacatupacc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A.T.]Dhamma satthu cira��iti� 2. [E.] Sambuddh�numati� sati� 3. Pa�c�san�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E.]Vasant�. 5. [E.] Kariss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'va vass�pagat� te mah�kassap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thiragu��pet� sambuddhamata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a� pa�hama� m�sa� sabbasen�sanesu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u� pa�isa�kh�ra� vatv�n�'j�tasatt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pa�isa�kh�re ni��hite �hu b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�ni dhammasa�g�ti� kariss�ma may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tabba� kinti" pu��hassa nisajja��h�nam�disu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atth�'ti pucchitv� vutta��h�namhi t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ha� veh�raselassa passe k�resi ma�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pa��iguh�dv�re ramma� devasabhop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h� ma�ayitv� ta� atthar�pesi tatth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ga�an�yeva anagghatthara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a dakkhi�a� bh�ga� uttar�mukh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sana� supa��atta� �si tattha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ma�apamajjhasmi� puratth�mukh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ana� supa��atta� ahosi sugat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rovayi ther�na� "kamma� no ni��hit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her� theram�nandam�nandakaramabrav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"Sve santip�to �nanda, sekhena gaman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yuttaneta yuttante, sadatthe tva� appamatto tato bh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codito thero katv�na viriya� s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y�pathato mutta� arahattam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a� dutiye m�se dutiye divas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re ma�ape tasmi� ther� sannipat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'nandatherassa anucchavikam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esu nis�di�su arahanto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'rahattappatti� so ��petu� tehi n�g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hi� �nandathero"ti vuccam�ne tu keh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ujjitv� pa�haviy� ganthv� jotipathena 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thero �nando attano �hapit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E.] M�hu te [S.] M�ha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lithera� vinaye, sesadhamme as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ttheramakaru� sabbe ther� dhurandhare.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o sakatt�na� vinaya� pucchitu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nu'p�lithero ca vissajjetu� tameva 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sane nis�ditv� vinaya� tamapucchi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ane nis�ditv� vissajjesi tamev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��unamaggena vissajjitakame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jjh�yamakaru� vinaya� nayakov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� bahussut�d�na� kos�rakkha�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titv�na att�na� thero dhammamapucc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ammantiya'tt�na� dhamm�sanagato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esi tam�nandatthero dhammamase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hamunin� tena vissajjitakame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jjh�yamakaru� dhamma� dhammatthakov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tahi m�sehi dhammasa�g�ti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lokahitatth�ya sabbalokahiteh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ssapatherena ida� sugat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assasahass�ni samattha� vattane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va j�tap�mojj� sandh�rakajalan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pariyos�ne chaddh� kampi mah�m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�ni v�'hesu� loke nek�ni 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heva katatt� ca theriy�ya� paramp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sa�gaha� katv� sabbalokahit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y�vat�yuka� �hatv� ther� sabbe'pi nibb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'pi te matipad�pahatandhak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dhak�rahananamhi mah�pad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pit� mara�aghoramah�n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pi jivitamada� matim� jah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dhammasa�g�ti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A.] Dhurandh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tasattuputto ta� gh�tetvo'd�yibhad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so�asavass�ni k�resi mittad�b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yibhaddaputto ta� gh�tetv� anuruddh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uddhassa putto ta� gh�tetv� mu�u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daduno dummatino te'pi rajjamak�ray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ubhinna� rajjesu a��havass�na'tikk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assa putto pitara� gh�tetv� n�gad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v�sati vass�ni rajja� k�resi p�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tugh�takava�so'yami"ti kuddh�'tha n�g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d�sakar�j�na� apanetv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un�go'ti pa���ta� amacca� s�dhusam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 samahisi�ci�su sabbesa� hitam�n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��h�rasa vass�ni r�j� raj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soko tassa putto a��hav�sati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dasame vasse k�l�sok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parinibb�� eva� vassasata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ves�liy� bhikkh� anek� vajjiput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gilo�a�, dva�gula�ca, tath� g�mantara�'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�'numat�'ci��a�, amathita�, jalog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ana� adasaka�, j�tar�p�dik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vatth�ni d�pesu� kappant�ti alaj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yasatthero cara� vajjisu c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abhi��o balappatto yaso k�ka�aka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metu� sauss�ho tatth�'gami mah�v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' posathagge te ka�sap�ti� saho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h�pa�di� sa�ghassa dethe" t�'hu up�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kappate'ta� m� detha" iti thero sa v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�ra�iya� kamma� yasattherassa te kar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tv� anuduta� so saha tena pur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dhammav�ditta� sa��opetv�'ga 8 n�g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d�tavaco sutv� tamukkhipitu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ya a��ha�su ghara� therassa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uggamma nabhas� gantv� kosambiy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eyyak�vantik�na� bhikkh�na� santika� l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d�te tu, saya� gantv�'hoga�g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 sambhutatherassa ta� sabba� s��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yyak� sa��hither� as�t�'vantik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h��sav� sabbe ahoga�gamhi ot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 sannipatit� sabbe tattha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� navutisahass�ni, mantetv� akhil�'p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yya revatatthera� bahussuta'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k�lapamukha� �atv� passitu� nikkhami�su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mmanta�a� sutv� ves�li� gantume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anto ph�sugamana� tato nikkhami ta�k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o p�to'va nikkhanta-�h�na� tena mah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 s�yamupent� na� sahaj�tiyamadda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ambhutatherena yasatthero niyo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va�ante ta� revatatther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cca dasavatth�ni pucchi, thero pa�ikk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dhikara�a� ta�ca 'nisedhem�'ti 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pi pakkha� pekkhant� revatatther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aka� parikkh�ra� pa�iy�diya te bahu�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ha� n�v�ya gantv�na sahaj�tisam�p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i 9 bhattavissagga� bhattak�le upa��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j�ti� �vasanto s��hathero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veyyak� dhammav�d�" iti passi an�s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cca ta� mah�brahm� "dhamme ti��h�" ti 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dhamme �hitatta� so attano tassa 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E.] Sa���petv�'ca 9. [E.A.] Karo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arikkh�ram�d�ya revatattheramaddas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na ga�hi, tappakkhag�h�-sissa� 10 pa�m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� te tato gantv� tato pupphapur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�su k�l�sokassa narindassa alaj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thussa no gandhaku�i� gopayanto may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navih�rasmi� vas�ma vajjibhu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�ahiss�ma vih�ra'nti g�mav�sika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i mah�r�ja, pa�isedhaya te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duggah�ta� tena katv� ves�lim�g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tattheram�lamhi sahaj�tiyametth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tasahass�ni ek�dasa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�ca sahass�ni ah� ta�vatthusan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��hehi vin� vatthusamana� neva rov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,11 sabbe'pi bhikkhu te ves�limagamu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h�to va so r�j� tatth�macce apes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h� dev�nubh�vena a��attha agam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 te mah�p�lo ta� ratti� supin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ssi sakamatt�na� pakkhitta� lohakumb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bh�to ah� r�j�, tamass�setum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in� nandather� tu �k�sena an�s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�riyante kata� kamma�, dhammike'yye kham�pa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o tesa� bhavitv� tva� kuru s�sanapag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ate sotthi tuyha� hessat� ''ti apakk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�te yeva ves�li� gantu� nikkhami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mah�vana� bhikkhusa�gha� so sant�p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ubhinna� v�da�ca dhammapakkha�ca roc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m�petv� dhammike te bhikkh� sabbe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dhammapakkhatta� vatv� "tumhe yath�r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ggaha� s�sanassa karoth�" ti ca bh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ca tesa� �rakkha� agam�si saka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S.E.] Ta� pakkha�, pakkhag�h� 11. [A.] Th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hetu� t�ni vatth�ni sa�gho sannipat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gg�ni 12 tattha bhass�ni sa�ghamajjhe aj�y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revatatthero s�vetv� sa�ghamajjh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�hik�ya ta� vatthu� sametu� nicchay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ke va caturo, caturo p�veyyake 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ahik�ya sammanni bhikkh� ta�vatthusantiy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k�m� ca s��ho va khujjasobhit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bhag�miko c�ti ther� p�c�nak�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to s��asambhuto yaso k�ka�aka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o c�'ti catt�ro ther� p�veyyak�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tu� t�ni vatth�n� appasadda� an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u� v�luk�r�ma� 14 a��hatther� an�s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ren�'jitenettha 15 pa��atte �san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�su mah�ther� mah�munimata��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vatthusu ekeka� kamato revato ma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hera� sabbak�mi� pucchi pucch�su kov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k�m� mah�thero tena pu��ho'tha vy�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 t�ni vatth�ni na kappant� ti sut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anitv�'dhikara�a� 16 ta� te tattha yath�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a�ghamajjhepi 17 pucch�vissajjana� 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ha� p�pabhikkh�na� dasavatthukad�p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dasasahass�na� mah�ther� aka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k�m� puthuviy� 18 sa�ghatthero tad� 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�sa�vassasatiko tad�'si upasamp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k�m� ca s��ho ca revato khujjasob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o k�ka�akasuto sambhuto s��av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�nandatherassa ete saddhivih�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bhag�miko ceva sumano ca duv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A.] Nant�ni, [D.] Agg�ni. 13. [A.] Bhikkh�na� vatthusantiy�. 14. [E.] V�lik�r�ma�. 15. [A.] Daharen�pi tenettha. 16.[A.E.T.] N�har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[A.T.] Tattheva sa�ghamajjhamhi 18. [E.] Pathavi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'nuruddhatherassa ete saddhivih�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ther�'pi dha��� te di��hapubb� tath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atasahass�ni dv�das�su� sam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revatatthero bhikkh�na� pamukho tad�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revatatthero saddhamma��hitiy� c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u� dhammasa�g�ti� sabba-bhikkhu-sam�ha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nnatth�di���na� pi�akattayadh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ni satta bhikkh�na� arahant�nam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v�luk�r�me k�l�sokena rakk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tattherap�mokkh� akaru� dhammasa�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kata� tath� eva 21 dhamma� pacch�ca 22 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ni��hapesu� ta� eta� m�sehi a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utiyasa�g�ti� katv� te'pi mah�y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dosakkhaya� patt� patt�k�lena nibbu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ramamat�na� pattipattabbak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havahitakar�na� lokan�thora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riya mara�a� ta� sa�khat�s�rak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ga�iyamasesa� appamatto bhaveyy�-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�g�ti n�ma catutth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mah�kassap�d�hi mah�therehi �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saddhammasa�g�ti theriy�'ti pav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'va therav�do so �divassasate 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cariyav�d� tu tato ora� aj�y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sa�g�tik�rehi therehi dutiyeh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� p�pabhikkh� sabbe dasasahas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[A.] Tato 20. [A.] Sabbabhikkh� sam�hato, 21. [A.T.] Tad�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[E.]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�'cariyav�da� te mah�sa�g�tin�mak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okulik� j�t� ekabboh�rik�pi 2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ulikehi pa��attiv�d� b�hulik�pi ca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v�d� tesveva, sambh�sa�ghik� cha te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pi therav�dehi mahi�s�saka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jiputtakabhikkh� ca duve j�t� ime kha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tha 5 dhammuttariy� bhadray�nika-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�gar� 6 sammit�y� 7 vajjiputtiya-bhikkh�hi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�s�sakabhikkh�hi bhikkh� sabbatthiv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guttiyabhikkh� ca j�t� khalu ime du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 sabbatthiv�d�hi kassapiy�, ta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 sa�kantik� bhikkh�, suttav�d� tat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v�dena saha te honti dv�dasi'me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vutt� cha v�d� ca iti a��h�ras�kh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s�pi dutiye j�t� vassasate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variyav�d� tu tato oramaj�yisu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vat� r�jagiriy� tath� siddhatthik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seliyabhikkh� ca tath� aparasel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jiriy� cha ete hi 9 jambud�pamhi bhinn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ruci s�galiy� la�k�d�pamhi bhinn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akulav�dakath� ni��hit�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sokassa putt� tu ahesu� dasabh�t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v�sati� te vass�ni rajja� samanus�s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 nand� 11 tato �su� kameneva nar�dhi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pi b�v�sa vass�ni rajja� samanus�s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y�na� khattiy�na� va�se j�ta� sir�d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gutto'ti pa���ta� v��akko br�hma�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E.] Mah�sa�ghikan�maka�, 2. [E.] Ekavyoh�rik�pi. 3. [E.] Bahulik�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[A.] Mah�sa�g�tin�mak�. 5.[A.E.] J�t�ti 6.[E.] Chand�g�rika [A.]Chatt�g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E.]Sammiti 8. [E.A.] Bhikkhavo. 9. [E.]Pi. 10. [A.D.]�cariyakula b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A.D.]Nava bh�t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a� dhanananda� ta� gh�tetv� ca�akod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e jambud�pasmi� rajje samabhisi�c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tubb�sa vass�ni r�j� rajjamak�r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tto bindus�ro a��hav�sati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s�rasut� �su� sata� eko ca vissut�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o �si tesantu pu��atejobaliddhiko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�tike bh�taro so bhantv� ek�naka� 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e jambud�pasmi� ekarajjam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nibb��ato pacch� pure tass�bhis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�h�rasa� vassasatadvayameva� vij�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catuhi vassehi ekarajja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��aliputtasmi� att�nambhisec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bhisekena sama� 14 �k�se bhumiy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ane yojane �� nicca� pavattit� 15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attodakak�je a��h�nesu�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, devo ak� tehi sa�vibh�ga� jan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lat�dantaka��ha� �nesu� himav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sa� sahass�na� dev� eva pabhon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d�malaka�ceva, tath�gadahar�t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ca ambapakka�ca va��agandharas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a��ni vatth�ni, hatthapu�chanap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a� ca, dibbap�na�ca chaddantadahato m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arant� nagare tasmi� migasukarapakkh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na mah�nasa� sayameva marant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*G�vo tattha car�petv� vajam�nenti d�pin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avatthutak�di� p�lenti m�gas�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� pupphapa�aka� asutta�, dibbamupp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pana�, a�jana�ca n�g� n�gavim�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[S.] V�sati 13. Tejamahiddhiko 14. [E -] sekasamak�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[A.E.T.] Pavisat� * im� dve g�th� i�gala�iyapotthake adholipiya� das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ya� im� na vitth�rit�. 16. [E.] D�p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v�hasahass�ni navutintu suv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dantadahato yeva �hari�su dine 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�l� nitthusaka�e akha�etv�na ta�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m�sik� tehi bhatta� r�jakule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satata� tassa madhuni madhumakkh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kamm�ras�l�su acch� k</w:t>
      </w:r>
      <w:r>
        <w:rPr/>
        <w:t>譌</w:t>
      </w:r>
      <w:r>
        <w:rPr/>
        <w:t>ni p�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v�k� saku�ik� manu��amadhuras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tass�'gantv�na ra��o madhuravas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bhisitto so'soko kum�ra� tissas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a� sa� sodariya� uparajje'bhisev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ok�bhiseko n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 sa��hisahass�ni br�hma�e brahmapakk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esi, sopi te yeva t��i vass�ni bh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'nupasama� tesa� asoko parive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veyya d�na� dassa'nti amacce sanniyojiy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yitv� matim� n�n�p�sa�ike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itv� n�sajj�ya bhoj�petv� visaj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v�t�yanagato santa� racch�gata� 18 y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rodhas�ma�era� so disv� citta� pas�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s�rassa putt�na� sabbesa� je��habh�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ssa kum�rassa putto sobhi kum�r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o pitar� dinna� rajja mujjeniya� 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'gato pupphapura� bindus�re gil�n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ura� sak�yatta� mate pitari, b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che��haka� rajja� aggahes� pure 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ssa kum�rassa dev� tann�mik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bh�n� nikkhamitv�na p�c�nadv�rato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lag�mamagam�, tattha n�grodha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lapiya n�mena m�petv� gharaka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[E.] Sanniyojayi 18. [A.] Racch�ya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he'va vara� putta� vij�yitv�, sutass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rodhoti ak� n�ma� devat�nuggah�nu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� je��haca�lo attano s�mini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anto ta� upa��h�si sattavass�ni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h�varu�o thero tad� disv� kum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issayasampanna� arah� pucchi m�t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esi, khuragge so arahattamap�p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�yo'pagacchanto so tato m�tu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ena ca dv�rena pavisitv� pur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g�mag�mimaggena y�ti r�ja�ga�e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ya iriy�ya'smi� pas�di sa mah�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'va 20 sanniv�sena pema� tasmi� aj�y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kira tayo �su� bh�taro madhuv��i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madhu� vikki�ti �haranti madhu� du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paccekasambuddho va�arog�turo 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 paccekasambuddho tadattha� madhuv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c�rikavattena nagara� p�vis�,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ha� jalattha� gacchant� ek� ce�� tamadda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v� madhuk�matta� �atv� hatthena �di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o madhv�pa�o bhante tattha gacch�" ti 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attassa buddhassa v��ijo so pas�d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ndayanto mukhato pattapura� madhu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ca uppatanta�ca 21 patita�ca mah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madhu� pasanto so eva� pa�idah� tad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mbud�pe ekarajja� d�nen�'nena hotu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e yojane ��, bhumiya� yojane'ti 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e �gate �ha "edisassa madhu� a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damodatha tumhe ta�, tumh�ka�ca yato madhu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[A.D.] Nuggabh�gat� 20. [E.] Pubbetu [S.] Pubb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[A.T.] Uppatit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o �ha atu��ho so "ca�lo n�na so s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enti hi ca�l� k�s�y�ni sad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o "paccekabuddha� ta� khipa p�ra��ave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d�navaco tassa sutv� te c�numod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�desik� s� tu devitta� tassa patth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sam�nasandh� ca, r�pa� ati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o madhudo 'sandhimitt� dev� tu ve�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lav�d� nigrodho, tisso so p�rav�d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lav�d� ca�g�lame �si, yato t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esi mokkha�, mokkha�ca sattavasso'va 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i��hapemo tasmi� so r�j�'titur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os�pesi ta�, so tu santavutt� up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s�da t�t�'nur�pe �sane" t�'ha bh�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v� bhikkhuma��a� so s�h�san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alla�kam�yante r�j� iti vicint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jj�'ya� s�ma�ero me ghare hessati s�mi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mbitv� kara� ra��o so palla�ka� sam�ru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r�japalla�ke setacchattassa he��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th� nisinna� ta� asoko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�vetv�na gu�ato tu��ho't�va tad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a�iyattena khajjabhojjena tap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bh�sita� dhamma� s�ma�eramapucch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'ppam�davagga� so s�ma�ero abh�sa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bhumip�lo so pasanno ji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��ha te niccabhatt�ni dammi t�t�" ti �h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ajjh�yassa me r�ja t�ti damm�ti �'h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a��hasu dinnesu t�ta'd� cariyassa 22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a��hasu dinnesu bhikkhusa�ghassa t�na'd�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[A] t�ni p�cariyassa 23. [A] te t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a��hasu dinnesu adhiv�sesi buddh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 bhikkh� �d�ya dutiye divase 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tth� tappito ra��� dhamma� desiya bhu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esu ca s�lesu �hapesi sa mah�jana�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rodhas�ma�eradas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pasanno so digu�ena dine 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��hisahass�ni anupubbenu'pa��hahi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hiy�na� sahass�ni nikka��hitv�na sa��hi s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bhikkhusahass�ni ghare niccambh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bhikkhusahass�ni bhojetu� turito 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y�d�payitv�na khajjabhojja�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s�petv�na nagara� gantv� sa�gha� nima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a� netv�na bhojetv� datv� s�ma�ak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� desito dhammo kittako"'ti apucch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�si moggaliputto tissatthero tadassa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catur�s�ti dhammakkhandh�'ti so '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jemi ne' ha� pacceka� vih�ren�"ti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ad� channavuti - dhanako�i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su catur�s�ti - sahassesu mah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e'va r�j�hi vih�re �rabh�p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asok�r�ma� tu k�r�petu� sa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ttaya-nigrodha-gil�n�nanti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� satasahassa� so d�pesi 27 dine 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ena buddhadinnena th�pap�j�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su vih�resu aneke akaru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ena dhammadinnena paccaye caturo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har�na� bhikkh�na� upanesu� sad�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attodak�jesu sa�ghassa caturo 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i�ak�na� ther�na� sa��hiye'ka� dine 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[S] ca mah�jana�, 25. [E.] Anupubbena va��hayi 26. [A.] Sa��h�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[E] ad�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asandhimitt�ya deviy� tu ad�p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pana duve yeva paribhu�ji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bhikkhusahass�na� dantaka��ha�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itthisahass�na� ad� n�galat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adivasa� r�j� catusambuddhadassina�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yuka� mah�k��a� n�gar�ja� mahid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�na tam�netu� so��asa�khali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itv� tam�netv� setacchattassa he��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�kamhi nis�detv� n�n�pupphehi p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itth�sahassehi pariv�riya abravi: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ddhammacakkavattissa sabba��u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ananta���assa dassehi mama bho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lakkha��peta� as�tibya�januj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mappabh�parikkhitta� ketum�l�hi sob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�si n�gar�j� so buddhar�pa� mano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'tipas�dassa vimhayassa ca p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ena nimmita� r�pa� �disa�, k�disa� nu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ssa r�pa�"ti �si p�tunnatun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ip�jant� sa���ta� ta� satt�ha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a� mah�r�j� k�r�pesi mahidd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�nubh�vo ca saddho c�pi mah�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ca moggal�putto di��h� pubbe vas�hi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ppaveso n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e sa�gahe ther� pekkhant�'n�gata� h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opaddava� tassa ra��o k�lamhi adda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kkhant� sakale loke tadupaddavagh�t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brahm�namaddakkhu� acira��h�y�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� samupasa�kamma �y�vi�su mah�m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esu'papajjitv� tadupaddavagh�tana�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[A] dassana�, 29. [A D] gh�tak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pa�i��a� tesa� so s�sanujjotan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gava� ca�avajji�ca avocu� dahare ya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��h�ras�dhik� vassasat� upari he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davo s�sanassa, na samhoss�ma ta� m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tumh�'dhikara�a� nopaga�ch�ttha bhikk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kamm�rah� tasm�, da�akammamida� hi v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ujjotanatth�ya tissabrahm� 30 ma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�br�hma�aghare pa�isandhi� gahe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tumhesu eko ta� pabb�jetu kum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sambuddhavacana� ugga�h�petu s�dhuk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 upalitherassa thero saddhivih�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ko, so�ako tassa, dve ther� so�akassi'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ves�liya� pubbe d�sako n�ma sotth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issasataje��ho so vasa� �cariy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vassiko yeva vedap�rag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isso v�lik�r�me vasanta� kat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lithera� passitv� nis�ditv� tad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su ga�hi��h�n�ni pucchi, so t�ni vy�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bbadhamm�nup�tito ekadhammo hi m��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dhamm� osaranti 31 ekadhamme hi 32 ko nu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ha n�ma� sandh�ya thero, m��avako t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'���si pucchi "ko manto?" "Buddhamanto"ti bh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h�ti �ha, so �ha "dema no vesadh�ri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� �pucchi mantattha� m�tara� pitara�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�na� satehe'sa t�hi ther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tv�na k�lena upasampajji m��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asahassa� so d�sakattheraje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lithero v�vesi sakala� pi�akatt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[E] tisso brahm�. 31. [A] sabbe dhamm� otaranti. 32. [E] ekadhamma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v�tivatt� 33 te ses�'riyaputhuj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k�nu'ggah�t�ni yehi therass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su so�ako n�ma satthav�hasuto 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bbaja� va�ijj�ya gato m�t�pit�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� ve�uvana� pa�cadasavasso kum�r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� pa�capa���sa pariv�riya ta� 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�a� d�saka� thera� tattha disv� pa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� y�ci, so �ha "tav�'puccha guru�"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ttayamabhu�jitv� so�ako so 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�hi k�retv� pabbajj�nu��am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� tehi kum�rehi d�sakattherasant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 upasampajja ugga�hi pi�akatt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asahassassa therasissaga�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pi�aka��ussa je��hako so�ako y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siggavo n�ma pure p��ali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v�'maccatanayo, a��h�rasasamo t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esu vasa� t�su cha�a��htuaus�dh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aputta� �d�ya ca�avajji� sah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na� dasaddhehi sate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kukku��r�ma� so�akattheramad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isam�panna� nisinna� sa�vut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e n�lapanta� ta� �atv� sa�ghamapucch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�patt�sam�pann� n�lapant�"ti �h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hannuvu��hahant�"ti vutt� �ha�su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kkosan�ya satthussa, sa�ghapakkosan�y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�laparicched�, �yukkhayavasen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ahant�"ti vatv�na tesa� disvo'panissaya�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hesu� sa�ghavacana�, vu��h�ya sa tahi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[A] vatte 34. [E] d�sv�panissas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pucchi "ki� bhante n�lapitth�"ti, �ha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u�jimha bhu�jitabba�"ti, �ha "bhojetha no ap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 "amh�dise j�te sakk� bhojayitu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anu���ya so kum�ro'tha sigg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avajji ca te pa�casat�ni puris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tvo'pasampajju� 35 so�attherassa 36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antike yeva te duve pi�ak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hesu�ca k�lena 37 chalabhi��a� labhi�su ca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tissapa�isandhi� tato pabhuti sigg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so satta vass�ni ta� ghara� upasa�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cch�"ti v�c�mattampi sattavass�ni n�l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ha a��hame vasse "gacch�"ti vacana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ikkhamanta� 39 pavisanto disv� moggali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�ci laddha� ghare no"ti pucchi, '�m�'ti so'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a� gantv�na pucchitv� dutiye divas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v�dena nigga�hi thera� gharamup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cana� sutv� so pasannamano dv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akatena'ssa nicca� bhikkha� pavat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a'ssa pas�di�su sabbe'pi ghara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�pesi dijo nicca� nis�d�piya ta� g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mena gacchante k�le so�asavas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 tissakum�ro so tivedodadhip�r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"kath�samu��h�na� hessate'va� ghare" iti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�ni na dassesi �hapetv� m��av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lok�gatatt� ca sucik�mo ahosi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o tassa phalla�ko v�sayitv� lag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sana� apassanto �hite there sasamb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�sana� tassa pa���pesi ghare j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[A T] pasampajj�, 36. [E] so�akatthera 37. [E] ugg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hena, 38. [E.X.] Chabhi��� p�pu�i�su ca. 39. [A.E.] Nikkh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[N.S.] Hessateva�ti ta�gh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ttha nisinna� ta� �gamm�'cariyan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jjhitv� m��avo v�ca� aman�pa� 41 ud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"m��ava ki� manta� j�n�s�?" Ti tamabr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puccha� therassa pacc�ropesi m��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n�mi"ti pa�i���te there, thera� apucc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��h�n�ni vedesu, tassa thero'tha vy�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a��ho yeva thero so vedap�ragato 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y�kareyya ki� tassa pabhinnapa�isambh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sa citta� uppajjati na nirujjhati, tassa ci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ujjh�ssati nuppajj�ssati. Yassa v� pana citta� nirujjh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pajjissati, tassa citta� uppajjati, na nirujjhat�?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cittayamake pa�ha� pucchi thero vis�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k�ro viya ah� tassa so, tamavoca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ikkhu ko n�ma manto"ti? "Buddhamanto"ti so 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h�'ti vutte "no vesadh�rino dammi t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ha'nu��ato mantatth�ya sa pabbaj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�h�namad� thero pabb�jetv�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a� anuyu�janto acirena ma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phala� patto, thero �atv�na t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ca�avajjissa therassantikamu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sutt�bhidhamm�na�, so tatth�'k� tadug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tissadaharo �rabhitv� vip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o ah� k�le, therabh�va�ca p�p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va p�ka�o �si vando'va suriyo'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o tassa vaco'ma��� sambuddhassa vaco v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galiputtatissatherodayo n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a� upar�j� so addakkhi migav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m�ne mige'ra��e, disv� eta� vicint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[A.] Pharus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g�pi eva� k��anti ara��e ti�ago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��issanti ki� bhikkh� sukh�h�ravih�ri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cintita� ra��o �rovesi ghara� gato. Sa���petu� tu satt�ha� rajja� tassa ad�si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bhohi ima� rajja� satt�ha� tva� kum�r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� gh�tayiss�mi" icca'voca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't�tamhi satt�he "tva� ken�'si kis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a�assa bhayen�"ti vutte, r�j�,ha ta� pu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t�h�'ha� marissa�"ti "tva� na k��i ime k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issanti yat� t�ta sad� mara�asa��i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bh�tar� vutto s�sanasmi� pas�d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vigava� gantv� theramaddakkhi sa��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a� rukkham�lasmi� so mah�dhammarakk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s�kh�ya n�gena vijiyantaman�s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thero viy�'hampi pabbajja ji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issa� kad�'ra��e iti cittayi pa��av�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ssa pas�dattha� uppatitv� vih�y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asok�r�massa pokkhara��� jal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e �hapayitv�na c�var�ni car�n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�hitv� 43 pokkhara�i� gatt�ni parisi�ca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iddhi� upar�j� so disv�'t�va pa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"Ajjeva pabbajissa�,'ti buddhi�c�'k�si buddh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ma r�j�na� pabbajja� y�ci s�d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retumasakkonto tam�d�y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pariv�rena vih�ramagam�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 so mah�dhammarakkhitattherasant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tena catusatasahass�ni nar�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abbajit�nantu ga�an� ca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[S] m��avo. 43. [A] ogahe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o narindassa aggibrahm�'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ra��o dh�t�ya sa�ghamitt�ya s�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tassa suto c�pi sumano n�ma n�m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tv� so'pi r�j�na� upar�jena pabb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assa pabbajj� tass�'sok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e �si vasse s� 44 mah�janahitod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upasampanno sampannaupanis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�ento upar�j� so chalabhi��o'rah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te sam�raddhe sabbe sabbapuresu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a� t�hi vassehi ni��h�pesu�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indaguttassa kamm�dhi��h�yakass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y� c�su ni��h�si asok�r�ma sav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ena paribhuttesu �h�nesu ca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�ni ak�resi rama�y�ni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hi catur�s�tisahassehi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e ek�ha'm�nesu� "vih�r� ni��hit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e sutv� mah�r�j� mah�tejiddhi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k�mo saki� yeva sabb�r�mamah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bheri� car�pesi: "sattame divase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r�mamaho hotu sabbadesesu eka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jane yojane dentu mah�d�na� mah�t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u g�m�r�m�na� magg�na�ca vibhu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su ca sabbesu bhikkhusa�ghass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�ni vattentu yath�k�la� yath�b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m�l�puppham�l�la�k�rehi 45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yehi ca sabbehi upah�ra� anekad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�g�n�'d�ya sabbe dhamma� su�antu 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isese neke ca karontu tadah�pi 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44. [S] vassamhi 45. [E] la�k�re v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bbattha sabbath� yath��att�dhik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 sampa�iy�desu� devalokamanoram�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ine namah�r�j� sabb�la�k�rabh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orodho sah�macco balogha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si sak�r�ma� bhindanto viya medin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ajjhamhi a��h�si vanditv� sa�gh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m�game �su� as�tibhikkhuko�iy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su� satasahassa� tesu kh��sav� y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-satasahass�ni ah� bhikkhuniyo tah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 bhikkhuniyo sahassa� �su t�su 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vivara�a� n�ma p��ih�ra� aka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 pas�dattha� dhamm�sokassa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a��sokoti,��yittha pure p�pena kammun�. Dhamm�soko,ti ��yittha pacch� pu��ena kamm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Samuddapariyanta� so jambud�pa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 sabbe vih�re ca n�n�p�j�vibhu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va tu��ho te disv� sa�gha� pucchi nis�diy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ssa bhante paricc�go mah� sugatas�sa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moggaliputto so ra��o pa�ha� viy�ka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haram�ne'pi sugate natthi c�g� tay� sa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vacana� bh�yyo tu��ho r�j� apucchi t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dhas�sanad�y�do hoti kho m�dis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u r�japuttassa mah�ndassu'pani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r�jadh�t�ya sa�ghamitt�ya pekkh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s�'bhivuddhi�ca ta�hetuka'mav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'bh�satha r�j�na� so s�sanadhurandha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diso'pi mah�c�g� d�y�do s�sanassa 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ad�yako'cceva 46 vuccate manuj�dhi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[A E] c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u putta� dh�tara� v� pabbajj�peti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�sanassa d�y�do hoti; no d�yako ap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�sanad�y�dabh�vamicch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� sa�ghamitta�ca �hite tatra apucchat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bbajissatha ki� t�t�? Pabbajj� mahat� mat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no vacana� sutv� pitara� te abh�sisu�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jjeva pabbajiss�ma sace tva� deva iccha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a�ca l�bho tumha�ca pabbajj�ya bhavissa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assa pabbajj�k�lato pabhut� 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c�pi aggibrahmassa pabbajj�katanicc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ajja� makahindassa d�tuk�mo'pi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pi adhik� s�'ti pabbajja� yeva 48 rov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 putta� vahinda�ca buddhir�pabalo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pesi samaha� sa�ghamitta�ca 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v�sativasso so mahindo r�janand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� r�jadh�t� a��harasasam� tad�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heva ahu tassa pabbajj� upasampa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 sikkhad�na�ca tass� ca tadahu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o kum�rassa ahu moggalisavhay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esi mah�devatthero; majjhantik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v�ca� ak�; tasmi� so'pasampadama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� mahindo so patto sapa�isambhi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�yu'pajjh�y� dhammap�l�ti vissu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� �yup�l�; k�le s�'sian�s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s�sanapajjot� la�k�d�popa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e vasse pabbaji�su dhamm�sokassa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o vassehi t�hi d�pappas�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kattaya'mugga�hi upajjh�yass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[S] abh�sayu�. 48. [A] pabbajj�. 49. [A] sam�. 50. [S] ar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mpatto pahinnapa�isambhi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bhikkhun�vandalekh� mahindo bhikkhus�r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�san�k�sa� te sad� sobhayu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��aliputtamh� vane vanacar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akinnariy� saddhi� sa�v�sa� kappay� ki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�v�samanv�ya s� putte janay� du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je��ho ka�i��ho tu sumitto n�ma n�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ru�atherassa k�le pabbajj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� p�pu�i�su cha�hi���gu�a� ub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e k��avisen�'si phu��ho je��ho, save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 pu��ho ka�i��hena "bhesajja� pasata�" ghat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nivedana� thero gil�navattato'p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iyattha�ca cara�a� pacch�bhatta� pa�ikk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�ya ce cara� sappi� labhase tva� tam�ha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ha tissathero so sumitta� ther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ya carat� tena na laddha� pasata� gha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ikumbhasaten�pi vy�dhi j�to as�dh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vy�dhin� thero patto �yukkhay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ditv�ppam�dena nibb�tu� m�nas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samhi nis�ditv� tejodh�tuvas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ruc� adhi��h�ya sar�ra� pari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� sar�r� nikkhamma nimma�sacch�rika� �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sakala� k�ya�, a��hik�ni tu no d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51 nibbutimetassa tissatherassa 52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si sak�r�ma� janoghapariv�ri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kkhandhagato r�j� t�na��h�na'varopiya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dh�tusakk�ra� sa�gha� vy�dhimapucchi 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[E.] Tath� 52. [E.] Sutv� therassa. 53. [E.A.T.] Roh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j�tasa�vego puradv�resu k�riy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�cit� 55 pokkhara� 56 bhesajj�na�ca p�riya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esi 58 bhikkhu sa�ghassa bhesajj�ni dine d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 hotu bhikkhusa�ghassa bhesajja� dullabh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ittathero nibb�yi va�kamanto'va va�k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i s�sane't�va ten�pi ca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iputt� duve ther� te lokahita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yi�su asokassa ra��o vassamhi a��h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bhuti sa�ghassa l�bho't�va mah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pasann� ca jan� yasm� l�bha� pacattay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�al�bhasakk�r� titthiy� l�bha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k�s�yam�dh�ya vasi�su saha bhikkhu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aka�ca te v�da� buddhav�do'ti d�p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aka�ca 59 kiriy� 60 akari�su yath�ru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oggaliputto so thero thiragu�o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bbudamuppanna� disv� tamatik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o'pasamane k�la� d�ghadass� av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mahindatherassa mah�bhikkhuga�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ga�g�ya eko'va ahoga�gamhi 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si sattavass�ni vivekamanubr�h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hiy�na� bahutt� ca dubbavatt� c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�tu� na sakkhi�su dhammena pa�ise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jambud�pamhi sabb�r�mesu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vass�ni n�ka�su uposathapav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mah�r�j� dhamm�sok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amacca� pesesi asok�r�mamuttam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ntv�dhikara�a� eta� vupasamma u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hi bhikkhusa�ghena mam�'r�me tuv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[E.] Bh�pati 55. [A.D.] Sudh�cita� [E.] K�retv� 56. [A.D.@]P�kkhar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[E.@]P�kkhara��o t�. 57. [E.] Bhesajj�na� pur�piya 58. [E.S.] D�p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[A.] Yath�saka��� 60. [A.] Ki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sannip�tetv� bhikkhusa�gha� sadum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osatha� karoth�" ti s�vesi r�j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osatha� titthiyehi na karoma may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va bhikkhusa�gho ta� amacca� m��ham�n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macco katipay�na� ther�na� pa�ip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di asin� s�sa� "k�rem�ti 61 uposath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bh�t� tissathero ta� disv� kiriya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tassa �sanne �sanamhi nis�d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disv� amacco so gantv� ra��o nived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pavatti�; ta� sutv� j�tad�h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ha� gantv� bhikkhusa�gha� pucchi ubbigg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katena kammena kassa p�pa� siy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apa�it� keci "p�pa� tuyhanti", keci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hinna� c�"ti �ha�su; "natthi tuyhant�" pa�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'ha mah�r�j� "samattho atthi bhikkhu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ti� me vinodetv� k�tu� s�sanapaggaha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moggaliputto so tissatthero rathesab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ha sa�gho r�j�na�; r�j� tatth�'si s�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bhikkhusahassena caturo 62 pariv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arasahassena amacce catur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he yeva pesesi attano vacan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�netumetehi tath� vutte sa n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puna a��ha'��ha there 'macce ca p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sahassapurise; pubbe viya sa n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ucchi "katha� thero �gaccheyya nu kh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�ha�su therassa tass�'gamanak�ra�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hi bhante upatthamho k�tu� s�sanapaggah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e mah�r�ja thero essati 63 so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pi there 'macce ca r�j� so�asa so�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sahassapurise tath� vatv�na 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[A.] K�remi na�. 62. [A.D.] Catuhi 63. [S.E.] Eh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o mahallakatte'pi n�'rohissati y�n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ga�g�ya n�v�ya �neth�" 'ti ca 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e ta� tath�'vocu�; so ta� sutv�'va u��ha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ya thera� �nesu�; r�j� paccuggam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�umatta� jala� r�jo'gahetv� dakkhi�a� 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ya otarantassa therass�'d�si 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� dakkhi�eyyo so kara� ra��o'nukam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mbitv�nukamp�ya thero n�v�ya o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hera� nayitv�na uyy�na� rativad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p�de dhovitv� makkhetv� ca nis�d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habh�va� therassa v�ma�sant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��huk�mo ahambhante p��ibh�ranti" 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ti vutte mah�kampa� �ha; ta� punar�ga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kal�ye'kades�ya katara� 64 da��humicchas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 dukkaro?" 'Ti pucchitv� "ekades�ya kam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ra,,nti su�itv�na ta� da��huk�mata� 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a� assa� manussa�ca p�ti�co'dakap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yojanas�m�ya antaramhi catud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�petv� tada��hehi 65 saha ta� yojana� m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esi iddhiy�; tatra nisinnassaca ca das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'maccena bhikkh�na� mara�ena'ttano 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ssa'tthittanatthitta� thera� pucchi mah�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�icca-kamma� natth�ti kili��ha� cetana� vin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bodhesi r�j�na� vatv� tittir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o nattha satt�ha� r�juyy�n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esi mah�p�la� sambuddhasamaya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ca satt�he duve yakkhe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 mahiya� bhikkh� asese sannip�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[A D] ta� kampa� 65. [A D] tada�g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e divase gantv� sak�r�m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bhikkhusa�ghassa sannip�tamase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saha ekante nisinno s��i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kaladdhike bhikkh� pakkositv�n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�v�d� sugato bhante" iti pucchi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ssat�dika� di��hi� vy�kari�su yath�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icch�di��hike sabbe r�j� uppabbaj�p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��hisahass�ni �su� uppabbaj�p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cchi dhammike bhikkh� "ki�v�d� sugato" i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jjav�d�t�ha�su; ta� thera� pucchi bhup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bhajjav�d� sambuddho hoti bhante"ti �ha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"�m�"ti. Ta� sutv� r�j� tu��haman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�gho visodhito yasm�, tasm� sa�gho u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u bhante icceva� vatv� therass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�ghassa rakkha� datv�na nagara� p�vis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samaggo hutv�na tad�k�si u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anekasa�khamh� bhikkhusa�gh� 66 vis�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abhi��e tepi�ake pahinnapa�isamb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hassa� uccini k�tu� saddhammasa�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asok�ramamhi ak� saddhamm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ssapathero ca yasatthero ca k�r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te dhammasa�g�ti� tissatthero'pi ta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vatthuppakara�a� parav�dappamad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si tissatthero ca tasmi� sa�gitima�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ikkhusahassena rakkh�y�'sok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navahi m�sehi dhammasa�g�ti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sattarase vasse dv�sattatisamo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v�ra�ya� so sa�g�ti� ta� 67 sam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[A.D.] Anekasa�khamhi bhikkhusa�ghe 67. [A.] Sa�sam�p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� dadant� va s�sana��hiti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pariyos�ne akampittha mah�m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se��ha� brahmavim�nampi man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uccha� so s�sanahetu nara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�'k� s�sanakicca� kataki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�ma"��o s�sanakiccamhi pamajjeti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-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dhammasa�g�t�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gesu va�ganagare va�gar�j� ah�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i�gara��o dhit�'si mahes� tassa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�j� deviy� tass� eka� alabhi dh�ta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tt� vy�karu� tass� sa�v�sa� migar�j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va r�pin� �s� at�va k�magiddh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na deviy� c�'pi lajj�y�'si jigucc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kin� s� nikkhamma seric�ra-sukhatt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ena saha a���t� ag� magadhag�m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ara��he a�aviy� s�ho satthamabhiddhav�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tha ses� dh�vi�su; s�h�gatadisantu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v� gocara� s�ho gaccha� disv� tam�'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o up�ga l�lento la�gula� pannaka��ak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a� disv� saritv�na nemittavacana� 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t� tassa a�g�ni ra�jayant� par�m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phassen�'tiratto pi��hi� �ropiy�'su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o saka� guha� netv� t�ya sa�v�sam�c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�v�samanv�ya k�lena yamak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ca dh�tara�c�ti r�jadh�t� janes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[A.] Pamajjat� 1. [A.D.E.] Mabhiddav� 2. [A.] Pattaka��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ssa hatthap�d�'su� s�h�k�r� tato 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a s�hab�hu� ta�; dh�tara� s�has�va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so�asavasso so m�tara� pucchi sa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va� pit� ca no amma, kasm� visadis�"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sabba'mabravi tassa; "ki� na y�m�"ti so'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ha� thaketi t�to 3 te p�s��en�"ti s�'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uh�ya thakana� khandhen�'d�ya so 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ene'va pa���sayojan�ni gat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ar�ya gate s�he dakkhi�asmi� hi m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e ka�i��hi� katv�na tato s�gha� a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etv�na s�kha� te paccanta� g�mam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si r�jadh�t�ya m�tulassa sut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 va�gara��o �hito paccantag�m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va�am�le so kammanta� sa�vidh�p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e pucchi; te'vovu� "a�av�v�sino may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o d�pay� tesa� vatth�ni dhajin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�hesu� ur�ni; bhatta� pa��esu d�p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bh�jan�n�'su� tesa� pu��ena t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o vimhito pucchi "ke tumhe" ti cam�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� j�tigott�ni r�jadh�t�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cch�dh�tara� ta� so �d�ya dhajin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va�ganagara� sa�v�sa� t�ya kap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o s�gha� guha� gantv� te adisv� tayo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ito puttasokena na ca kh�di na v�'p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ke te gavesanto ag� paccantag�make,4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�s�yati so so'va 5 ya� ya� g�mamupet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tav�sino gantv� ra��o ta� pa�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ho p��et� te ra��ha� ta� deva pa�isedha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E.] Thakesi pit� 4. G�maka� 5. [E.]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ha� nisedhaka� tassa hatthikkhandhagata�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detu s�h�d�y�"ti 6 sahassa� so pac�r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dve sahass�ni, t��i v�'pi nar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u v�resu v�resi m�t� s�habhuja� hi 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h� tatiye v�re s�hab�hu apu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a� t�sahassa� ta� gh�tetu� pitara� 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kum�ra� dassesu� ta� r�j� idama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hito yadi s�ho te, dammi ra��ha� tadeva 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gantv� guh�dv�ra� s�ha� disv�'va 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� puttasinehena vijjhitu� ta� sara� k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o nal��am�hacca mettacittena tass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p�dam�le'va nivatto pati bhumi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'si y�va tatiya�; tato kujjhi mig�dhip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h�tto saro tassa k�ya� nibbhijja 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sara� s�has�sa� �d�ya sa pura� a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ssa va�gar�jassa satt�h�ni tad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aputtakatt� ca, pat�t� ca'ssa kamm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cara��o nattutta�, sa�j�nitv� ca m�t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 sannipat�t� akhil� ek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b�hukum�rassa "r�j� hoh�"ti abrav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ajja� sampa�icchitv� datv� m�tupatiss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s�valim�d�ya j�tabhumi� gato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� tattha m�pesi; �hu 7 s�hapurant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��e yojanasate g�me v�pi niv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ara��he pure tasmi� s�hab�hu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�resi, katv�na mahesi� s�has�va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 so�asakkhattu� yamake ca duv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 janayi k�le s�; vijayo n�ma je��h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itto n�ma dutiyo; sabbe dvatt��sa put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vijaya� r�j� r�j� uparajje'bhisec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A.E.D.T.] S�had�y� 7. [A.] A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o visam�c�ro �si, tamparis� p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s�ni anek�ni dussah�ni kar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 mah�jano ra��o tamattha� pa�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e sa��apetv�na putta� ovadi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theva dutiya� ahosi; tatiy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 mah�jano �ha "putta� gh�tehi te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tha vijaya� ta�capariv�ra�ca tass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�ni purise k�retv� addhamu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ya pakkhip�petv� visajj�pesi s�g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esa� bhariy�yo, tatheva ca kum�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visu� te vissa��h� purisitth�-kum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visu� d�pakasmi� okkami�su vasi�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gad�po'ti ��yittha kum�rokkanta-d�p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okkantad�po tu mahindad�pako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�rake pa��anamhi vijayo pana okka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�s�hasene'ttha bh�to n�va� pun�'ru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vijayasan�mako k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��o thiramati tabbapa��id�p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na� yamakagu�namanta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tu� 9 sayitadine tath�ga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�gamana�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lokahita� katv� patv� santikara� pada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ama�camhi nipann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sannip�tamhi mahantamhi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� tatra sam�pa��ha� avoca vadata�va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E.] Tambapa��idese 9. [A.D.] Nibb��a� 1.[A.] Santi� kha�a� p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[E.] Sant� kha�a� p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jayo l��avisay� s�hab�hunarind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la�kamanuppatto satta-bhacca-sat�nugo"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i��hissati devinda la�k�ya� mama s�s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pariv�ranta� rakkha la�ka�ca s�dhuk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ssa devindo vaco sutv�'va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suppalava��assa la�k�rakkha� samap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ena vuttamatto so la�kam�gamma sajj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b�jakavesena rukkham�lamup�vis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appamukh� sabbe ta� upecca apucchis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bho konu d�po"ti la�k�d�poti so'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santi manuj� ettha, na ca hessati vo bhay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ku�ik�ya te jalena nisi�c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�ca tesa� hatthesu lagetv� nabhas�'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si so�ir�pena pariv�rikayakkh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ta� v�riyantopi r�japuttena anvag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"G�mamhi vijjam�namhi bhavanti sunakh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ca s�min� tattha kuve�i n�ma y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rukkham�lamhi kantant� t�pas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so pokkhara�i� nisinna� ta�ca t�p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ah�tv� pivitv� ca �d�ya ca mul�liy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�ca pokkharehevavu��h�si, s� tamabravi;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akkho'si mama ti��h�'ti; a��h� baddho ca so 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suttatejena bhakkhitu� s� na sakk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yanto'pi ta� sutta� n�'d� yakkhi�iy� 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gahetv� suru�g�ya� rudanta� 5 yakkhi� k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ekekaso tattha khipi sattasat�ni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yantesu sabbesu vijayo bhayasa�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dhapa�c�yudho gantv� disv� pokkhara�i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E.] Rukkham�le 3. [E.] Eko tamanvag� r�japutten�pi n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A.] M�l�laye 5. [E.] Ravan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ssamutti��apada� 6, passa� 7 ta�ceva t�pas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�ya khalu bhacc� me gahit� n�ni"ti cin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� na passasi bhacce me hoti tva�" iti �ha 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� r�japutta bhaccehi piva nah�y�"ti �ha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kkhi� t�va j�n�ti mama j�tinti" nicc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ha� san�ma� s�vetv� dhanu� sandh�yu'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i� �d�ya g�v�ya n�r�vavalay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hatthena kesesu gahetv� dakkhi�en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pitv� asi� �ha "bhacce me dehi d�si,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m�"ti; bhaya��� s� j�vita� y�ci yakk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vita� dehi me s�mi; rajja� dajj�mi te a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ss�mi'tthikicca�ca kicca� a��a� 8 yathicchita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bbhatth�ya sapatha� so ta� yakkhi�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nehi bhacce s�gha�"ti vuttamatt�va s�'n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e ch�t�"ti vutt� s� ta�ul�di� vinidd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kkhit�na� v��ij�na� n�va��ha� vividha� b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cc� te s�dhayitv�na bhatt�ni vya�j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a� bhojayitv� sabbe v�pi abhu�j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ita� vijayena'gga� yakkh� bhu�jiya p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vassika� r�pa� m�payitv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amup�ga�chi sabb�bhara�abh�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si rukkham�lasm�� sayana� ca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potthake visadis� im� g�th�y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ita� r�japuttena bhatta� bhutv�'tiri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t� m�payitv� s� vaya� so�asik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 g�tampi ca hoti nek�k�ramala�k�ra-bhusita�g� vara�g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ntv� narindassa ga�hant� s� lahu� m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A.D.] Apassi. 7. [A.] Passi 8. [A.] A��a� ki�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iy� suparikkhitta� vit�nasamala�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r�jatanayo pekkha� atthaman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t�ya sa�v�sa� nipajji sayane s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 9 parikkhipitv�na sabbe bhacc� nipajj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 turiyasadda� ca sutv� g�tarava� c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cchi saha sem�na� ki� saddo iti yakkh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ca s�mino deyya� sabbe yakkhe ca gh�ti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v�sakara� yakkh� ma� gh�tayanti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iya yakkh� s� abrav� r�jananda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savatthu n�meta� s�mi, yakkhapura� id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potthake visadis� im� g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�payi panekasmi� rukkham�le mahagg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na� s��ip�k�ra-sahita� sasugandh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� vijayo sabbam�yati� phal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kkh�m�no so t�ya seyya� kappesi rat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ajji�su tato tassa bhacc� sattasat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re s��ip�k�re pariv�riya bh�p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yakkhiniy� saddhi� nipanno bhumip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av�ditasadda� tu apucchi pana yakkh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 sakala� rajja� d�tuk�m� sas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na mima� la�ka� k�m�hi'ti viy�ka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gare bhumipo atthi sirivatthavhaye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yakkh�dhipo yakkhanagare, tassa 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* [E] potthake visad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yakkhi�iy� sa�dhi� nipanno bhumip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av�ditasadda� tu apucchi pana yakkhi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 sakala� rajja� d�tuk�m� sas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na� ima� la�ka� k�h�m�ti viy�ka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e bhutapo atthi sirivatthavhaye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yakkh�dhipo yakkhanagare; tassa 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E.] S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je��hassa yakkhassa la�k�nagarav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ik� idh�'n�t�;tass� m�t� ca 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hama�gale tattha idh�pi ussavo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te; tattha saddoya�; mah�he'sa sam�ga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eva yakkhe gh�tehi, na nahi sakk� ito p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�h�'dissam�ne te gh�tess�mi katha�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ttha 10 sadda� kariss�mi tena saddena gh�ta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dha� me'nubh�vena tesa� k�ye patissa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sutv� tath� katv� sabbe yakkho agh�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pi laddhavijayo yakkhar�japas�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hanehi sesehi ta� ta� bhacca� pas�dh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p�ha� vasitvettha tambapan�imup�gam� 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yitv�na tamm�t� �v�hatth�ya 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dhipatino deti; tahi� yakkhasam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ma�gala� hoti; mah�yakkha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manupacchinna� pavattati ca ta� c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 ma�galaghoso"t�. "Pun�'dikkha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kk� la�umajjeva yakkhe m�rehi bhumi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ta� vacana� sutv� narindo so t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issam�ne yakkhe te katha� m�remi k�ma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karomi sadda� te �hatv� yakkh�nam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�ena panetena pah�ra� dehi khatt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�nubh�vato tesa� sar�re ga�hati'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yitv�na tamm�t� �v�hatth�ya 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dhipatino deti, tahi� yakkhasam�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tatheva so yakkhe vilaya� nesi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v� yakkhapati� r�j� pilandhi'ssa pilan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andhi�su ca ses�na� ses�'macc� pil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E.] T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ayitv� tambapa��inagara� vijay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i yakkhiniy� saddhi� amaccapariv�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ya bhumimoti�� vijayappamukh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ant� p��in� bhumi� �lambiya nis�dis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bhumirajophu��ho tambo p��i 1 yat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so ceva d�po ca tena tann�mak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ab�hunarindo so s�ham�dinnav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o, tena sambandh� ete sabbepi s�ha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ca g�me te tass�'macc� nivesay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g�ma� tann�mo kadambanadiy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nadiy� t�re upatisso puro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issag�ma� m�pesi anur�dhassa ut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potthake visadis� im� g�th�y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yakkhanagar� katip�haccay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pa��ivhaya� katv� nagara� tattha sa�v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� r�japamukh� tato sattasat�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ssit� n�vato bhumi� gela��en�himad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al� bhumiya� tattha p��imhi (?) 12 Upalim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�su, tato tesa� tambava��'ttha pa�h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ta�k�ra�eneva ta� �h�na� tambapa��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bhidheyya�; teneva lakkhita� d�p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b�hunarindo so yena s�ha� samagg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,tassatraj� natt� "s�ha"ti pavuc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ena aya� la�k� gahit�; tena v�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s�ha�a� n�masa��ita� s�hahant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akum�rassa bhacc� g�me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su� sakale tamhi s�ha�e attan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mbanadiy� t�re anur�dhavahay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, tassuttare bh�ge gambh�ranadiy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issadvij�v�sa-mupatissavhay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E.] Tambap��i, [D, S,] tambapa��i, 12. Pa�h� (?) G�th�yos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isadado dissati, tath� sati tambapa�h�ti n�ma� gah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tayo amacc� te m�payi�su visu�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eni� uruvela� ca vijita� nagara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etv� janapada� sabbe'macc� samecc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cu� r�jatanaya� "s�mi, rajje'bhisecay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o r�japutto na icchi abhise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 khattiyaka���ya abhiseka� mahe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' macc� s�mino te abhiseke kat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resu pi kiccesu tadatthabh�rut�t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e mah�s�re ma�imutt�dik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ayitv� p�hesu� dakkhi�a� madhura� pura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assa dh�tattha� s�mino s�mibh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a� c�pi dh�tattha� amacc�na� janass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ha� n�v�ya gantv�na d�t� te madhura� pura� 3 pa��k�re ca lekha� ca tassa ra��o adas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.] Potthake visadis� im� g�th�yo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mathuruvela� ca vijitod�niya� *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e attano n�ma� katv� janapada� b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mma tato'macc� ra��o rajjena y�c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kulaj�t�ya natthit�ya mahe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r�j�bhiseke tu tad� �si upekkh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haj�t� sabbe te kum�rass�bhise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u� dakkhi�a� madhura� ma�ippabhutip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e pa�ava� disv� datv� p�bhata m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ca nivedesu� r�jaka��atthik�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hab�hutrajo la�ka� vijay� vijayavh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bhisecanatth�ya detha no dh�tara� tu 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E] vijita� dutiya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[A S D] d�te g�h�payitv�na p�hesu� madhura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amaccehi mantayitv� sa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hetuk�mo'macc�na� a��esa� c�pi dh�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�nasata� ka��� atha bheri� car�p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�k�ya dh�tugamana� iccham�n� nar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ayitv� digu�a� gharadv�resu dh�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ntu; tena li�gena �diyiss�mi t�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ddh� bah� ka��� tappayitv�na ta� ku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sabb�la�k�ra� dh�tara� saparicch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t� laddhasakk�r� ka���yo ca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raheca hatthassarathapessiyak�rak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nta� se�na� sahassa� ca kul�n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� datv�na pesesi vijayassa jit�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o so'tari n�v�hi mah�titthe mah�j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pa��ana� ta� hi "mah�tittha�"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.] Potthake visadis� im� g�th�y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tv� pa�avo r�j� sah�maccehi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ara� vijayi�, tass�'macc�na� c�pi t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sattasat�macca - dh�taro ca a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setuk�m� ye ettha dh�taro s�ha�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la�karitv� sadv�re �hapessantu hi t� lahu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pitunna� bahuka� dhana� t�yo sam�d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ara� sabbasova��a - itth�bhara�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d�pesi d�yajja� hatthassarathad�s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,macchehi pa�casa��h�kul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tayo'dha pesesi pa��a� datv�na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n�vam�ruyha yenettha bahuk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�� ta� mah�titthapa��anagg�masa��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[A] r�j�raha� ca hatthassa - [E] r�j�raha� ca hatthassaratha� pes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assa suto dh�t� tass� yakkhi�iy� ahu;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ka���gama� sutv� vijayo �ha yakkhi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ccha d�ni tuva� bhoti, �hapetv� puttake du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 amanussehi bh�yanti hi sad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� 15 yakkhabhayato bh�ta� ta� �ha yakkhi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 cintayi sahassena d�payiss�mi te bali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� ta� y�citv� ubho �d�ya pu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pi s� agatiy� la�k�pur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 bahi nis�detv� saya� p�visi t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nitv�na ta� yakkhi� bh�t� cor�ti s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ubhi�su pure yakkh�; eko s�hasik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p��ippah�rena vilaya� nayi yakkhi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[E.] Ta� sutv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tu m�tulo yakkho nikkhamma nagar� b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e d�rake pucchi"tumhe kassa sut�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ve�iy�"ti sutv�'ha "m�t� vo m�rit�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pi 16 disv� m�reyyu�; pal�yatha lahu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� sumanak�a� te pal�yitv� tato lah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kappesi je��ho so vuddho t�ya ka�i��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dh�t�hi va��hitv� r�j�nu���ya te va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malaye; eso pulind�na� hi samb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assa d�t� te pa��k�ra� samapp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assa kum�rassa r�jadh�t�dik� ca 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akk�rasamm�na� dut�na� vijay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yath�raha� ka��� amacc�na� janass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vidhi ca vijaya� sabbe' macc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 samabhisi�ci�su; kari�su ca mah�c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vijayo r�j� pa�ur�jassa 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parih�rena mahesitte bhisec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�na'd� amacc�na�; ad�si sasurass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vassa� sa�khamutta� satasahassadvay�raha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na pubbacarita� visama� sa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la�kamakhila� anus�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mbapa��i-nagare vijayo nar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ak�rayi sam� khalu a��hati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�bhisek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[D.] Tumhe ca. 17. [A.] Tath� lakkhadvay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o so mah�r�j� vasse antimak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ayi "vuddho'ha�, na ca vijjati me s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hena v�sita� ra��ha� nasseyya mama accay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yya� rajjahetu sumitta� bh�tar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'maccehi mantetv� lekha� tattha visaj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� datv�na vijayo na cirena diva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mate amacc� te pekkhant� khattiy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issag�me �hatv�na ra��ha� samanus�s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vijayar�jamhi khattiy�gaman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vassa� aya� la�k�d�po �si ar�j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�hapure tassa s�hab�hu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ena sumitto so r�j� tassa sut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tt� tayo �su� maddar�jassa dh�tu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� s�hapura� gantv� ra��o lekha� ada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� sutv�na so r�j� putte �mantay�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mahallako t�t�, eko tumhesu gacch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a� nekagu�a� kanta� mama bh�tussasant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'ccayena 1 tattheva rajja� k�retu sobhan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ako pan�uv�sadevo r�ja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iss�m�"ti cintetv� �atv� sotthigatimpi 2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 samanu���to dvatti�s�maccad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�ruh� n�va� paribb�jaka-li�g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ndaranajj� te m�khadv�ramhi ot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aribb�jake disv� jano sakkari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v� nagara� ettha upayant� kame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issag�ma� sampatt� devat�parip�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numato 'macco pucchi nemittika� tahi�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attiy�gamana�, tassa so vy�k�si para� pi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tame divase yeva �gamissati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�sana,metassa metassa va�sajo,va �hapessa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A.D.-] Ccaye ca. 2. [E.] Sotthi� gatimhi. 3. [A.] Ba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e divase yeva te paribb�jak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 disv�na pucchitv� amacc� te vi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�uv�sudeva� te la�k�rajjena appay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y� abh�v� so na t�va abhisev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odana - sakkassa pa�usakko suto ahu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vin�sa� saky�na� so �d�ya saka� 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a���padesena ga�g�p�ra�, tahi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tv� tattha k�resi rajja�; satta sute l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 ka�i��hik� �si bhaddakacc�nan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lakkha�asampann� 4 sur�p� abhipatt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ttha� satta r�j�no pa��k�re mah�r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u� r�jino tassa; bh�to r�j�hi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na sotthigamana� abhisekaphala�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dvatti�saitth�hi n�va� �ropiy�'su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ya khipi "ga�h�tu 5 pah� me dh�tar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u� te na sakkhi�su; n�v� s� pana s�gh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e divaseyeva go�ag�makapa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; pabbajit�k�r� sabb� t� tattha ot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v� nagara� ettha t� kamenopayan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issag�ma� sampatt� devat�parip�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tt�kassa vacana� sutv� tatth�'gat� tu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amacco pucchitv� �atv� ra��o samappay�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�uv�sudeva� te amacc� suddhabud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 samahisi�ci�su pu��asabbamanora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ddakacc�namanoma-r�p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bh�ve abhisi�ciya'ttan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gat� t�ya pad�si 7 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gat�na�;vasi bhumipo sukha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v�sasudev�'bhisek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E] suva��amaya itth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E] ga�hantu. 6. [E.S.] Abhiseviyattano. 7. [E.] Pad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 janay� putte dasa eka�ca dh�ta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je��ho'bhayo n�ma;citt� n�ma ka�i��h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 ta� viy�ka�su br�hma� mattap�r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jjahetu suto ass� gh�tayissati m�t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�tess�ma ka�i��hinti" nicchite bh�tar�'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si;k�le v�sesu� gehe ta� ekath��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ca sirigabbhena tassa dv�ramak�ray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�hapesu� eka�ca d�si�, narasata� b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nu'mm�dayi nare di��hamatt�va s� 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umma dacitt�'ti n�ma� sopapada� l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la�k�gamana� bhaddakacc�na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� codit� putt� �hapetve'ka�ca 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te pa�uv�sudeva� la�kind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� ka�i��hi�ca roditv� saha t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sukatasakk�r� ra��o'nu���ya 1 v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�su la�k�d�pamhi nivasu� ca yath�ru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ena vusita��h�na� r�mago�anti vucc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vel�'nur�dh�na� niv�s� ca tath� tat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vijita - d�gh�yu - roha�na� niv�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itag�mo, d�gh�yu, roha�anti ca vuc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ananur�dho so v�pi� dakkhi�ato;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r�jageha� tattha v�samakap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h�r�j� pa�uv�sudevo je��hasut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� uparajjamhi k�le samahisev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yussa kum�rassa tanayo d�ghag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umm�dacitta� ta� tassa� j�takutu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o'patissag�ma� ta� apassi manuj�dhi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sahopar�jena r�j�pa��h�namass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kkh�bhimukha��h�ne ta� upecca �hita� 2 tu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g�mi�i� citt� rattacitt�'ha d�s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A.] Ra���. 2. [A.D.] 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 eso"" ti? Tato sutv� "m�tulassa suto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� tattha niyojesi; sandhi� katv�na s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kkhamhi �as�petv� 3 ratti� kakka�ay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chindayitv�na kav��a� tena na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saddhi� vasitv�na vacc�se yeva nikkha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icca� vas� tattha chidd�bh�v� ap�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ena aggahi gabbha�; gabbhe pari�ate 4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 �rocayi d�s�; m�t� pucchiya 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�rocay� r�j� �mantetv� sute'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yo so'pi amhehi dema tasseva t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to ce m�rayiss�ma ta'nti tassa ada�su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5 s�tik�la sampatte s�tigeha�ca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itv� gopaka� citta� k��avela�ca d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smi� kamme nissay�"ti g�ma�pariv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a�i��a� adente te r�japutt� agh�tay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� hutv�na rakkhi�su ubho gabbhe kum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upavija��a� s� sallakkh�pesi d�si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� s� janay� putta�;s� itthi pana 6 dh�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� sahassa� d�petv� tass� putta� sak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dh�tara� ta� nipajj�pesi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 laddh�'ti sutv�na tu��h� r�jasut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ca m�tum�t� ca ubho pana kum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mahassa n�ma�ca je��hassa m�tul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katv� tamakaru� pa�uk�bhaya-s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�lo pa�uv�sudevo rajjam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 vass�ni; j�tamhi mato so pa�uk�bh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matasmi� manuj�dhip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m�gamma narindap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bhayass�bhayadassa b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bhiseka� akaru� ura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�bh�sek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A.] Vas�petv�. 4. [E.] Gabbho parinato 5. [S.] Pas�ti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A.D.] P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�dacitt�y��att� d�s� �d�ya d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gge pakkhipitv�na dv�rama�alak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� ca migava� gat� tumbaraka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d�si� kuhi� y�si? Kimetanti?" Ca pucch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Dv�rama�alaka� y�mi, dh�tu me gu�ap�vak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ha. "Oropeh�" ti r�japutt� tamabrav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o ca k��avelo ca tass�'rakkh�ya nig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s�kara� vesa� ta� kha�a� yeva dassayu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� samanubandhi�su, s� tam�d�ya tatra'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ka�ca sahassa�ca �yuttassa ad�r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dine tassa bhariy� janay� su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make janay� putte bhariy� me""ti pos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ttavassiko c�'si 1, ta� vij�n�ya m�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ntu� sarasi k��ante d�rake ca payoj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��ha� rukkhasusira� jalacch�ditachid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jjam�no chiddena pavisitv� cira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theva nikkhamma kum�ro sesad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cca pucchiyantopi va�ceta'��avacohi 2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eh�'gat�he so 3 niv�setv�na vatthaka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v�rimogayha susiramhi �hit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ak�ni ga�etv�na 5 m�retv� sesad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�rovayu� "sabbe d�rak� m�rit�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u tesu so gantv� �yuttakaghar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� ass�sito tena ah� dv�dasavass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sutv�na j�vanta� kum�ra� tassa m�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gop�lake sabbe m�retu� sanniyoj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ahani gop�l� laddh� eka� catup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� �haritu� g�ma� pesesu� ta� kum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antv� gharam�yuttaputtaka� yeva p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�d� rujanti me nehi aggi� gop�lasanti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A.E.] C�pi 2. [A.] Va�cita��e vacohi. 3. [A.] Manusse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peso 4. [S.] Nidh�ya so nivatthaka� 5. [E.] Ga�etv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�g�rama�sa�ca kh�dissasi tuv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i so ta�vaco sutv� aggi� gop�la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pesit� te parikkhipiya m�r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gope; m�rayitv� m�tul�na�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�asavassa� ta� vij�ni�su ca m�tu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sahassa�c�'d�si tass�rakkha�ca �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tto m�tu sandesa� sabba� tassa nive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d�sa� sahassa�ca pesesi pa�ul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labr�hma�o n�ma bhogav� vedap�r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smi� dis�bh�ge vasi pa�ul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tattha gantv�napassi pa�ulabr�hm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va� pa�uk�bhayo t�ta" iti pucchiya vy�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atv�na sakk�ra� �ha "r�j� bhaviss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sattat�-vass�ni rajja� tva� k�rayissa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pa� ugga�ha t�t�"ti sippuggah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ena tassa puttena khippa� sippa� sam�p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satasahassa� so yodhasa�gaha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esu sa�gah�tesu tena pa�casates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yu� y�ya gahit�ni pa��ni kanak�n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� kuru canda�ca mama putta� purohit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dhana� datv� sayodha� n�har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�ma� s�vayitv�na tato nikkhamma pu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abalo 6 nagarake k�sapabbata-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�ni purise sabbesa� bhoj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arasahassena dvisatena 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ka�apabbata� 7 n�ma agam� pariv�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ka�asivo 8 n�ma pa�uk�bhayam�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�uv�sudevena dinna� bhu�jati de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r�sasata� pakka� tad� l�veti 9 khattiy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h�t� r�pavat� p�l� n�m�'si khat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6. [E.] Laddh� pa�e, [D.] Laddhabale. 7. [D.] Harika�a. 8. [D.] Harika�as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E.] Tad� kar�sasatamatta� so l�v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mah�pariv�rena y�nam�ruyha sob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 bhatta� g�hayitv� l�vak�na�ca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ssa manuss� ta� disv� tattha kum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vesu� kum�rassa kum�ro sahas�'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dh� ta� 10 parisa� katv� saka� y�namap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ntika�, saparis� "kattha y�s�" ti pucch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vutte tu 11 sabbasmi� tassa� s�rat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sa�vibh�gattha� 12 bhatten�'y�ci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samoruyha y�namh� ad� sova��ap�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� nigrodham�lasmi� r�japuttassa kha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 nigrodhapa��ni bhojetu� sesake 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bh�jan�n�'su� t�ni pa��ni ta�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disv� r�japutto saritv� dij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es�bh�vayogg� me ka��� laddh�"ti tus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bhoj�pay� te s� ta� 13 na kh�yittha bhoj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sa pa�ivi�so'ca gahito tattha' diss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��agu��pet� sukum�r� 14 kum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p�l� n�mena tatoppabh�ti �s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um�ri� gahetv�na y�nam�ruyh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bbalaparibb��ho anusa�k� 15 a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pit� tass� nare sabbe apes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antv� kalaha� katv� tajjit� tehi �gamu�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anagara� 17 n�ma g�mo tattha kat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bh�taro tass� pa�ca yuddh�yu'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pa�ulasuto cando yeva agh�t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itav�hakha�o'ti tesa� yuddhamah� aha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balak�yena tato so pa�uk�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ya p�rime t�re do�apabbatak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att�ri vass�ni vasi; ta� tattha m�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�hapetv� r�j�na� ta� yuddhatthamup�gam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E.] Dvebh�ga�. 11. [A.S.] Vutte sa. 12. [E.] Sa�vibh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[A.] Te tu s�. [D S.] Te ta� s�. 14. [D.] Sukum�ra 15.[E.A.]Anussa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[D.S.] Pakkamu. 17. [A.] Kalaha�nag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nivesetv� dh�marakkh�ga-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ena yujjhi�su; bh�gineyyo tu m�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andhi, oraga�ga� pal�petv� ni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ca khandh�v�ramhi duve vass�ni so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o'patissag�ma� te tamattha� r�jino'brav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lekha� kum�rassa sarahassa� 18 sa p�hi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u�jassu p�raga�ga� tva�, m�'g� ora� tat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tassa kujjhi�su bh�taro nav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atthamho tvamev�'si cira� tassa; id�ni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� dad�si; tasm� tva� m�ress�m�"ti abuv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sa� rajjamappesi te tissa� n�ma b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sahit�'ka�su rajjassa parin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v�sativass�ni abhayo'bhayad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o'patissag�mamhi r�j� raj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� dh�marakkh�ge sare tumbariya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e va�av�r�p� yakkh� cetiyan�mik�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disv�na seta�ga� rattap�d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vesi kum�rassa va�ave'tthi'dis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rasmim�d�ya gahetu� ta� up�ga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hato �gata� disv� bh�t� tejena tass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vi'nantaradh�yitv�;dh�vantimanuband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vam�n� sara� ta� s� sattakkhattu� parikkhi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tv� mah�ga�ga� uttaritv� ta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marakkha� pabbata� ta� sattakkhattu� parikkhi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ra� puna tikkhattu� parikkhipi; tat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a� kacchakatitthena samotari; tahint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si ta� v�ladhismi�, t�lapatta�ca toya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���nubh�vena so ahosi mah�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�resi asi� tass� "m�rem�"ti tam�ha 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jja� gahetv� te dajja� s�mi m� ma� am�rayi.""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�ya ta� gahetv� so vijjhitv� asiko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�ya rajjuy� bandhi; s� ahosi vas�nu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[D.] Sahassa�ca. 19. [S.] Yakkhi�i va�av�muk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� dh�marakkha� so tam�ruyha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att�ri vass�ni dhumarakkhanage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hamma sabalo �gamm�'ri��h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k�lamapekkhanto tattha satta sam� v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m�tule �hapetv�na tassa sesa��ham�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sajj� ari��ha� ta� upasa�kamma 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nagarake nivesetv� cam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parikkhip�pesu� samant�ri��hapabbata�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i�iy� mantayitv� tass� vacanay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r�japarikkh�ra� pa��k�r�yud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�h�tha sabb�ne't�ni kham�pess�mi vo ah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pesesi kum�ro purato 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�hiss�ma pavi��ha" nti vissatthesu tu 21 tes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yakkhava�ava� mah�balapurakkha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ddh�ya p�vis�; yakkh� mah�r�vamar�vi 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bahi bala�cassa ukku��hi� mahati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puris� sabbe parasen�nare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m�tule ca'��ha s�sar�si� aka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 pal�yitv� gumba��h�na� sa p�vi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gumbako'ti tena esa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i��ham�tulasira� s�sar�si� sa pas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ur�s�'va icc�ha; ten�'si l�bug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jitasa�g�mo tato so pa�uk�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yakass�'nur�dhassa vasana��h�na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r�jageha� so tassa datv�na ay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tha v�sa� kappesi; so tu tasmi� ghare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petv�na nemitta� vatthuvijj�vidu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� pavara� tasmi� g�me yeva am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att�'nur�dh�na� anur�dhapura�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en�'nur�dhena pati��h�pitat�y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handh�v�ra� niv�setv� g�me nagaraava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sena� labhitv� te datv� eka� cam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parikkhip�pesu� samant�ri��ha,pabbata� (kambojamah�va�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[A.D.] Ca 22 [A.] Parikk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m�tul�na� chatta� j�tassare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v�petv� dh�rayitv� ta�sare yeva v�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abhiseka� so k�resi pa�uk�bh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p�li� devi� ta� mahesitte'bhisev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candakum�rassa porohicca� yath�vid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�ni ses�na� gacc�na�ca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y� upak�ratt� attano ca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�tayitv� je��ha� ta� m�tula� abhay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rajja� ad� tassa ah� nagaragutti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up�d�ya nagare ahu nagaragutt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ura� ta� agh�tetv� girika�asiv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ka�adesa� tasse'va 23 m�tulassa 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 ta�ca kha�petv� k�r�pesi bahud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e jalassa g�hena jayav�p�'ti �hu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ve�a� niv�sesi yakkha� purapuratth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� tu cittar�ja� ta� he��h� abhayav�p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opak�ri� d�si� ta� nibbatta� yakkhayo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ssa dajhi�adv�re so kata��u niv�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narindavatthussa va�av�mukhayakkhi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sesi; bali� tesa� a��esa�c�nuv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si cha�ak�le tu cittar�jena so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ne nis�ditv� dibbam�nusan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nto 'bhiram� r�j� ratikhi���samapp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g�me ca caturo'bhayav�pi�c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us�n�'gh�tana�,24 pacchimar�jini�,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ava�assa nigrodha�, vy�dhadevassa 25 t�l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asabh�gavatthu�ca 26 mahejj�gharameva ca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ni pacchimadv�radis�bh�ge niv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[A.] Girika�aka desa� ca. 24. [A.-]N�gh��aka�. 25. [E.] Vy�dhidev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[A.D.] So na� sabh�gavatthu�. 27. [A.D.S.] Pabhedaghara mev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�ni ca�lapurise purasod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sat�ni ca�lapurise vaccasod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a��hasataca�le matan�h�rake'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�nagopaca�le tattake yeva �d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g�ma� nivesesi sus�n� 28 pacchimut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vihita - kamm�ni t�ni nicca� aka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ca�lag�massa pubbuttaradis�y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asus�naka� n�ma ca�l�n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ttare sus�nassa p�s��apabbat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ap�li vy�dh�na� tad� �si nive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uttare dis�bh�ge y�va g�ma�iv�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pas�na� anekesa� assamo �si k�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ca sus�nassa puratthimadis�y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iyassa n�ga�hassa ghara� k�resi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ca desasmi� niga�ho giri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�sa�ak� 29 ceva vasi�su sama�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30 ca devakula� ak�res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bha�assa niga�hassa; tann�makamahos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u pacchime bh�ge vy�dhap�lipuratt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kul�na�tu vas� pa�casata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� jotiyagehamh� ora� g�ma�iv�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ribb�jak�r�ma� k�r�pesi, tatheva ca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� jotiyagehamh� ora� g�mi�iv�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ribb�jak�r�ma� k�r�pesi, tatheva ca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vak�na� geha�ca br�hma�va��ameva 32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ik� - sotthis�l� ca 33 ak�resi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vass�bhisitto so g�mas�m� niv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sakale la�kindo pa�uk�b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�lave�a - cittehi dissam�nehi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'nubhosi sampatti� yakkhabhutasah�y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k�bhayara��o ca abhayassa ca 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u���ni vass�ni ahesu� dasa satt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[E.] Sus�na 29. [E.] N�n�p�sa�ik�. 30. [A.]Tatheva. 31.[D.K.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a�h�r�mameva ca. 32. [E .] Br�hma�avatthumeva ca 33. Sotthis�l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bbes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�uk�bhaya - mah�pati sattati�s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o'dhigamma dhitim� dhara�ipati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 an�namanur�dhapure samid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i sattati ak�rayi rajjametth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 - 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k�bhay�bhisek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ccaye tassa suto mu�as�vo'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p�liy� putto patto rajjaman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avanuyy�na� n�m�nugagu�odita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 - puppha - tarupeta� so r�j� k�ray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��h�nagaha�e mah�megho ak�l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assi, tena uyy�na� mahameghavana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vass�ni mu�as�vo r�j� rajjam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e puravare 2 la�ak�bhuvadane sub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tt� das�'hesu� a��ama��ahite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dh�t� c�'nukul� kul�nucchavik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piyatissoti vissuto dutiyo 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bh�tusu 3 sabbesu. Pu��a-pa���dhik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piyatisso so r�j�'si pitu 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bhisekena sama� bahuna'cchariy�na'h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sakale nidhayo rat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�hit�ni uggantv� pa�hav�talam�ruh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sam�pamhi bhinnan�v�gat�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 j�t�ni ca thala� ratan�ni sam�ru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apabbatap�damhi tisso ca ve�uya��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 rathapatodena sam�n� parim��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u ek� lat�ya��hi rajat�bh�, tahi� l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va�� rucir� dissante t�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A.D.] N�m�n�na- 2. [E.] Anur�dhapure vare. 3. [A.E.] Bh�ti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kusumaya��hi tu, kusum�ni tahi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ti n�n�va��ni dissante'tiphu�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saku�aya��hi tu, tahi� pakkhimig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ca n�n�va�� ca saj�v� viya d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a-gaja-rath�malak� 4 valaya�gulive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udhaphal� 5 p�katik� iccet� a��ha j�tiy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 samudd� uggantv� t�re va��i viya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piyatissassa sabba� pu��avijam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n�la� ve�uriya� lohita�kama� ci'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�ni pane't�ni 7 mutt� t�, t� ca ya��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bbhantare yeva ra��o santikam�h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disv� pat�to so r�j� iti vicint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tan�ni anaggh�ni dhamm�soko im�n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yo'rahate n�'��o, tassa dassa� im�na'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piyatisso ca dhamm�soko ca te 8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adi��ha-sah�y� hi 9 cirappabhuti bhup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a� mah�ri��ha� amacca� pamukh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a� amacca� ga�aka� r�j� te caturo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e katv�na p�hesi baloghapariv�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etv� anaggh�ni ratan�ni im�ni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j�t� ca tisso t� tisso ca rathaya��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�ca dakkhi�vatta� mutt�j�t� ca a��ha 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jambukolamh� n�va� sattadine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ena tittha� laddh�na satt�hena, tato pu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liputta� gantv�na dhamm�sok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�su pa��k�re te; disv� t�ni pasid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tan�n�'dis�nettha natthi me" i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sen�pati��h�na� tu��ho'ri��hassa bhu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ohicca� br�hma�assa; da�an�yakat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tass�'maccassa; se��hitta� ga�akassa 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A.S.] Malaky�. 5. [E.] Kukudhaphala. 6. [A.] J�tiy�, j�tito.[K.]J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S.] Ca'nek�ni 8.[A.] Te. 9.[E.] Adi��hasah�ya'ss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anappake bhoge datv� v�saghar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'miccehi mantento passitv� pa�ip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av�janimu�h�sa� khagga� chatta�ca p�d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i� va�a�sa� p�ma�ga� bhi�k�ra� harivand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ovima� vatthako�i�, mahaggha� hatthapu�ch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ha�a� a�jana�ca, aru�bha�ca matt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attodaka�ceva, 11 ga�g�salila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�ca tandiy�va��a�, va��ham�na� kum�r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bhojanabha�a�ca, 12 sivika�ca mah�r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�aka� �malaka� mahaggha� amatosad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�ha��na� s�l�na� sa��hiv�hasat�n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kopakara�a� pariv�ravise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k�le sah�yassa pa��k�ra�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e p�hesi saddhammapa��k�ramimampi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buddha�ca dhamma�ca sa�gha�ca sara�a�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tta� desesi� sakyaputtassa s�s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mpi'm�ni ratan�ni uttam�ni narut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mpas�dayitv�na saddh�ya sara�a� vaja.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rotha me sah�yassa abhiseka� puno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sah�y�macce 14 te sakkaritv� ca 15 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m�se vasitv�na te'macc�'t�vasak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khasukkhapakkh�di-dine d�t� v�nig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alittiyam�ruyha n�va� te jambuko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yha bhupa� passi�su patv� dv�dasiya� idha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�su pa��k�re te d�t� la�k�dhipassa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mahanta� sakk�ra� la�k�pati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ggasiram�sassa �dicandoday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itta�ca la�kinda� amacca� s�mibh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okassa vacana� vatv� 17 s�mihit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opi abhisi�ci�su la�k�hitasukhe r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E.K.] Dak�ja� ca 12. Hemabh�janabha�a� (sabbesu.) 13. [E.] Bh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[A.] Sah�yomacce. 15. [A.] Sakkaritv�'tha, 16. [A.D.] Iti. 17.[A.D.]D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khe narapati pu��am�yam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 piyavacanopagu�h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pavitatap�ti-ussav�ya�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 janasukhado'bhisevay� so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-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piyatiss�bhisek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moggaliputto so jinas�sanajo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�petv�na sa�g�ti� pekkham�no an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sa pati��h�na� paccantesu av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kattike m�se te te there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kasmiragatdh�ra� majjhantikamapes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ay� mah�devatthera� mahisama�al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v�si� apesesi thera� rakkhitan�m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'parantaka� yonadhammarakkhitan�maka�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��ha� mah�dhammarakkhitattheran�m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kkhitathera� tu yonalokamapes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yi majjhima� thera� himavantapades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bhumi� there dve so�amuttarameva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hera� ta� thera� i��hiyamuttiya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la� bhaddas�la�ca sake saddhivih�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�k�d�pe manu��amhi manu��a� jin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tha tumhe"ti pa�ca there a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asmira-gandh�re pakka� sassa�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v�lo n�gar�j� vassa� karakas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petv� samuddasmi� sabba� khipati d�ru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 majjhantikatthero khippa� gantv� vih�y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[A.] Pavitta ph�ta 1. [E.] Yona�. 2. [S.] I��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v�ladahe v�ripi��he va�kaman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; disv� ta� n�g� ru��h� ra��o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r�j�'tha ru��ho so vividh� hi�sik�'ka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� mahant� v�yanti; megho gajjati vass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ntya'saniyo; vijju niccharanti tato t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uh� pabbat�na� k</w:t>
      </w:r>
      <w:r>
        <w:rPr/>
        <w:t>譌</w:t>
      </w:r>
      <w:r>
        <w:rPr/>
        <w:t>ni papatant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par�p� n�g� ca hi�s�penti samant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dhup�yati jalati akkosatto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� iddhiy� thero pa�ib�hiya hi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ca n�gar�ja� ta� dassento balamuttam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opi ce loko �gantv� t�sayeyya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e pa�ibalo assa janetu� 3 bhayabher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'pi tva� mahi� sabba� sasamudda� s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pitv� mah�n�ga kh�peyy�si mamo'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me sakku�eyy�si janetu� bhayabherav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datthu tave'ca'ssa vigh�to urag�dhi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nimmadassa'ssa thero dhammamades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ra�as�lesu n�gar�j� pati��ha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cata;r�s�ti-sahass�ni bhuja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avante ca gandhabb� yakkh� kumbha�ak� b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ko 4 n�ma yakkho tu saddhi� h�r�ta-yakk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ehi puttehi phala� p�pu�i �d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'd�ni kodha� janayittha 5 ito uddha� yath�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gh�ta�ca m�'kattha, sukhak�m�bhi p��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ha metta� sattesu; vasantu manuj� sukha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en�'nusi��h� te tatheva pa�ipajj�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atanapalla�ke thera� so urag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�piya a��h�si v�jam�no tad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asmiragandh�rav�sino manuj�'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r�jassa p�jattha� mantv� 6 thera� mahid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mev�bhiv�detv� ekamanta� nis�dis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dhammamadesesi thero �sivisopam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E.T.] Yamettha. 4. [A.D.] Pa�cato. 5. [A.] Janayi. 6. [A.D.] Gan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y� sahass�na� dhamm�bhisamayo ahu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sahassapuris� pabbaju� thera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i kasmiragandh�r� te id�n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� k�s�vapajjot� vatthuttayapar�y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mah�devathero desa� mahisa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� devad�ta� so kathesi janamajjh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sahass�ni dhammacakkhu� visodhay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sahass�ni pabbaji�su tad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'tha 7 rakkhitatthero vanav�si� nah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uttamanamatagga� kathesi janamajjh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narasagass�na� dhamm�bhisamayo ahu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�sa sahass�ni pabbaji�su tad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�na� pa�casata� tasmi� dese pati��ha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si tattheva� thero so jin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'parantaka� thero yonako dhammarakk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kkhandhopama� sutta� kathetv� janamajjh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�sasa-sahass�ni 8 p��e tattha sam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matamap�yesi dhamm�dhammesu kov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na� sahassa�ca itthiyo ca tato'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na� kul� yeva nikkhamitv�napabbaj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��hamis� gantv� so mah�dhammarakk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radakassapavha� j�taka� kathay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phala� p�pu�i�su catur�s�tisahass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santu sahass�n� pabbaji�su tad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yonavisaya� so mah�rakkhito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k�r�masuttanta� kathesi janamajjh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satasahass�ni sahass�ni ca s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phala� p�pu�i�su; dasasahass�ni pabbaj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catuhi therehi desesi majjhimo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avantapadesasmi� dhammacakkappav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phala� p�pu�i�su as�tip��ako�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te pa�cara��h�ni pa�ca ther� pas�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E.] Gantv�na. 8. [E.D.] So sattati�sa- [S.] So satta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asatasahass�ni 9 ekekassev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�su pas�dena samm�sambuddha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uttara-therena so�atther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bhumi� agam�; tasmintu samay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e j�te r�jagehe d�rake ruddarakk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to nikkhamitv� bhakkhitv� pana 10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r�jagehe j�to hoti kum�r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nuss� passitv� "rakkhas�na� sah�yak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iya m�retu� s�yudh� upasa�k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metant�"ca pucchitv� ther� te evam�hu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a� maha� s�lavant�, na rakkhasisah�yak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s� s� saparis� nikkhant� hoti s�ga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na mah�r�va� viravi�su ma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u�e rakkhase thero m�payitv� bhay�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rakkhasi� saparisa� parikkhipi samant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a� imehi laddhanti" mantv� bh�t� pal�y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esassa �rakkha� �hapetv�n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m�game thero brahmaj�lamad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esu ca s�lesu a��ha�su bahavo ja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y� tu sahass�na� dhamm�bhisamay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��h�ni sahass�ni pabbaju� kulad�r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�su diya��hantu sahassa� kuladhit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i sa�j�te r�jagehe kum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 11 kari�su r�j�no so�uttara-san�mik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ayass�pi jinassa ka�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ya patta� amata� sukhamp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�su lokassa hita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yya ko lokahite pam�dav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esapas�d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E.A.D.] Puris�. 10. [E.D.] Bhakkhayitv�na. 11. [E.D.S.] T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D.] San�maka� [A.] Sam�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thero so tad� dv�dasavas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ena ��atto sa�ghena ca ma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� pas�detu� k�la� pekkha� vicint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uddho mu�asivo r�j�; r�j� hotu sut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ntare ��tiga�a� da��hu� katv�na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a�ca sa�gha�ca vanditv�'puccha 1 bhu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caturo there sa�ghamitt�ya atr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� s�ma�era�ca cha�abhi��a� mahid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na� sa�gaha� k�tu� agam� dakkhi�gi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2 tattha carantassa chamm�s� samatikk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a vedisagiri� sagara� m�tu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v� m�tara� passi; dev� disv� piya� 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yitv� saparisa� attan� yeva k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cetiyagiri� 3 thera� �ropay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ira��ha� bhu�janto pitar� dinn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okakum�rohi ujjenigaman� 4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se nagare v�sa� upagantv� tahi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n�ma labhitv�na kum�ri� se��hi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�sa� t�ya kappesi; gabbha� ga�hiya ten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eniya� kum�ra� ta� vahinda� janay� sub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dvayamatikkamma sa�ghamitta�ca dh�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�le vasati s� vedise nagare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ttha nis�ditv� k�la��u iti cin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tar� me sam��atta� abhisekamah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piyatisso so mah�r�j�'nuhotu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agu�e v�pi sutv� j�n�tu d�t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tu missanaga� je��ham�sassu'posat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heva gamiss�ma la�k�d�pavara� may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o upasa�kamma mahindatther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Y�hi la�ka� pas�detu�, sambuddhen�'si vy�k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A.D.] Puccha. 2. [E.D.S.] Tath�. 3. [A.E.@]Vadisagiri�. 4. [A.D.] Gam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pi tatthupatthamh� bhaviss�m�"ti 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y� bhagin�dhitu-putto bha�uk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deviy� dhamma� sutv� desitamev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iphala� patv� vas� therass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m�sa� vasitv�na je��ham�sassupos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catuhi therehi sumanen�'tha ga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tena gaha��hena na rato ��tih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vih�r� �k�sa� uggantv� s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eneva idh�gamma ramme missaka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si piluku�amhi 5 rucirambatthale 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as�danagu�ena viy�kato 6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hit�ya munin� sayitena 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 satthusadiso hitahetu t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mar�hi mahito'bhinis�di tat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-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�gaman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piyatisso so r�j� salilak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nagarav�s�na� migava� ki�itu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sahassehi nare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vanto padasa� yeva agam� missaka� na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assetumicchanto devo tasmi� mah�d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ba� bhakkhayam�no'va a��h� goka��ar�p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isv� "pamatta� ta� na yutta� vijjhitu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�saddamak�; dh�vi goka��o pabbatanta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nudh�vi; so dh�va� ther�na� santika� g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i��he narindena sayamantaradh�yi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"bahusu di��hesu atibh�yissat�" ti s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meva dassesi; passitv� ta� mah�p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D.] Pilaku�amhi [E.] S�lak�amhi. 6. [A.] Vy�k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A.] Atibh�yissat�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o a��h�si; ta� thero "ehi tiss�" ti 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�'ti vacaneneva r�j� yakkho'ti cin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a� maya� mah�r�, dhammar�jassa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va 8 anukamp�ya jambud�p� idh�gat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ha thero; ta� sutv� r�j� v�tabhayo a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itv� sakhisandesa� 'sama�' iti nicc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� sara�ca nikkhippa upasa�kamma ta� 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dam�no therena so nis�di tadant�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ssa manuss� te �gamma pariv�r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ese cha 9 dassesi mah�thero sah�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sv� abrav� r�j� "kad�'me �gat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� saddhi�" ti therena vutte, pucchi ida� pu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nti �disak� a��e jambud�pe yat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 "k�s�vapajjoto jambud�po; tahi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ijj� iddhippatt� ca cetopariyakovid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bbasot�'rahanto ca 11 bah� buddhassa s�vak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 "ken�'gatatth�"t�; "na thalena na v�rin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amh�" ti vutte so vij�ni nahas�g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�sa� 13 so mah�pa��o sa�ha� 14 pa�kahamapucchi 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ho pu��ho viy�k�si ta� ta� pa�ha�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kkho'ya� r�ja ki�n�mo?" "Ambo n�ma aya� tar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� mu�ciya attha'mbo?" "Santi ambatar� bah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�ca amba� te va'mbe mu�ciya'tthi mah�ruh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nti bhante bahu rukkh�, anamb� pana te tar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"A��e ambe anambe ca mu�ciya'tthi mah�ruh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bhante ambarukkho" 15 "pa�ito'si narissa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nti te ��tak� 16 r�ja?" "Santi bhante bahujja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nti a���tak� r�ja?" "Santi te ��tito 17 bah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A.D.] Tameva 9.[E.S.] Ca. 10. [A.] Veto pari��a-; [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opariy�ya- 11. [E.D.] Dibbasot� ca arahanto. 12.[A.] Jalen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[S.] Vima�santo 14. [A.] Pa��a� 15. [A.] Bhadantambarukk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[D.] ��tayo. 17. Satti a���t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take te ca a��e ca 18 mu�ciya'��o'pi atthi n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ante'hameva" 19 "s�dhu tva� pa�ito'si, narissa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'ti viditv�na cu�ahatthipadop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� desay� thero mah�passa mah�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pariyos�ne saddhi� tehi nar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sahassehi sara�esu pati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�bhih�ra� s�ya�he ra��o abhiharu� ta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bhu�jissant�'d�n�'me' iti j�nampi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cchitu� yeva yuttanti" bhatten�'pucchi te i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bhu�j�ma id�n�"ti vutte k�la�ca pucchi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 20 vutte'brav� eva� "gacch�ma nagara�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va� gaccha mah�r�ja vasiss�ma maya� id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sati kum�ro'ya� amhehi saha gacchat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hi �gataphalo r�ja, vi���tas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kkham�no pabbajja� vasata'mh�kamantike;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pabb�jess�mi ima�; tva� gaccha bhumi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to ratha� pesa�hissa�, tumhe tattha �hit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th�"ti there vanditv� bha�u� netve'kamantaka�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 ther�dhik�ra� so, ra��o sabbamah�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�atv�'titu��ho 23 so "l�bh� me" iti cin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ussa gihibh�vena gat�sa�ko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si narabh�va� so. "Pabb�jema im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� g�mas�m�ya� tasmi� yeva kha�e 24 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ukassa kum�rassa pabbajjamupa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kha�e so ca arahattamap�p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� s�ma�era� ta� thero �mantay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"Dhammassava�ak�la� tva� 25 ghoseh�" ti; apucchi 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vento kittaka� �h�na� bhante ghosema'h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kala� tambapa��i�" ti vutte therena, 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ento sakala� la�ka� dhammak�lamagho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[A.] A��ate. 19. [E.]Ahameva bhante 20. [E.]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[E.D.S.]Vasatu mh�ka santike 22. [E.D.] Mantika� 23.[S.]�atv� pa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[E.] Ga�e. 25. [A.] K�l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ae 073] [\x  7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n�gavatukke so so�ipasse ni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anto ta� rava� sutv� therantikama pesayi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addavo nu atth�" ti? �ha "natthi upaddav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u� sambuddhavacana� k�lo ghos�pito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arava� sutv� bhumm� dev� aghosay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kamena 27 so saddo brahmaloka� sam�ru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ghosena dev�na� sannip�to mah� a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cittasutta� desesi thero tasmi� sam�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iy�na� dev�na� dhamm�bhisamayo a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n�g� supa�� ca sara�esu pati��h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eda� s�riputtasa�sa sutta� therassa bh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mahindattherassa ah� devasam�g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bh�te p�hesi ratha�; s�rath� so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rohatha ratha�, y�ma nagara�" iti te'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'roh�ma ratha�, gaccha; gacch�ma tava pacch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pesetv� s�rathi� sumanor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�samabbhuggantv� te nagarassa pur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tth�pa�h�namhi otari�su mahidd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hi pa�hamoti��a��h�namhi katav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�pi vuccate tena eva� pa�hamace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theragu�a� sutv� sabb� 28 antepuritt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dassanamicchi�su yasm�, tasm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'va r�javatthussa ramma� k�resi ma�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hi vatthapupphehi ch�dita� samala�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aseyy�virama�a� 29 sutatt� thera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kh� "ucc�sane thero nis�deyya nu no" 30 t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ntare s�rathi so there disv� tahi� 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� p�rupante te ativimhitam�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[A.] Amacce te apesayi. 27. [E.] Eva� kamena; [D.] Tena ka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[E.D.] Ra��e 29. [E.D.] Ucc�seyy�-. 30. [E.] 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ra��o nivedesi; sutv� sabb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sajja� na karissanti p��hakesu"ti nicc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�dhu bhummatthara�a� pa���peth�"ti bh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pa�ipatha� there sakkacca� abhiv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therassa hatthato patt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rap�j�vidhin� pura� thera� pav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�sanapa��anti� nemitt� vy�karu� i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hit� pa�havi'mehi; d�pe hessanti issar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ndo p�jayanto te there antepura� n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e dussap��hesu nis�di�su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y�gukhajjabhojjehi saya� r�j� atap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e bhattakiccamhi saya� upanisid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assopar�jassa mah�n�gassa j�y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i� r�jagehe'va pakkos�pesi v�'n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anul� devi pa�c�itthisatehi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vandiya p�jetv� ekamantamu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vatthu� vim�na�ca saccasa��utt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si thero, t� itthi pa�hama� phalamajjhag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yo di��hamanussehi sutv� theragu�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dassanamicchant� sam�gantv�na n�g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v�re mah�sadda� akaru�; ta� mah�p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pucchiya j�nitv� �ha tesa� hitatthik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bbesa� idha samb�dho s�la� ma�galahatt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tha; 31 tattha dakkhinti there'me n�gar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tv� hatthis�la� ta� vit�n�d�hi sajj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itv� sayane 32 pa���sesu�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hero tattha gantv�na mah�thero ni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vad�tasuttanta� kathesi kathiko m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pasidi�su n�gar� te sam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p��asahassantu pa�hama� phalamajjhag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[E.D.] Sodhentu. 32. [E.S.] Sayan�ni 33. [A.] Majjhag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so satthukappo aka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hi��h�ne dv�su �h�nesu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bh�sitv� d�pabh�s�ya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ot�ra� k�ray� d�pad�po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 - 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ppavesana� 34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d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s�l�pi sabb�dh� iti tattha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nandanavane ramme dakkhi�adv�rato b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uyy�ne ghanacch�ye s�tale nilasad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pesu� �san�ni ther�na� s�dar�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dakkhi�adv�r� thero tattha nis�d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ul�n� c�'gamma itthiyo bahuk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upanis�di�su uyy�na� p�rayantiy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apa�itasuttanta� t�sa� thero ad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� itthiyo t�su pa�hama� phalamajjha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ttheva uyy�ne s�ya�hasamayo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her� nikkhami�su "y�ma ta� pabbat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a�inivedesu�; s�gha� r�j� up�ga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gamm�'brav� thera� "s�ya�, d�ro ca pabb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nandanuyy�ne niv�so ph�suko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rassa acc�santatt� as�ruppa'nti bh�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�meghavanuyy�na� n�tidur�tisant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 Ramma� ch�y�dak�peta�, niv�so tattha rocatu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itabba� bhante "ti thero tattha nivat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nivatta���h�namhi kadambanadiy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acetiya� n�ma kata� vuccati ce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andan� 1 dakkhi�ena naya� 2 thera� 3 rathe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avanuyy�na� p�c�nadv�raka� n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[A.D.] Nagarappavesano. 1. [E.S.] Nandana� 2. [E.A.]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A.] T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a r�jaghare ramme ma�cap��h�ni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ni sathar�pev� "vasathe'tha sukh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here'bhiv�dev� amacca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� p�visi. Ther� tu ta� ratti� tatha te va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abh�te yeva pupph�ni g�hev�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pecca vadiv� p�jev� kusum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 "kacci sukha� vutha�? Uyy�na� ph�suka�?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kha� vutha� mah�r�ja, uyy�na� yatiph�suk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r�mo kappate bhante sa�ghass�"ti apucchi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ppate" iti vav�na kapp�kappesu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vephavan�r�ma - pa�iggaha�am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v� atiha��ho so, tu��haha��ho mah�j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na� vadanath�ya dev� tu anul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pa�casatith�hi dutiya� phalamajdh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sapa�casat� dev� anul�'ha4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bbajiss�ma dev�"ti, r�j� theramavoc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bb�jetha im�yo"ti, thero �ha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kappati mah�r�ja pabb�jetu� thiyo hi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 p��aliputtasmi� bhikkhun� me ka�i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�'ti n�mena vissut�, s� bahuss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da sama�idassa mah�bodhidum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� s�kham�d�ya tath� bhikkhuniyo v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t�'ti pesehi ra��o no pitu sant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essati s� ther� �gat� ithiyo im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dh�"ti vav� ga�hiv� r�j� bhi�k�r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�meghavanuyy�na� dammi sa�ghassi'm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datherassa kare dakkhi�odaka'm�ki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y� patite toye akampitha mah�m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sm� kampati bh�m�"ti bh�mip�lo apucchi,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i��hitatt� d�pamhi s�sanass�"ti so '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[A] anul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upan�mesi j�tipupph�ni j�ti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r�jaghara� ganv� tassa dakkhi�ato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khamhi picule a��ha pupphamu��hi samoki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puthuv�5 kampi, pu��ho tass�'ha k�ra�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osi ti��a� buddh�na� k�le'pi idha m�l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da, sa�ghakammatha� bhavissati id�ni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� uttarato c�rupokkhara�i� a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k�neva pupph�ni thero tath�pi okiri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puthuv�5 kampi pu��ho tass�'ha k�ra�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nt�gharapokkhara� aya� hessati bh�mi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r�jagehassa ganv�na dv�rako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kehe'va pupphehi ta� �h�na� p�jay� 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6 puthuv�5 kampi ha��halomo at�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� k�ra�a� pucchi thero tass�'ha k�ra�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amhi kappe buddh�na� ti��anna� bodhirukkhato �nev� dakkhi� s�kh� ropit� idha bh�mi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ssa amh�ka� bodhis�kh�pi d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yeva �h�namhi pati��hissati bh�mi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gam� mah�thero mah�mucalam�laka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k�neva pupph�ni tasmi� �h�ne samok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puthuv� kampi pu��ho tass�'ha k�ra�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�ghassuposath�g�ra� idha hessati bh�mi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bam�laka��h�na� tato'gam�8 mah�pati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kka� ambapakka�ca va��agadharas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upan�mesi ra��o uyy�nap�l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herassupan�mesi r�j� atimanor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n�sidan�k�ra� dassesi janat�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r�pesi tatheva r�j� athara�a� v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tatha nisinnassa therassa'mba� mah�p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� paribhu�jiv� ropanath�y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[E.] Pathav�. 6. [E.] Tad�pi. 7. [A.D.] Mucalan�maka�. 8. [S.] Tatogamma. 9. [E.] Mah�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��hika� ad�, r�j� ta� saya� tatha rop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he tassopari thero dhovi tassa vir��h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a�a� yeva b�jamh� tamh� nikkhamma a�k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�'timah�rukkho patta-pakkadharo10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��ih�riya� disv� paris� s� sar�j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am�n� a��h�si there ha��hatan�ru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d� pupphamu��hi a��ha tatha samo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puthuv� kampi, pu��ho tass�'ha k�ra�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�ghassuppannal�bh�na� anekesa� nar�dh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ma bh�jana��h�na� ida� �h�na� bhavissa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nv� catussal��h�na� tatha samo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k�neva pupph�ni, kampi tath�pi med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kampak�ra�a� pucchi, r�j� thero viy�ka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�a�anna� pubbabuddh�na� r�juyy�napa�igg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vath�n�'ha��ni d�pav�s�hi sab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�hapev� bhojesu� sasa�ghe sugat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pana etheva catussal�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idha bhattagga� bhavissati nar�dhi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h�pa��hita��h�na� �h�n��h�navid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si mah�thero mahido d�pad�p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anto parikkhepe r�juyy�nassa khudd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udhavh� ah� v�p�, tasso'pari jal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aha� thala��h�na� ah�, there tahi�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campakapupph�na� pu�ak�'na��ha �h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campakapupph�ni r�j� therassu'p�n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campakapupphehi tehi p�jesi ta� t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puthuv� kampi r�j� ta� kamp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, thero'nupubbena �ha ta� kampak�ra�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a� �h�na� mah�r�ja catubuddhanise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aha� hitath�ya sukhath�ya ca p��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mhi kappe pa�hama� kakusadho jino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hammavid� sath� sabbalok�nukamp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E.] Patta phaladh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ithavhaya� �si mah�meghavana� i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� abhaya� n�ma purathimadis�ya'hu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mbanadiy� p�re, tatha r�j�'bhayo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d�po'ti n�mena aya� d�po tad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sehi janasse'tha rogo pajjarako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usadho dasabalo disv�na tadupadd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ganv� sattavinaya� pavatti� s�san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imasmi� d�pasmi� karu�balaco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-sahassehi t�d�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s�'gamma a��h�si devak�amhi pab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s�'nubh�vena rogo pajjarak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nto mah�r�ja d�pamhi sakal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a��hito adhi��h�si narissara munissa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bbe ma� ajja passantu ojad�pamhi11 m�nu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uk�m� sabbeva manuss� mam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u akicchena khippa�c�pi" mah�m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nta� munida� ta� obh�santa�ca12 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 n�gar� ceva disv� khippa� up�gam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balid�natha� manuss� ca tahi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it� ma��i�su sasa�gha� lokan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munir�ja� ta� atiha��ho'bhiv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ayiv� bhattena �nev� pur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�ghassa munidassa nisajj�rah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�yamida� �h�namasamb�dhan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ite ma�ape ramme palla�kesu varesu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�pesi sambuddha� sasa�gha� idha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amp�dha passant� sasa�gha�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manuss� �nesu� pa��k�re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khajjabhojjehi tehi teh�'bha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esi sasa�gha� ta� r�j� so lokan�y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pacch�bhatta� ta� nisinnassa jin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ithakamuyy�na� r�j�'d� dakkhi�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D.S.] Jambud�pamhi. 12. [A.E.] Obh�senta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lapupph�la�k�re mah�tithavan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�te buddhena akampitha mah�m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va so nis�div� dhamma� desesi n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´sa-sahass�ni patt� maggaphala� n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vih�ra� kav�na mah�tithavane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hasamaye ganv� bodhi��h�n�raha� m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tatha appev� sam�dhi�, vu��h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ayi13 sambuddho hitatha� d�pav�si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d�ya dakkhi�a� s�kha� bodhito me sir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tu r�panad� bhikkhun� saha-bhikkhu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cittama���ya s� ther� tad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v� tatha r�j�na� upasa�kamma ta� t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� dakkhi�as�kh�ya d�pev�na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il�ya chinna� ta� �hita� hemaka��h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y� bodhim�d�ya sapa�casata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nev� mah�r�ja devat�pari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uva��aka��ha� ta� sambuddhena pas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dakkhi�e hathe, ta� gahe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tu� p�d�si14 bodhi� ra��o'bhayassa,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ithamhi uyy�ne pati��h�pesi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nv�na sambuddho ito uttara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�sam�lake ramme nis�di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ssa dhamma� desesi, dhamm�bhisamay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y� sahass�na� p��na� �si bh�mi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i uttara� ganv� th�p�r�mamahi�15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tatha appev� sam�dhi�, vu��h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desesi sambuddho paris�ya, tahi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p��asahass�ni pattamaggaphal�na'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dhammakaraka� manuss�na� namass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�, sapariv�ra� ta� �hapev� idha bhikkhun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bhikkhusahassena mah�deva�ca s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v� idha sambuddho, tato p�c�nato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[E.] Cintesi. 14. [A.] Petum�d�si. 15. [D.A.] Th�p�r�mamh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ratanam�lamhi jana� samanus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�gho nabhamugganv� jambud�pa� jino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mhi kappe dutiya� ko�gaman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sabbavid� sath� sabbalok�nukamp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mavhaya�16 �si mah�medhavana� i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am�napura� n�ma dakkhi�ya dis�ya'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ddho n�ma n�mena tatha r�j� tad�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a varad�po'ti aya� d�po tad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u��hupaddavo etha varad�pe tad�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o sa ko�agamano disv�na tamupaddav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hanv� sattavinaya� pavatti� s�san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imasmi� d�pasmi� karu�balaco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bhikkhusahassehi t�d�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s�'gamma a��h�si nage sumanak�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s�'nubh�vena dubbu��hi s� khaya� gat�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ntaradh�nant� subbu��hi18 ca tad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a��hito adhi��h�si narissara munissa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bbe ma� ajja passantu varad�pamhi m�nu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uk�m� sabbeva manuss� mam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u akicchena khippa�c�"ti mah�m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nta� munida� ta� obh�santa�ca 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 n�gar� ceva disv� khippam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balid�natha� manuss� ca tahi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iti ma��i�su sasa�gha� lokan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munir�ja� ta� atiha��ho'bhiv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ayiv� bhattena �nev� pur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�ghassa munidassa nisajj�rah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�yamida� �h�na� asamb�dhan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ite ma�ape ramme palla�kesu varesu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�payi sambuddha� sasa�gha� idha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ampi'dha passant� sasa�gha�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manuss� �nesu� pa��k�re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[E.] Mah�nomavahaya�. 17. [E.] Ag�. 18. [E.] Suvu��hi 19. [E.] Obh�sen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khajjabhojjehi tehi teh�'bha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esi sasa�gha� ta� r�j� so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pacch�bhatta� ta� nisinnassa jin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makamuyy�na�20 r�j�'d� dakkhi�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lapupph�la�k�re mah�n�mavane21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�te buddhena akampitha mah�m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va so nis�div� dhamma� desesi n�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i�sasahass�ni patt� maggaphala� n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vih�ra� kav�na mah�n�mavane21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hasamaye ganv� pubbabodhi��hita� m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tatha appev� sam�dhi� vu��h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esi sambuddho hitatha� d�pav�si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d�ya dakkhi�a� s�kha� mamodumbarabod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u kanakadatt�22 bhikkhun� sah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cittama���ya s� ther� tad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v� tatha r�j�na� upasa�kamma ta� t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� dakkhi�as�kh�ya d�pev�na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sil�ya chinna� ta� �hita� hemaka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y� bodhim�d�ya sapa�casata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ganv� mah�r�ja devat�pari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uva��aka��ha� ta� sambuddhena pas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dakkhi�e hathe ta� gahe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u� ra��o'd� samiddhassa, sa t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mamhi23 uyyone pati��h�pesi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nv�na sambuddho sir�sam�lak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ssa dhamma� desesi nisinno n�gam�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hammadesana� suv� dhamm�bhisamay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y� sahass�na� p��na� �si bh�mi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buddhanisinna� ta� �h�na� ganv� pur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tatha appev� sam�dhi�, vu��h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----20. [E.] Mah�nomaka. 21. [E.] Mah�nomavane. 22. [E.] Kantak�nad�. 23. [E.] Mah�noma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desesi sambuddho paris�ya, tahi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p��asahass�ni patt� maggaphala� ahu�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badhanadh�tu� so manussehi namass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� sapariv�ra� ta� �hapev� idha bhikkhun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bhikkhusahassena mah�summa�ca s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v� idha, sambuddho ora� ratanam�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v� sudassane m�le jana� samanus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�gho nabhamuggamma jambud�pa� jino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mhi kappe tatiya� kassapo gottat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sabbavid� sath� sabbalok�nukamp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avana� �si mah�s�gara-n�m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a� n�ma nagara� pacchim�ya dis�ya'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nto n�ma n�mena tatha r�j� tad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a ma�ad�poti aya� d�po tad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jayantara��o ca ra��o ka�i��habh�tu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� upa��hita� �si bhi�sana� sattabhi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o so dasabalo tena yuddhena 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vyasana� disv� mah�k�ru�iko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hanv� sattavinaya� pavatti� s�san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imasmi� d�pasmi� karu�balaco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y� sahassehi t�d�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has�'gamma a��h�si subhak�amhi pabb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��hito adhi��h�si narissara munissa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bbe ma� ajja passantu ma�ad�pamhi 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uk�m� sabbeva manuss� mam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u akicchena khippa�c�"ti mah�m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nta� munida� ta� obh�santa�ca25 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 n�gar� ceva disv� khippa� 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attano pattavijay�ya26 jan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balid�natha� ta� pabbatamup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[E.] Pattamaggaphal�na'hu� 25. [E.] Obh�senta� ca. 26. Eva� sabbesu, "attano attano atha� vijay�y�"ti amh�ka� 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iti ma��i�su sasa�gha� lokan�y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a so kum�ro ca yuddhamujdhi�su vimb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munir�ja� ta� atiha��ho'bhiv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ayiv� bhattena �nev� pur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�ghassa munidassa nisajj�rah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�iyamida� �h�namasamb�dhan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ite ma�ape ramme palla�kesu varesu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�pesi sambuddha� sasa�gha� idha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amp�dha passant� sasa�gha� lo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manuss� �nesu� pa��k�re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khajjabhojjehi tehi teh�'bha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esi sasa�ghanta� r�j� so lokan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'va pacch�bhatta� ta� nisinnassa jin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garamuyy�na� r�j�'d� dakkhi�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lapupph�la�k�re mah�s�garak�n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�te buddhena akampitha mah�m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va so nis�div� dhamma� desesi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v�sa�sahass�ni patt� maggaphala� n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vih�ra� kav�na mah�s�garak�n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he sugato ganv� pubbabodhi��hita� m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tatha appev� sam�dhi�, vu��h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esi sambuddho hitatha� d�pav�si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dakkhi�a� s�kha� mama nigrodhabod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amm� bhikkhun� etu id�ni saha bhikkhu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cittama���ya s� ther� tad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v� tatha r�j�na� upasa�kamma ta� t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� dakkhi�as�kh�ya d�pev�na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sil�ya chinna� ta� �hita� hemaka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y� bodhim�d�ya sapa�casata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nev� mah�r�ja devat�pari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uva��aka��ha� ta� sambuddhena pas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si dakkhi�e hathe, ta� gahev� tath�ga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u� ra��o'd� jayantassa, sa t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garamuyy�ne pati��h�pesi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nv�na sambuddho n�gam�laka-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ssa dhamma� desesi nisinno'sokam�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hammadesana� suv� dhamm�bhisamayo ta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p��asahass�na� catunna� manuj�dhi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buddhanisinnanta� �h�na� ganv� pu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tatha appev� sam�dhi� vu��h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desesi sambuddho paris�ya tahi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p��asahass�ni pattamaggaphal�na'hu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s��ikadh�tu� so manussehi namass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� sapariv�ranta� �hapev� idha bhikkhu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bhikkhusahassena sabbanadi�ca28 s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v� nadito ora� so sudassanam�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nasse m�lakasmi� jana� samanus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ena nabhamugganv� jambud�pa� jino 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imasmi� kappasmi� catutha� gotam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hammavid� sath� sabbalok�nukam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so idh�ganv� yakkhaniddhamana� 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� punar�gamma n�g�na� daman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ya� ma�iakkhi n�gen�'bhi nima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� punar�gamma n�g�na� daman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bodhi�hita��h�na� th�pa��h�namid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hogadh�tu��h�na�ca nisajj�yo'pabhu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buddha�hita��h�n� ora� ganv�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lokad�po manuss�bh�vat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�ha� devasa�gha�ca n�ge samanus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�gho sabhamugganv� jambud�pa� jino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h�namida� r�ja catubuddhanisev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i� �h�ne mah�r�ja th�po hessati'n�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�r�ra-dh�t�na� do�adh�tunidh�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hathasata� ucco hemam�l�'ti vis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[A.] Patt� magga 28 [E.D.] Sabbanada�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ameva k�r�pess�mi" icc�ha puthaviss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ha a���ni kicc�ni bah�ni tava bh�m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k�rehi, natt� te k�ressati ima� p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gassa te bh�tu upar�jassa a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a��h�lakatisso ti r�j� hessata' n�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go�h�bhayo n�ma tassa putto bhav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tto k�kava��atisso n�m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a��o suto r�ja mah�r�j�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a�isaddena p�ka�o' bhaya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sat�'dha th�pa� so mah�tejiddhivikka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ha thero, therassa vacanete'tha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pesi sil�thambha� ta� pavatti� likh�p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a� mah�meghavana�29 tissar�ma�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dathero so pa�iggayha30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po kampayiv�na mahi� �h�nesu a��ha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ya pavisiv�na nagara� s�gar�p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ghare bhattakicca� kav� nikkhamma mad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jja nadanavane aggikkhadhepam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� janassa desev� sahassa� m�nus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yiv� maggaphala� mah�meghavane v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e divase thero r�jagehamhi bhu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jja nadanavane desiy�'sivisopama�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yiv�'bhisamaya� sahassapuris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�r�ma� ag� thero32, r�j� ca sutad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upanis�div� so pucchi "jin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itannu bhante?"Ti. "Na t�va manuj�dhi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�dikammatha� jin��ya jan�dh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ya idha baddh�ya pati��hissati s�sana�."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a'brav� mah�thero, ta� r�j� idama'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buddh��ya anto'ha� vasiss�mi jutidh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[E.] Mah�meghavana� ramma�. 30. [A.D.] Patiga�hi. 31. [A.K.] Deses�'si. 32. Mah�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kav� pura� anto s�ma� badhatha sajjuk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a'brav� mah�r�j�, thero ta� idama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"Eva� sati tuva� yeva paj�na puthaviss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ya gamana��h�na�, badhiss�ma maya� hi t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dh�" ti vav� bh�mido devido viya na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avan� ramm� p�vis� madira� 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he divase thero ra��o gehamhi bhu�jiya nisajja nadanavane desesa'namatagg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ev�'matap�na� so sahassapurise33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avan�r�ma� mah�thero 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o bheri� car�pev� ma�ayiv� pur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g�mimagga�ca vih�ra�c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sabho ratha��ho so sabb�la�k�rabh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macco sahorodho sayogg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pariv�rena sak�r�m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a there up�ganv� vadiv� vadan�r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therehi ganv�na nadiyo'paritithaka� tato kasanto agami hemana�galam�d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dumo ku�jaro ca ubho n�g� suma�g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na�gale yutt�, pa�hame kuntam�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a�gamah�seno33 saha therehi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v� na�gala� s�ta� dassayiv� arid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la�kata� pu��agha�a�, n�n�r�ga� dhaja� sub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� cadanacu��a�ca so��arajatada�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sa�, pupphabharita� samugga�, kusumaggh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�akadalichatt�di�34 gahitithi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turiyasa�ghu��ho balogha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tima�galag�tehi p�rayanto catud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nin�dehi celukkhepasa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cha�ap�j�ya kasanto bh�mipo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----33. [A.D.] Sahassa�, [E.] Sahassam�nuse * ito pa��h�ya y�va 211 mah�tha� i�gala�iya pothake na dissanti + ito pa��h�ya y�va 198 ma� kamboja mah�va�se na dissanti 33 [A] catura�gi - [D T] catura�gin� mah�seno 34. [D] tora�a� kadali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ca pura�ceva kurum�no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ya gamana��h�na� nadi� pav� sam�p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kena nimittena s�m� etha gat� ti 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�m�gata��h�na� iccham�n� nibodhat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j� p�s��atithamhi p�s��e ku��av��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umbalav��anta�, mah�n�pa� tato a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kudhap��i�go, mah�a�ga�ago 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hujjamadh�la�ca35 maruttapokkhara�i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�r�mauyy�ne uttaradv�rako��h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kumbhakap�s��a� thusava��hikamajdh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e bal�kap�s��a�, mah�sus�namajdh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p�s��aka� ganv�, kamm�radevav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rodhama�ga�a� ganv�, hiyagallasam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�vasabr�hma�assa36 devoka� pubb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lumamap�li�go, tato t�lacatukk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ma�alav�mena sasav��a� tato a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arumbatitha�go, tato uddha� nadi� 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cetiyap�c�ne dve kadamb� aj�yisu�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daguttarajjamhi dami dakasu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� d�ranti badhiv� nagar�sannamaka�su,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m�nakadamba�ca antos�magata�38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kadambat�rena s�m� uddhakadamba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sin�natithena ugganv� t�rato v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atitha� ganv�na nimitta� gha��ay� 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tte tu pane'tasmi� gha��ite deva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� pavattesu� "s�sana� suppati��hit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dinn�ya s�t�ya nimitte parikit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sam��akatha�ca th�p�r�math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tte kittayiv�na mah�thero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aranimitte ca kittayiv� yath�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----35. [D] khujjamadhuli�ca 36. [D] disv� sa br�hma�assa, [S] diyav�sa br�hma�assa. 37. [A] ag� siyu�. 38. [A T] s�ma�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to pa��h�ya y�va 211 ma� g�th�yo kambojapothake na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dhi sabb� s�m�yo tasmi� yeva dine vas�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� akampitha s�m�badhe sam�p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e divase thero ra��o gehamhi bhu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jja nadanavane suttanta� khajj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assa desev� sahassa� m�nus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ev� amata� p�na� mah�meghavane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epi40 divase thero ra��o gehamhi bhu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jja nadanavane sutta� gomayapi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yiv� desana��� sahassa� yeva m�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yiv�'bhisamaya� mah�meghavane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e pi dine41 thero r�jagehamhi bhu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jja nadanavane dhammacakkappav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� desayiv�na sahassa� yeva m�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yiv�'bhisamaya� mah�meghavane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hi a��hanavamasahass�ni43 jutid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v�'bhisamaya� divasehe'va satt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h�nadanavana� vuccate tena t�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jotita��h�namiti jotivana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�r�mamhi k�resi r�j� therassa �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� s�ghamukk�ya sukkh�pev�na mant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o k��ak�bh�so �si so, tena t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�ap�s�daparive�a"miti sa�khamup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Tato mah�bodhighara� "lohap�s�da" 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�kagga�ca k�resi bhattas�la�ca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ni parive�ni s�dhu - pokkhara�i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�h�na - div���h�napabhut�ni c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nah�tap�passa nah�napokkhara�t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h�taparive�anti parive�a� pav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ca�tamita��h�ne d�pad�passa s�d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cate parive�a� ta� d�ghaca�kamana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39. [K] tasmi� dine yeva sam�payi. 40 [A] cha��hame. [K] cha��he ca. 41. [E] sattame divase. 42 [K] p�payiv� tayomaggo. 43. [A] a��hanav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phalasam�patti�44 sam�pajji yahi� tu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ggaparive�ant� eta� tena pav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* Apassiya45 apassena� thero yatha nis�d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�passayaparive�a�" eta� tena pav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Bah� maruga� yatha up�si�su upecca 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ta� maruga�a-parive�an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 tassa ra��o therassa d�ghasadako4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c�lap�s�da� mah�thamhehi a��ha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sadasen�patiparive�anti t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cate parive�a� ta�47 pamukha� pamukh�k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 piyavacano'pag��h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pa�hamamima� mah�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sumati mah�mahidathe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�malamatimetha k�rayith�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anappas�da - sa�vegath�ya kate mah�va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pa�iggaha�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r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cariv� pi�ya kariv� jan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amhi bhu�janto karonto r�j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�sa divase thero mah�meghavane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ha-sukkapakkhassa terase divas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amhi bhu�jiv� mah�ra��o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pam�dasuttanta� desayiv� tato c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kara�a� iccha� tatha cetiya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purimadv�r� ag� cetiyapabb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tatha gata� suv� ratha� �ruyha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yo dve ca �d�ya therass�nupad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44 [A] aggaphala� sam�patti�. 45 [E K] apass�ya. 46 [E] d�ghasadano. 47 [K D] parive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ya� g�th� sabbasova la�k�ya muddita pothake n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n�gacatukkamh� nah�v� rahad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�roha�ath�ya a��ha�su pa�ip��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rath� tado'ruyha sabbe1 there'bhiv�day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he kilanto ki� r�ja, agetos�"ti �h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mh�ka� gaman�sa�k� �gatomh�"ti bh�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heva vassa� vasitu� �gatamh�"ti3 bh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upan�yika� thero khadhaka� khadh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si ra��o, ta� suv� bh�gineyyo c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i��ho mah�macco pa�capa���sabh�t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je��haka�i��hehi r�j�namabhito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v� tadah� ceva4 pabbaju�5 therasant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rahatta� sabbepi te khuragge mah�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akacetiya��h�ne6 parito tadahe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ni �rabh�pev� le�ni a��hasa��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si pura� r�j�. Ther� tatheva te v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pi�ya nagara� pavisant�nukamp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e le�akammamhi �s��hipu��am�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v� ad�si ther�na� r�j� vih�radakkhi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m�lak�na�ca vih�rassa ca tassa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 s�m�tigo thero badhiv� tadahe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abbajj�pekkh�na� ak�si 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sabbapa�hama� baddhe tumbarum�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dv�sa��hi arahanto sabbe citiye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a vassa� upaganv� aka�su r�j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aga� ga�in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ca ga�a� gu�avithataki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tamupecca ca m�nay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vaya� vipula� akari�s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pabbatavih�rapa�iggaha�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----1 [S] a��h� 2 [S] therebhiv�diya 3 [A] �gamamh� 4 [E] yeva 5 [E] pabbajj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[T] ka�aka kathak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n�gavatukkamh� nah�tv� rahad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�roha�atth�ya a��ha�su pa�ip��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� rath� tado'ruyha sabbe 1 there'bhiv�dayi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he kilanto ki� r�ja, �gatos�" ti �h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mh�ka� gaman�sa�k� �gatomh�" ti bh�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heva vassa� vasitu� �gatamh�"ti 3 bh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upan�yika� thero khandhaka� khandh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si ra��o; ta� sutv� bh�gineyyo c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i��ho mah�macco pa�capa���sabh�t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je��haka�i��hehi r�j�namabhito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tv� tadah� ceva 4 pabbaju� 5 therasant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rahatta� sabbepi te buragge mah�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akacetiya��h�ne 6 parito tadahe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ni �rabh�petv� le�na a��hasa��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si pura� r�j� ther� tattheva te va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pi�ya nagara� pavisant�nukamp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e le�akammamhi �s��hipu��am�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ad�si ther�na� r�j� vih�radakkhi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m�lak�na�ca vih�rassa ca tassa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 s�m�tigo thero bandhitv� tadahe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abbajj�pekkh�na� ak�si 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sabbapa�hama� baddhe tumbarum�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dv�sa��hi arahanto sabbe cetiya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assa� upakantv� aka�su r�jasa�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aga� ga�in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ca ga�a� gu�avitthataki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tamupecca ca m�nay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vaya� vipula� akari�s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ge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pabbatavih�rapa�iggaha�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S.] A��h� 2. [S.] Therehiv�diya 3. [A.] �gamamh� 4. [E.] Y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E.] Pabbajja�. 6. [T.] Ka�aka kanthak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92] [\x  9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sa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havasso pav�retv� kattikapu��am�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ve'da� mah�r�ja� mah�thero mah�m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adi��ho hi sambuddho satth� no manuj�dhi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hav�sa� avasimha, natthi no p�jiya� id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�sittha nanu bhante me sambuddho nibbut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 "dh�tusu di��hesu di��ho hoti jin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dito vo adhipp�yo th�passa kara�e m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s�mi aha� th�pa�; tumhe j�n�tha dh�tu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tehi sumanen�" ti thero r�j�nam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ha s�ma�era� ta� "kuto lacch�ma dh�tu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bhusayitv� nagara� magga�ca manuj�dhi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� sapariso hatthi� �ruyha 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chatta� dh�rayanto t�l�vacarasa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gavanuyy�na� s�ya�hasamaye vaja;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bheda��uno r�ja, dh�tuyo tattha lacchas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ha s�ma�ero so sumano ta� sum�n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'tha r�jakulato gantv� cetiy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stiya s�ma�era� sumana� sumanog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Ehi tva� bhadra sumana, gantv� pupphapur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yyaka� te mah�r�ja� eva� no vacana� v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h�yo te mah�r�ja'mah�r�j� marup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o buddhasamaye th�pa� k�retumicc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o dh�tuyo dehi patta� bhutta�ca satthu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dh�tuyo santi bahavo hi tavanti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ap�r� gahetv� t� gantv� devapur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� dev�naminda� ta� eva� no vacana� v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kadakkhi�eyyassa d��h�dh�tu ca d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ntikamhi devinda, dakkhi�akkhakadh�tu c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3] [\x  9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a� tvameva 1 p�jehi akkhaka� dehi satthu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ssa kiccesu m� pamajja sur�dhapa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bhante" ti vatv� so s�ma�er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kha�a� yeva agam� dhamm�sokass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mulamhi �hapita� mah�bodhi� tahi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ikaccha�ap�j�bhi p�jiyanta�ca adda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cana� vatv� r�jato 2 laddha-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p�ra� gahetv�na himavant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anakavante �hapetv�na sadh�tu� patt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a-santika� gantv� therassa vacana� bha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�ma�cetiyamh� gahetv� dakkhi�akk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assa p�d�si sakko devanam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h�tu� dh�tupatta�ca �d�ya suman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cetiyagiri� therass�d�si ta� 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gavanuyy�na� vuttena vidhin�'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hasamaye r�j� r�jasen�purakk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dh�tuyo sabb� thero tattheva pabb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aka� pabbata� tasm� �hu cetiyapabb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dh�tupatta� ta� thero cetiya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akkhaka� dh�tu� sa�keta� saga�o'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�'ya� munino dh�tu chatta� namatu me s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�ukehi kar� �h�tu; dh�tuva�go�ako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smi� me pati��h�tu �gamma sahadh�tu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r�j� vicintesi; cintita� ta� tath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n�'bhisittova ah� ha��ho'ti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to ta� gahetv�na hatthikkhandhe �hapes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ho hatth� ku�can�da� ak� kampittha med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�go nivattitv� sather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ena dv�rena pavisitv� pur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ena ca dv�rena nikkhamitv� tat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A.] Tameva. 2. [A.] R�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cetiyassa �h�nato pacchato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ojavatthu� 3 gantv�na bodhi��h�ne ni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�vadano a��h�; th�pa��h�na� tad� h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mbapuppha-�d�rivalal�hi vitata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devo devehi ta� �h�na� rakkhita� s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�petv� bhusayitv� ta�kha�a� yev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 5 oropa�atth�ya �rabh� hatthikhand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 na icchi ta�; r�j� thera� pucchittha ta�m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"Attano khandhasamanake �h�ne �hapanamicc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oropa�a� tena na i��hami"ti so'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kha�a� yeva sukkh�to'bhayav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hakaddamakha�ehi cin�petv�na ta�s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itv� bahudh� r�j� ta� �h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etv� hatthikhandh� dh�tu� tattha �hapes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rakkha� 6 sa�vidh�ya �hapetv� tattha hatt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th�passa kara�e r�j� turi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manusse yojetv� i��hik�kara�e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kicca� vicintento s�macco p�vis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tdatthero tu mah�meghavan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�o abhigantv�na tattha v�samakap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 n�go'nupariy�ti ta� �h�na� so sadh�tu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��h�namhi s�l�ya div� �h�ti sadh�tu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ssa tasso'parito th�pa� theramat�n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gh�matta� can�petv� katip�hen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dh�tupati��h�na� ghos�petv� up�ga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to samant� ca sam�gami mah�j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m�game dh�tu hatthikkhandh� nabhug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�lappam��amhi dissant� nahas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h�payant� janata� yamaka� p��ih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mbam�le buddho'va ak�r� lomaha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D.] Pabhedavatthu�. - [E.] Mahejj�vatthu�. 4. [A.T.] Kadambapupp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A.E.D.] Dh�tu. 6. [D.] Dh�turak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akkhakkhaj�l�hi j�ladh�r�hi v�'sa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7 obh�sit�'sitt� 8 sabb� la�k�mah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ama�camhi nipannena jinen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mah�adhi��h�napa�caka� pa�cacakkhun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ham�n� mah�bodhis�kh�'sokena d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jjitv�na saya� yeva pati��h�tu ka��h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hitv� s� s�kh� chabba��arasmiyo su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jayant� dis� sabb� phalapattehi mu�ca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uva��aka��h� s� uggantv�na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sam�n� satt�ha� himagabbhamhi ti��ha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pati��hanta� mama dakkhi�aakk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u nahamuggantv� yamaka� p��i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La�k�la�k�rabhutamhi hemam�lika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hant�yo dh�tu do�amatt� pam��a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vesadhar� hutv� uggantv� nabhas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ntu karitv�na yamaka� p��i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��h�n�ni pa�ceva� adhi��h�si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tasm� s� dh�tu tad� ta� p��i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 otaritv� s� a��h� bhupassa muddha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va ha��ho na� r�j� pati��h�pesi cet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it�ya tass� ca dh�tuy� cetiy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mah�bh�miv�lo ababhuto lomaha�s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cintiy� buddh�, buddhadhamm� acinti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tiye 10 pasann�na� vip�ko hoti acin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��ih�riya� disv� pas�di�su jine 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�bhayo r�japutto ka�i��ho r�jin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ssare pas�ditv� y�citv�na nari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na� sahassena saha pabbaji 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�rig�mato 11 c�'pi dv�rama�alat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b�jato 12 v�'pi tath� gallakap��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A.] Saya�. [E.] Sabb�. 8.[D.] Sas�hibh�sit�sitatt�. 9. [E.K.] Mam�m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A.] Acintiyesu. 11.[E.] Cet�vig�mato. 13. [E.] Vih�rab�j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6] [\x  9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o'patissag�m� ca pa�ca pa�ca sat�ni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u� d�rak� ha��h� j�tasaddh� tath�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r� b�hir� ca sabbe pabbajit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bhikkhusahass�ni ahesu� jina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th�pacara� ni��h�petv�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�d�hi nekehi sad� p�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orodh� khattiy� ca amacc� n�gar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j�napad� ceva p�j�'ka�su visu� v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pubba�gama� r�j� vih�ra� tattha k�r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oti tene'sa vih�ro vissuto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dh�tusar�rakena ce'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agatopi lokan�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t�ya hita� sukha�ca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dh�k�si �hite jine kath�va k�-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 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gaman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�ca theri�ca ��petu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vuttavacana� saram�no sake gh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vasse'kadivasa� nisinno thera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maccehi 2 mantetv� bh�gineyya� say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��h�n�mak�macca� tasmi� kamme niyojitu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v� �mantayitv� na� ida� vacanama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ta sakkhissasi 4 dhamm�sokassa san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� sa�ghamitta� theri� �nayitu� idh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kkhiss�mi aha� deva �netu� t� duve;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'gato pabbajitu� sace lacch�mi m�na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hotu"ti vatv�na r�j� ta� tattha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assa ca ra��o ca s�sana� gayha van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K.] Pure. 2. [D.K.] Mah�maccehi. 3. [A.E.] Niyojaya�. [K.]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D.]Sakkosi gantv�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7] [\x  9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yujasukkapakkhe nikkhanto dutiye'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uyutto 5 jambukole n�vam�ruyha pa��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dadhi� taritv�na ther�dhi��h�nayo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adivase yeva ramma� pupphapur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u anul�dev� 1 pa�caka���sa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purikaitthina� saddhi� pa�casateh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s�la� sam�d�ya k�s�yavasan� su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pekkhant� theriy�'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Nagarasse'kadesamhi ramme bhikkhunupas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ite naritdena v�sa� kappesi subb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ik�hi t�he'sa vuttho bhikkhunupas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ik�vih�roti tena la�k�ya vis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o mah�ri��ho dhamm�sok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tv� r�jasandesa� therasandesa'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�tuj�y� sah�yassa ra��o te r�jaku�j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am�n� pabbajja� nicca� vasati sa��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a� bhikkhuni� ta� pabb�jetu� visajja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saddhi� mah�bodhidakkhi�as�khameva 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iy� ca tamevattha� abrav� therabh�si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pitusam�pa� s� ther� theramata� 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 r�j�: "tuva� amma apassanto katha� a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a� vinodayiss�mi puttanattuviyogaja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 s�: "me mah�r�ja bh�tuno vacana� garu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an�y� ca bah�, gantabba� tattha tena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thagh�tamanarah� mah�bodhimah�r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s�kha� ga�hissa�" iti r�j� vicin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assamah�devan�makassa mat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nimantetv� bhojetv� pucchi bhup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ante la�ka� mah�bodhi pesetabb� nu kho?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moggaliputto so "pesetabb�" ti bh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mah�adhi��h�napa�caka� pa�caca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si ra��o; ta� sutv� tussitv�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A.E.] So'nuyutto 1. [E.] Anul� devi s� sad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yojanika� magga� so mah�bodhig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�petv�na sakkacca� bhus�pesi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� n�har�pesi ka��hakara�ya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kammo ca �gantv� sa tul�dh�rar�p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��ha� kimpam��a� nu karom�"ti apucchi 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atv� pam��a� tva� yeva karohi" iti bh�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ni gahetv�na hatthena parimaj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ha� ta�kha�a� yenava nimmi�itv�na 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hatthaparikkhepa�, pa�cahattha� gabh�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hatthavikkhamakhayuta�, a��ha�gulaghana� sub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ssa hatth�no so�apam��amukhava��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etv�na ta� r�j� b�las�rasamappaha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yojanad�gh�ya vitthat�ya ti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ya catura�giny� mah�bhikkhuga�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gamma mah�bodhi� n�n�la�k�ra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citta� ta� 3 vividhaddhajam�l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kusumasa�ki��a� n�n�turiyagho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ya pariv�retv� 4 parikkhipiya s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ah�therasahassena pamukhena mah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a� patt�bhisek�na� sahassen�'dhik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 pariv�retv� 5 mah�bodhi�c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kesi 6 mah�bodhi� paggahetv�na a�ja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dakkhi�as�kh�ya catuhatthappam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andha�ca vajjetv� 7 s�kh� anantaradh�y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��ih�riya� disv� pat�to 8 puthuv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jema'ha� mah�bodhi� rajjen�"ti ud�riy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i�ci mah�bodhi� mah�rajje mah�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d�hi mah�bodhi� p�jetv�na padakkhi�a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E.] B�las�riya. 3. [E.] N�n�ratanavicitta�. 4. [E.D.] Pariv�r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ya. 5. [E.D.] Pariv�rayitv� att�na�. 6.[D.E.]Olokayi. 7.[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a� �hapayitv�na. [D.] Khandha�ca �hapayitv�. 8.[D.] P��ito. 9.[A.]Ud�rayi. 10.[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etv� nipadakkhi�a�. [D.] P�jetv�pi padakkhi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a��hasu �h�nesu vanditv�na kata�j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khacite p��he n�n�ratanama�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rohe y�vas�khucce ta� suva��ak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�petv�na �ruyha gahetu� s�kh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yitv�na sova��atulik�ya manosi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� datv�na s�kh�ya saccakriy�mak� i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�k�d�pa� yadi ito gantabba� urubodh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ematiko buddhassa s�sanamhi sace 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yeva mah�bodhis�kh�'ya� dakkhi� su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jjitv�na pati��h�tu idha hemaka��h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��h�ne mah�bodhi chijjitv� sayamev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kaddamap�rassa ka��hasso'pari��hi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lekh�ya upari tiya�gulitiya�g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� 11 makanosil�lekh� parakkhipi narissaro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y� th�lam�l�ni buddak�ni'tar�hi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dasa dasa j�l�bhut�ni ot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�ih�riya� disv� r�j�'t�va pamo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�'k�si ukku��hi�, samant� paris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o s�dhuk�ra� tu��hacitto pa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ukkhepasahass�ni pavatti�su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ena m�l�na� tattha s� gandhakad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si mah�bodhi pas�dent� mah�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khandho dasahattho, pa�cas�kh�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hatth� catuhatth� dasaddhaphalama�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ntu pas�kh�na� s�kh�na� t�sam�s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si mah�bodhi manoharasir�d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hamhi mah�bodhipati��hitakha�e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pi; p��ih�r�ni ahesu� vividh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n�dehi turiy�na� devesu m�nus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nin�dehi devabrahmaga�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�na� migapakkhina� yakkh�dana� rave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hi ca mah�kampe ekakol�hala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[E.] Da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y� phalapattehi chabba��arasmiyo su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cakkav��a� sakala� sobhayi�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�h� mahabodhi uggantv�na tato n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si himagabbhamhi satt�h�ni ad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oruyha p��hamh� ta� satt�ha� tahi� 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mah�bodhip�ja� ak�si ca 12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tamhi satt�he sabbe himaval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�su mah�bodhi� sabb� t� 13 ra�siyo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e nahasi dissittha 14 s� ka��he 15 pat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assa sabbassa mah�bodhi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amhi mah�bodhi vividhe p��ih�r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bh�payant� janata� pa�hav�talamoru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ehi nekehi tehi so p��ito p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� mah�bodhi� mah�rajjena p�j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� mah�rajjen�'bhisi�ciya p�j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�j�hi satt�ha� puna tattheva so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yujasukkapakkhe pa��arasaupos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hesi mah�bodhi�; dvisatt�haccay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yujak��apakkhe c�tuddasa-upos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 pubhe �hapetv�na mah�bodhi� rathe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nto 16 ta� dina� yeva upanetv� sak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itv� bahudh� k�retv� ma�ap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ike 17 sukkapakkhassa dine p��ipad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� mah�s�lam�le p�c�nak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�petv�na k�resi p�j�'nek� dine 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ato sattarasame divase tu nava�k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i� yeva aj�yi�su tass�; tena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avitto mah�bodhi� puna rajjena p�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jje'bhisi�citv� mah�bodhi� mah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ca mah�bodhip�ja� n�nappak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D.] Ak�resi. 13. [A.] Sahit�. 14.[E.] Dassittha. 15. [A.] S�ka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.] S� ka��ha. 16. [E.] P�jaya� 17. [E.] Katti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] [\x 10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kusumapure sare sara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vidhav�rudhaj�kul� vis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uvirapavarorubodhip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unaracittavik�sin� ahos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 - 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gaha�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 - rakkhanattha� a��h�rasa rathe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kul�ni datv�na a��h�maccakul�n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buhma�akul�ni a��ha vessakul�ni 1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ak�na� taracch�na� kuli�g�na� kul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pesak�r�na� kumbhak�r�n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c�pi sen�na� n�gayakkh�nameva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-sajjhugha�e ceva datv� a��ha��ha m�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etv� mah�bodhi� n�va� ga�g�ya bh�sita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a� mah�theri� sahek�dasabhikkhu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�'ropayitv�na ari��hapamukhe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� nikkhamitv�na vi�jh��avimaticc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alitti� anuppatto satt�hene'va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�ar�hi p�j�hi dev� n�g� nar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� p�jayant� satt�hene'vu'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uddat�ramhi mah�bodhi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�petv�na p�jesi mah�rajjena so p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� mah�rajje abhisi�ciya k�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sirasukkapakkhe dine p��ipad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�retu� mah�bodhi� tehi yeva'��haa��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m�lamhi dinnehi j�tuggatakul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] Se��hikul�ni. [S.] Kul�ni a��ha se�h�na� a��ha br�hma�akul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[E.] Bh�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10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pitv� mah�bodhi� galamatta� jal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g�hetv� sa n�v�ya pati��h�payi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a� �ropayitv� ta� mah�theri� sathe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i��ha� mah�macca� ida� vacanama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rajjena nikkhattu� mah�bodhimap�jay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�'bhip�jetu r�j� rajjena me sakh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tv� mah�r�j� t�re pa�jaliko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m�na� mah�bodhi� passa� assuni vattayi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viyogena dhamm�soko sasok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itv� paridevitv� agam�si saka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sam�r��h� n�v� pakkhandi toyadh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yojane v�ci sannis�di maha��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i�su pa�cava��ni padum�ni samant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ikkhe pavajji�su anekaturiy�n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hi anek�hi p�j�'nek� pavatti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u�ca mah�bodhi� n�g�'ka�su vikubb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� mah�ther� abhi���balap�r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��r�p� hutv�na te t�sesi mah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�sit� mah�theri� y�citv�na mahor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itv�na mah�bodhi� bhuja�gabhavan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n�garajjena p�j�hi vivi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yitv�na �netv� n�v�ya� �hapay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heva mah�bodhi jambukolamidh�g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piyatisso tu r�j� lokahite 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� s�ma�eramh� pubbe sutatad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sir�didinato pabhut�va ca s�dar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dv�rato y�va jambukola� mah�p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usayitv� sakala� mah�bodhigat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�gala�ya potthake ayampi g�th� diss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�cam�no mah�bodhirukkho dasabal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� sahassara�s� (-sarasara� s�) ca gacchati vata re i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A.] Pakkhanditoddhi� 4. [E.] Pabhut�va sad�d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�sanas�l�ya 5 �h�ne �hatv� maha��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a� mah�bodhi� mah�theriddhiy�'d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�h�ne kat� s�l� pak�setu� tamabb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�sanas�l�ti 6 n�men�'s�'dha pak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�nubh�vena saddhi� therehi 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heva'gam� r�j� 7 jambukola� sasen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�game p�tivegenu'nno ud�n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ppam��a� salila� vig�hetv� suvig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� so�asahi kulehi saha mudd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o'ropayitv�na 8 vel�ya� ma�ap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ayitv�na la�kindo la�k�rajjena p�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nna� samappetv� kul�na� rajj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dov�rika��h�ne �hatv�na divas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p�ja� k�resi vividha� manuj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� dasamiya� �ropetv� rath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yanto manussindo duminda� ta� �hap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ssa vih�rassa �h�ne �h�navicakkha�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ar�sa� pavattesi sasa�ghassa janass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here'ttha kata� dasabalen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si n�gadamana� ra��o tassa ase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sutv� k�retv� sa����ni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huttesu �h�nesu nisajj�d�hi satt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akkassa br�hma�assa g�madv�re ca bhup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�petv� mah�bodhi� �h�nesu tesu t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av�lukasatth�re n�n�pupphasam�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hitadhaje magge pupphagghikavibhusi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� p�jayanto rattindivamatan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yitv� cuddasiya� anur�dhapur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am�nakach�y�ya pura� s�dhuvi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ena ca dv�rena 10 p�jayanto pav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E.] Samuddapa��as�l�ya 6. [S.] Samuddapa��as�l�ti 7.[A.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heva mah�r�j� 8. [A.] �d�y�ro - 9.[E.] Pupphaagghika bhu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E.] Uttarena duv�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ena ca dv�rena 11 nikkhamitv� pav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avan�r�ma� catubuddhanise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sseva vacas� padesa� s�dhusa�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bodhi�hita��h�na� upanetv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ehi so so�asahi r�j�la�k�radh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�petv� mah�bodhi� pati��h�petumoss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to muttamatt� s� as�tiratana� na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ntv�na �hit� mu�ci chabba�� rasmiyo su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patthariy�'hacca brahmaloka� �hit�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yattha�gaman� y�va rasmiyo t�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 dasasahass�ni 12 pasann� pa�ih�r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ssitv�n�'rahatta� patv�na idha pabba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hitv� mah�bodhi suriyattha�gam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i�iy� pati��h�si mahiya�; kampi med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ni t�ni uggantv� ka��hamukhava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ndhant� ka��ha� ta� otari�su mah�t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ita� mah�bodhi� jan� sabbe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m�l�dip�j�hi p�jayi�su samanta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o pavassittha; himagabbh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� ch�dayi�su s�tal�ni ghan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�ni mah�bodhi tahi� yeva ad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agabbhe sannis�di pas�dajanan�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�tikkame megh� sabbe apagami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 ca dissittha, 13 chabba�� ra�siyo 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hero ca sa�ghamitt� ca bhikkh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'ga�chu� saparis� r�j� saparis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k�jaragg�me candanagg�makh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akkabr�hma�o ceva d�pav�s� jan� 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ubh�ven�'ga�chu� mah�bodhimahuss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�game tasmi� p��ih�riyavim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a� p�c�nas�kh�ya pekkhata� pakka'mak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patantam�d�ya ropetu� r�jino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E.] Dakkhi�ena duv�rena 12. [A.] Dasahasass� 13.[E.] Dassi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5] [\x 10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s�na� gandhamiss�na� pu��e so��aka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ah�sanassa 14 �h�ne ta� �hapita� ropa'y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khata� yeva sabbesa� uggantv� a��ha a�k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i�s� bodhitaru� a��ha�su catuhatth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e bodhitaru�e disv� vimhi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chattena p�jesi abhisekamad�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si a��hanna� jambukolamh� pa��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�hita��h�ne n�v�yoroha�e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akkabr�hma�ag�me, th�p�r�me tath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rasama�r�me, pa�hame cetiya�g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pabbat�r�me tath� k�jar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nag�make c� ti ekeka� bodhila��h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 catupakkaj�t� dvatti�sa bodhila��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yojana��h�ne vih�resu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v�sijanasseva hitatth�ya pati��hi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dumindamhi samm�sambuddhatej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l� s� saparis� sa�ghamitt�ya the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ke pabbajitv�na arahattam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��ho so pa�casata - pariv�ro c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ntike pabbajitv� arahattamap�p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i se��hikul�na'��ha mah�bodhimidh�h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�harakul�n� ti t�ni tena pavucc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ik�vih�roti ��te bhikkhunupass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�gh� sa�ghamitt� s� mah�ther� tahi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�rattayap�mokkhe ag�re tatth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;17 tesu ekasmi� mah�g�re �hap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samet�ya n�v�ya kupaya���hi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piyamekasmi� aaritta�; tehi te vidu�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e a��anik�yepi ag�r� 19 dv�das�p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��hakabhikkhun�hi va�a�jiyi�su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[E.] Mah��sana 15. [E.] Pati�h�pesu ma��hanta� 16. [A.] Pati�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v�dase (sabbesu) 18. [E.A.] Vid�. 19. [A.D.] Ag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6] [\x 10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ma�galahatthi so vicaranto yath�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ssa ekapassamhi kandarantamhi s�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mbapupphagumbante 20 a��h�si gocara� ca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� tattha rata� �atv� aka�su tattha 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'kadivasa� hatth� na ga�hi kabal�ni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ppas�daka� thera� r�j� so pucchi ta� m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dambapupphagumbasm�� 20 th�passa kara�a� 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at�"ti mah�thero mah�r�jassa 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h�tuka� tattha th�pa� th�passa gharameva 21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r�j� ak�resi nicca� janahite 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� mah�ther� su���g�r�bhil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�att� vih�rassa vussam�nassa 22 tassa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dhatthin� s�sanassa bhikkhun�na� hit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�passaya� a��a� iccham�n�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cetiyagehanta� pavicekasukh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vih�ra� kappesi vih�rakusal�'m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iy� vandanatth�ya r�j� bhikkhunupa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tht gata� sutv� gantv� ta� tattha vandiya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ditv� t�ya saddhi� tatth�gaman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�atv� adhipp�ya� adhipp�yavid� vi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th�pagehassa ramma� bhikkhunupa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piyatisso so mah�r�j�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��hakasam�pamhi kato bhikkhunupas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��haka-vih�roti vissuto �si ten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itt� sa�ghamitt� s� mah�ther� ma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hi v�sa� kappesi ramme bhikkhunupass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�k�lokahita� s�sanav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dhento esa mah�bodhidum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ramme mah�meghav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 d�gha� k�lamanekabbhutayut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�gaman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[A.] Kadambapupph�- 21.[K.] Ch�p�g�ramevaca 22.[K.] Vasam�n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7] [\x 10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mhi vassamhi dhamm�sok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avan�r�me mah�bodhi pati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v�dasame vasse mahes�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� asandhimitt� s� mat� sambuddham�mak�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tutthe vassamhi dhamm�sok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rakkha� 2 mahesitte �hapesi visam�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u tatiye vasse s� b�l� r�pam�n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� pi ca aya� r�j� mah�bodhi� mam�ya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kodhavasa� gantv� attano'natthak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uka�akayogena mah�bodhimagh�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to catutthe vassamhi dhamm�sok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t�vasampatto sattati�sa sam� 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piyatisso tu r�j� dhammagu�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navakamma� tath� cetaya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navakamma� ni��h�petv�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ppas�daka� thera� pucchi pucchitakovid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r�pess�maha� bhante vih�re subah� 3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u� th�pesu 4 katha� lacch�mi dh�tuy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buddhapatta� p�retv� sumanen�'ha�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pabbate r�ja, �hapit� atthi dh�tu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kkhandhe �hapetv� t� dh�tuyo idha �ha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o sa therena tath� �hari dh�tu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k�rayitv�na �h�ne yojanay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o tattha th�pesu nidh�pesi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bhuttapatta� tu r�javatthughare 5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ayitv�na p�jesi n�n�p�j�h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ehi'ssarehi mah�ther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 vasita��h�ne issarasama�ako 6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] Mamik�. 2.[A.D.] Niss�rakkha 3. [A.] Vih�resu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K.] Vih�re te bah�. 4. [A.] Thupe tu 5. [D.E.] R�j� vatthug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A. -]Sa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8] [\x 10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ehi vessehi mah�ther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ja vasita��h�ne tath� vessagari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y� mah�mahindena therena vasit� g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bbata-vih�resu 7 s� mahindaguh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pa�hama�, dutiya� cetiyav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antu tatiya� th�papubba�gama� sub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ntu mah�bodhipati��h�pan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��h�n�yabhutassa pa�cama� pa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etiya�h�namhi sil�y�passa c�r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g�v�dh�tussa pati��h�panameva ca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rasama�a� cha��ha�, tissav�pintu sa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� pa�hama� th�pa� navama� vessagirihv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ikavhaya� ramma�, tath� hatth��hak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kkh�n�passaye dve'me bhikkhun�ph�su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��hake osaritv� bhikkhun�na� upass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bhakkhusa�ghena bhattaggaha�a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s�la� s�pah�ra� mah�p��akan�maka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pakara��peta� sampannapariv�ri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bhakkhusahassassa saparakkh�r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ra�ya d�na�ca anuvassaka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d�pe jambuko�avih�ra�, 9 tamhi pa��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mah�vih�ra�ca, p�c�n�r�ma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et�ni kamm�ni la�k�janahit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piyatasso so la�kindo pu��apa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e yeva vassamhi k�r�pesi gu�app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j�vantu nek�ni pu��akamm�ni �c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�po ah� phito vijate tassa r�j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i catt��asa� so r�j� raj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E.K.] Sapabbate vah�re s� [A.T.] S� pabbatavah�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[E.D.] Mah�p��in�maka� bhattas�la� s�pac�ra� sub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D.] Jambuko�e vih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G�v�dh�tunidahitassa sil�thupass�ti attho" ��k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�dh�tu pana mahiya�ga�ath�pe ito pubbe nida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"jivadh�tu" ti gahetamb�ti mayha� 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9] [\x 10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'ccaye ta�ka�a��ho uttiyo iti va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o aputta� ta� rajja� k�resi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andathero tu janas�sa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atta� pa�ipatti� pa�ivedha�c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d�petv� la�k�d�po mah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 so satthukappo katv� la�k�hita� 10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utt�ya r�jassa jayavassamhi a��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vassa� sa��hivasso cetiyapabbate vasa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yujassa m�sassa sukkapakkha��hame d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ya, tene'ta� dina� tann�maka� ah�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bbutassa mahandassa a��hamiya� din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ta� divasa� n�ma a��hamiy� ta sammata� )*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utt�yo r�j� sokasallasamap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thera� vanditv� kanditv� bahudh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ttagandhatel�ya lahu� sova��ado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deha� kh�p�petv� ta� do�i� s�dhu phu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k</w:t>
      </w:r>
      <w:r>
        <w:rPr/>
        <w:t>譌</w:t>
      </w:r>
      <w:r>
        <w:rPr/>
        <w:t>g�ramhi �hap�petv� ala�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� g�hayitv� 13 k�rento s�huk��ita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ca janoghena �gatena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ca baloghena k�rento p�jan�va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ena maggena bahudh�'la�kat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yitv�na nagare c�retv� r�jav�thiy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�netv� ettha pa�hambam�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� �hap�petv� satt�ha�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�addhajapupphehi gandhapu��agha�ehi 16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ca samant� ca ma�ita� yojan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r�j�nubh�vena; d�pantu sakal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bh�vena dev�na� tathev�'la�kata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ya� g�th� ekaccesu ta diss�ti. Atthopi na gha�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E.] Lokahita� 11. [E.] Cetiyapabbate vassa� saddhivasso vasa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A.T.] Parinibb�yi so thero mahindo d�pava��hano. 13.[E.] K</w:t>
      </w:r>
      <w:r>
        <w:rPr/>
        <w:t>譌</w:t>
      </w:r>
      <w:r>
        <w:rPr/>
        <w:t>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ayitv�. 14. [E.] S�dhuk��aha�. [D.] S�dh�k��ita� 15. [E.] V�t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[D.] Gandhapupphagha�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0] [\x 11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�ja� k�rayitv� satt�ha� so mah�pati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adis�bh�ge ther�na� baddham�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gandhacitaka�, mah�th�pa� pad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o tattha netv� ta� k</w:t>
      </w:r>
      <w:r>
        <w:rPr/>
        <w:t>譌</w:t>
      </w:r>
      <w:r>
        <w:rPr/>
        <w:t>g�r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kamhi �hap�petv� sakk�ra� antim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�cettha k�resi g�h�petv�na dh�tuyo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dh�tu� g�hetv� cetiye pabbatep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ca vih�resu th�pe k�resi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o dehanikkhepakata��h�na� hi 18 tass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cate bahum�nena isibhuma�gan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ya'riy�na� samant� yoj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� �haritv�na tamhi desamhi �ay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� mah�ther� mah�bhi��� ma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�sanakacc�ni tath� lokahit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sa��hivass� s� uttiyasse'v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hi navame kheme hatth��hakaupass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� parinibb�yi; r�j� tass�p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vaya satt�ha� p�j�sakk�r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ala�kat� la�k� therassa viya �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gata� ther�deha� sattadin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�metv�na nagar� th�p�r�mapur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s�l�sam�pamhi mah�bodhipadassay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iy� vuttha�h�namhi aggikaccamak�r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�ca tattha k�resi uttiyo so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pi te mah�ther� ther�'ri��h�dayo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'nekasahass�na bhikkh� k��sav�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appabhutayo t� ca dv�dasather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 bhikkhuniyo sahass�ni ba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� mah�pa��� vanay�dijin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ayitv�na k�lena pay�t�naccat�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[E.] Ta� satt�ha� mah�pati. 18.[A.D.] Nakkhepa� kata��h�na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[A.T.D.] Pada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1] [\x 11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vass�ni so r�j� rajja� k�resi u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iccat� es� sabbalokavan�s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eta� atis�hasa� atibala� n�v�riya� y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opi anaccata� bhavagate nibbindate neva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nno virati� rati� na kurute p�pehi pu��eh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's� atimohaj�labalat�, j�nampa sammuyhat�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-sa�vge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arinibb��a�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�sat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iyassa ka�i��ho tu mah�s�vo tad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vass�ni k�resi rajja� sujanasev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das�lamhi so there pas�ditv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purim�yantu vah�ra� nagar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vaka�a��ho tu s�ratasso tad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vass�ni k�resa rajja� pu��esu s�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a�ya dis�ya� so vih�ra� nagara�g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m�ya hatthikkhandha�ca 1, go��agirakam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guttare pabbatamhi p�cinapabbatavhak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eraka-sam�pamhi tath� ko�ambak��aka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��hap�de ma�gulaka� 3 purim�ya'cchagallaka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nelapan�ka�a� 5 nagarassu'tattar�ya 6 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�ne'vam�di-vih�re puthuv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ya orap�ra� hi la�k�d�pe tahi�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rajj� ca rajje ca sa���h�vass�ni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ramme dhammena ratanattayag�r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pa�atasso ta n�ma� rajj� pure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�sso ta n�mantu tass�'hu rajjapa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E.] Bandhavha� 2. [E.K.] Ko�ambah�laka�, 3. [A.] La�kantu [E.]Mak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D.] Purame heyah�laka�. 5. [E.K.] Girinelav�hanaka�. 6.[E.] K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uttar�ya [A.]Nagara� uttar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2] [\x 11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n�vikaputt� dve dama sena - gut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issamah�p�la� ta� gahetv�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v�satavass�ni rajja� dhammena k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ahetv� aselo tu mu�asivassa a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riy�na� bh�tuna� navamo bh�tuk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e rajja� dasavass�ni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ra��h� idh�gamma rajjattha� ujuj�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ro n�ma dami�o gahetv�'selabhu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i catt�r�sa�ca catt�ri ca ak�ra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voh�rasamaye 7 majjhatto mattasattu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nassa siropasse gha�a�a� sud�ghayottaka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�pesi vir�vetu� icchantehi vinicc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putto ca dh�t� ca ahesu� tassa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na tissav�pi� so gacchanto bhumip�l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u�a� vacchaka� magge nipanna� sahadhenuka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a� akkamma cakkena asa�vicca agh�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dhenu gha�a� ta� gha��esi gha��it�say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eneva cakkena s�sa� puttassa ch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japota� t�larukkhe eko sappo abhakkh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otam�t� saku� gantv� gha�amagha��ayi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na ta� r�j� kucchi� tassa vid��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� ta� n�har�petv� t�le sappamasap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ggassa ratanattayassa 11 gu�as�r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antopi so r�j� c�rittamanup�l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pabbata� gantv� bhikkhusa�gha� pav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o rathagato rathassa yugako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a jinath�passa ekadesassa bha�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 "deva th�po no tay� bhinno"ti �hu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vicca kate'pe'sa r�j� oruyha san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kkena mama s�sampi chindath�"ti pathe 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[A.T.] Rajjavoh�ra- 8.[A.T.] Sud�ghayottak�, 9."Sahadhenuy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ttara�. 10.[A.] Gha�it�ya s� 11. [A.T.] Ratanatta� t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3] [\x 11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hi�sa� mah�r�ja, satth� no neva icc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� p�katika� katv� kham�peh�" ti �hu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Te �hapetu� pa�cadasa p�sa�e patat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�pa�asahass�ni ad� pa�cadasev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mahalalak� v�hi� sosetu� �tape khi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 ak�le vassatv� tass� v�hi� atem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hi� gahetv� gantv� s� gha�a� ta� samagha��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lavassa� sutv� ta�, vissajjetv� tamitt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hammamhi vattanto "k�le vassa� labhe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vanicchayatth�ya upav�sa� nipajj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gg�h� devaputto ra��o tejena ott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c�tummah�r�ja-santika� ta�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m�d�ya gantv�na sakkassa pa�iveday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pajju��am�h�ya k�le vassa� up�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gg�h� devaputto r�jino ta�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i ta�rajje dav� devo na vass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 devo'nusatt�ha� vassi y�mamhi majjh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na'hesu� sabbattha buddak�v��ak�ni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agamanados� muttamattena 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ahatakudi��hi p�disi� p�pu�i'ddh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igamanadosa� suddhadi��hi 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midha hi manusso buddhim� no jaheyy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r�jak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v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ra� gh�tayitv�na r�j�'hu du��hag�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tthad�panatth�ya anupubbakath� 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piyatissassa ra��o dutiya-bh�tik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� mah�n�go n�m�hu bh�tuno p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A.D.] Bh�tu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4] [\x 11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dev� saputtassab�l� rajj�bhik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avadhatth�ya j�tavitt� 2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i� taracchan�ma� s� k�r�pentassa p�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� visena yojetv� �hapetv� ambamatt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putto saha gato upar�jena b�l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jane viva�e yeva ta� amba� kh�diy�'m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� tato yeva sad�r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u� sakamatt�na� roha�'bhimukho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h�layavih�rasmi� mahes� tassa gabb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 janesi; so tassa bh�tun�ma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ntv� roha�a� so issaro roha�e'kh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h�go mah�g�me rajja� kares�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so n�gamah�vih�ra� sakan�m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kandarak�d� ca vih�re k�ray�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h�layakatisso so tassa putto tad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4 rajja� k�resi; tassa putto'bhayo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h�bhayasuto k�kava��atisso 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ccaye tattha rajja� so ak�resi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dev� n�m�si mahes�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ssa saddh�sampann� dh�t� kaly��i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ya� narindo hi tisso nam�si khattiyo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sa��ogajanitakopo tassa ka�i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o tato pal�yitv� ayytautiy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tha vasi; so deso tena ta�n�mako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rahassalekha� 5 so bhikkhuvesadhara� n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hesi devay�;gantv� r�jadv�re �hito t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e arahat� bhu�jam�nena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yam�no therena ra��o ghar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E.] J�tacint� 3.[E.] Roha�e issaro'khile 4.[A.] Tath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A.] Rahassa� le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5] [\x 11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saddhi� bhu�jitv� ra��� saha vinig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si bhumiya� lekha� pekkham�n�ya dev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ena tena r�j� ta� nivattitv� vilok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na lekhasa�desa� kuddho therassa dum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ta� purisa� ta�ca m�r�petv�na kod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smi� kh�p�pesi; kujjhitv� tena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eno'tthar�pesu� ta� desa�; so tu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dh�tara� suddha� devi� n�ma sur�p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hitv� r�jadhit� ti sova��ukkhaliy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�piya tattheva samuddasmi� visaj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anta� ta� tato la�ke k�kava��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vaya ten�'si vih�ropapadav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mah�vah�ra�ca tath� cattal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��h�v�la� ku��li� 6 vih�re evam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suppasantena manas� 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hi tad� sa�gha� paccayehi catub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pabbatan�mamhi vih�re s�lavat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ahu s�ma�ero n�n�pu��akaro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en�roha�atth�ya �k�sacetaya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t��i sop��e 7 p�s��aphalak�ni 8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p�n�yad�na�ca, vatta� sa�ghassa c�'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kilantak�yassa tass�'b�dho mah� a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ik�ya tam�netv� bhikkhavo katave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passayaparive�e tass�r�me upa��h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vih�radevi s� r�jagehe susa�k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bhatta� mah�d�na� datv� sa�ghassa sa��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bhatta� gandham�la� bhesajja-vas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ayitv� gat�'r�ma� sakkaroti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theva katv� s� sa�ghatther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; dhamma� desento thero ta� idama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D.] K�agali�. 7. [D.] P�s��e. 8. [A.] P�s��a� phalak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.] Sop��aphalak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6] [\x 11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�sampatti tumhehi laddh�'ya� pu��a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do va k�tabbo pu��akamme id�ni p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tu s� �ha: "ki� sampatti aya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no d�rak� natthi? Va�jh� sampatti tena 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bhi��o mah�thero puttal�bhamav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l�na� s�ma�era� ta� passa dev�"ti 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gantv�'sannamara�a� s�ma�eramavoca t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hehi mama puttatta�; sampatta mah�t� hi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icchat� ti �atv�na tadattha� mahati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p�ja� k�rayitv� p�na y�ca sumedh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a'niccham�nassa atth�yu'p�ya 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bhesajjavatth�ni sa�ghe datv�'tha y�c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esi so r�jakula�; s� ta� �h�na�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itv� vanditv� y�nam�ruyha 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uto s�ma�ero gaccham�n�ya 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kucchimhi nabbatta; ta� j�niya nivatt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ta� s�sana� datv� ra��� saha pun�ga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kicca� k�retv� s�ma�erassu'bho p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a� yeva parive�e vasant� sant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a� pavattesu� bhikkhusa�ghassa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'va� doha�o �si mahapu���ya deva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bhamatta� 9 madhuga�a� katv� uss�sake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etareta passena nipann� sayan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nta� sahass�na� bhikkh�na� dannas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� bhu�jituk�m�'si; atha er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�namaggayodhassa s�sacchinn�sidho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s�se �hatv�na p�tu�ceva ak�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sseva uppalakkhettat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tuppalam�la�ca amal�ta� pi�andhitu�.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ev� r�jano �ha; nemitte pucchi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A.] Usabhatta� 10. Rasav�hiniya� im� atarekap�d� dissa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n�tu� p�tum�n�tap�n�ya� tissac�piy�"i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7] [\x 11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�hu nemitt� "dev�putto nigh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�e katve'karajja� s�sana� jotayassata."*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sa� madhuga�a� yo dasseti tassa �d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� deti r�j�"ta ghos�pesi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hasamuddavelante madhupu��a� nakakuj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a� �atv�na �cikkhi ra��o janapade 11 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evi� tahi� netv� ma�apamhi susa�k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icchita� t�ya madhu� parabhog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re doha�e tass� samp�detu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usumanan�ma� ta� yodha� tattha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nur�dhapura� gantv� ra��o ma�galav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akena ak� metti�, tassa kicca�ca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issatthata� �atv� p�tova 12 uppal�na'si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mbanaday� t�re �hapetv�na asa�k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� netv� tam�ruyha ga�hitv� uppal�na'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dayitv� att�na� assavegena pakk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r�j� gahetu� ta� mah�yodhamapes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�ya� samanmata� assa� �ruyha so nudh�v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umbanissito assapi��he yeva na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ssa pi��hito tassa ubbayh�si� pas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Assavegena yantassa s�sa� chijji, ubho hay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c�d�ya s�ya� so mah�g�m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a�e te ca s� dev� paribhu�ji nayath�r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yodhassa sakk�ra� k�r�pesi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av�hiniya� pana visadis� tayo g�th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"S�rav�rabal�peto merus�ro gu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o sumati - vikkanto putto te deva j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nti�sadami�e hantv� katv� yuddha� as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 katv�nima� la�ka� ekarajja� kar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e ramme vasanto s�sana�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essati yath�sokadhammar�j�va s�san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[E.T.] J�napado 12. [A.T.] Ca 13. Uppal�ni + 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[A.] Bh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8] [\x 11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ev� samaye dha��a� janay� puttamuttam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akule tasmi� �nando ca mah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���nubh�vena tadaheva up�g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sampu�� sattan�v� tat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pu��atejena chaddantakulato 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cch�pa� �haritv� �hapetv� idha 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itthasarat�ramhi 15 disv� gumbantare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ulaveh� 16 b�lisiko ra��o �cikkhi t�v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'cariye r�j� tam��piya pos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ulo 16 iti ��yittha di��hatt� ka�ulen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va��abh�jan�d�na� pu�� n�v� idh�gat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ra��o nivedasu�; r�j� t�n�'har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ssa n�makara�e ma�galamh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sahassasa�kha� bhikkhusa�gha� namantiy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intesi "yadi me putto la�k�tale'k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gahetv� sambuddhas�sana� jotayissati'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asahassa� ca bhakkhavo pavisantu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uddhapatta�ca c�vara� p�rupantu ca;*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dakkhi�a� p�da� umm�ranto �hapentu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hatattayuta� dhammakaraka� n�harantu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o n�ma thero ca patiga�h�tu putt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a sara�asakkh�yo detu" sabba� tath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namitta� dasv�na tu��hacatto mah�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sa�ghassa p�y�sa� n�ma� puttassak�r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e n�yakatta� pitun�ma�c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katv�na ekajjha� g�ma� abhayo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a� pavasitv�, navame davas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ma� deviy�k�si; tena gabbhamaga�h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[E.] Tatthaparat�ramha. 16. [E.D.] Ka�ulo n�ma. 17. [A.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aya. * �yatamatta� (=�yatapa��a�?) Uddhamukhamekava k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upantu c�ta vutta� hota" ��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9] [\x 11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j�ta� suta� r�j� tassan�ma�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parih�rena 18 ubho va��hi�su d�r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happavesama�galak�le dvinnampa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t�na� pa�canna� d�payitv�na p�y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upa��he bhuttamha gahetv� thokathok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sarakene'sa� devay� sah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buddhas�sana� tumhe yadi cha��hetha putt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j�ratu kucchigata� ida� vo"ta ad�pa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�ya bh�sitattha� te ubho r�jakum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�sa� ta� abhu�ja�su tu��hacitt�'mata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dv�dasavassesu tesu v�ma�san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bhikkh� bhojetv� tesa� ucchi��hamo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ayitv� ta��akena �hap�petv� tada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h�ga� k�rayatv�na idam�ha mah�p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ladevat�na� no t�t� bhikkh�na� vimukh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ss�m�"ta cintetv� bh�ga� bhu�jathi'mant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ve bh�taro maya� nicca� a��ama��amad�b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ssam�"ti cintetv� bh�ga� bhu�chathamant�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a� viya bhu�ja�su te dve bh�ge ubho p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yujjhiss�ma dami�ehi" iti bhu�jathi'm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tu tasso so p��in� khapi bhoj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bhattapa�a� tu khipitv� sayan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ucitv� hatthap�da� nipajja sayane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gantv� tosayant� g�ma�i� etada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�rita�go sayane ki� na sesi sukha� sut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�g�p�ramhi dama; ito go�hamahodad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s�rita�go'ha� nipajj�m�"ti so 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ss�dhipp�ya� tu�h� �sa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men�'bhiva��hanto ahu so�asavas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v� yasav� dh�m� 19 tejobalaparakk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[E.] Pariv�rena 19. [E.D.] Dhiti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0] [\x 12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�cal�ya� gatiya� hi p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nti pu��ena yath�ruci� gati�, it�ti mantv� satata� mah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yya pu���pavayamhi buddhim�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kum�ras�ti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v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�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lakkha�ar�pehi tejojavagu�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o ahu mah�k�yo so ca ka�ulav�ra�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mitto suranimilo mah�so�o go�hayimb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putt�bhayo bhara�o ve�usumano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jadevo phussadevo labhiyyavasabh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dasa mah�yodh� tass�'hesu� mahab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erar�jassa mitto n�ma cam�p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ammantag�mamhi p�c�nakha�ar�j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ittapabbatas�mant� ah� bhaginiy� 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ohitavatthaguyho m�tulasseva 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mpa parisappanta� dahara� ta� kum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jjha nandiy� ka�ya� 2 nisadamha abandhis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da� ka��hato tassa bhumiya� parisakap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�r�tikkame nandi s� jijjati yato,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mitto ti ��yittha; dasan�gabalo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dho n�garam�gamma so up���h�si m�t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p�dasu asakk�ra� karonte dama�e t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� akkamma p�dena hatthena itarant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sampad��etv� bahikkhipati th�ma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antaradh�penti tena khitta� kaleb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K.] Ku�ala - (sababattha) 2. [E.] Ka�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1] [\x 12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na� khaya� disv� ra��o �rocayi�su ta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ho��a� 4 ga�hatheta�"ti vutt� k�tu� na sakkhisu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si nandimitto so "evampa karato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kkhayo kevala� ha, natthi s�sanajot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e khattiy� santi pasann� ratanatt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v� r�jaseva� ga�hitv� dami�e k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datv� khattiy�na� jotessa� buddhas�san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gantv� g�ma�issa ta� kum�rassa s�v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y� mantayitv� so sakk�ra� tass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to nandimitto so yodho vasi tad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ava��o tissar�j� v�retu� dami�e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a�g�ya titthesu rakkha� sabbesu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d�gh�bhayo n�ma ra��o'��abhariy�s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hakatitthe ga�g�ya tena rakkh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akkh�kara�atth�ya samant� yojanadv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ulamh� ekeka� putta� ��pay� t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iv�le 5 janapade g�me kha�akavi��hik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putto kulapati sa�gho n�m�'si 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pi d�ta� p�hesa r�japutto sutatthi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o nimi�o n�ma dasahatthabalo s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Tassa akammas�latt� kh�yant� chapi bh�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ayu� tassa gamana�, na tu m�t� pit�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jjhitv� sesabh�tuna� p�to yeva ni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�ruggame yeva r�japutta� apassi so.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vima�sanatth�ya d�re 8 kicce niyoj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tiyapabbat�sanne dv�rama�al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oku�alo 9 n�ma vajjate me sah�y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p�re bha�ni tassa vajjanti sant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Rasav�haniya�: "damina� khaya� disv� jan� ra��o nived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� ga�hathe'ta�ta r�j� tesa� niyojay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K.] Te 4.[A.] Sayodh� 5.[K.@]K��ag�me 6.[K.] Ma�alava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[E.D.] Ta� 8. [K.] D�takicce 9. [K.] Ku�a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2] [\x 12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� tena dinn�ni bha�ak�ni idh�'ha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bhojetv� lekha� datv� visaj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avayojana� hi� anur�dhapura� id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�he yeva gantv�na so ta� br�hma�amad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h�tv� v�piya� t�ta eh�" t� �ha br�hm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n�'gatapubbatt� nah�tv� tassav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�ca p�jetv� th�p�r�me ca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mpavisitv�na passitv� 10 sakal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� gandham�d�ya uttaradv�r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u'ppalakhettamh� ga�hitv� uppal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gami br�hma�a� ta�; pu��ho ten�'ha so g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so br�hma�o tassa pubb�gamamidh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hito cantay� eva� "puris�j�niyo 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j�neyya ero ima� hatthe kariss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asm�'ya� damisante v�setu� neva ara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assa pituno santike v�samarahati,"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� likhitv�na lekha� tassa samapp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va��hanavatth�ni pa��k�re bah� pi c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a� bhojayitv� ca pesesi sakhi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a��ham�nacch�y�ya� gantv� r�jasut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�ca pa��k�re ca r�japuttassa ap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o �ha "sahassena pas�detha ima"nt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� kari�su tassa'��e r�japuttassa sev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dasasahassenapas�d�pesi d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esa� 12 likhipetv� ga�g�yeva nah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va��hanavatthayuga� 13 gandham�la�ca sun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�detv� vilimpetv� ma�ayitv� sur�paka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 duk�lapa��ena ve�hayitv� up�nay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arih�rena bhatta� tassa 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[A E D] yojanamhi 10 [A D] pass�tu� 11 [A] bah�nipi 12. Kes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tatara�. 13. [A.] Pu��av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e dve p�d� sabbesu �no, a��atra kambojamah�va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3] [\x 12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dasasahassaagghana� sayan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nattha� ad�pesi tassa yodhassa khattiyo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bba� ekato katv� netv� m�t�pit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y� dasasahassa�, sayana� pituno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eva ratti� �gantv� rakkha��h�ne adass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�te r�japutto ta� sutv� tu��haman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paricchada� tassa pariv�rajan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dasasahass�ni pesesi pitusan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o dasasahass�ni netv� m�t�pit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datv� k�kava��atissar�j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�ma�ikum�rassa tamappesi mah�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to suranimilo yodho vasi tad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umbarika��ik�ya� hundar�v�pi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ssa a��hamo putto ahosi so�a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vassikak�lepi t�lagacche alu�ci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vassikak�lamhi t�le lu�ci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so 14 mah�so�o dasahatthibal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� t�disa� sutv� gahetv� pitusana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issa kum�rassa ad�si posan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o laddh�sakk�ro yodho vasi tad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n�me janapade g�me niccelavi��hik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hatthibalo �si mah�n�gassa atrajo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u�akasar�ratt� ahu go�hakan�m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i ke�iparih�sa� tassa je��h� cha bh�t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antv� m�sakhettattha� ko��ayitv� mah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�ga� �hapetv�na gantv� tassa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antv� ta� kha�a� yeva rukkhe imbarasa�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�citv�na sama� katv� bh�mi� gantv�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bh�taro tassa disv� kammantamabb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amma� kittayant� �gacchi�su tad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[E.]K�le sopi. 15.[E.] Ni��hulavi��hike. [D.] Niccalavi��hike. [K.] Ni��h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ke. [R.] Ni��h�lavi��h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4] [\x 12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up�d�ya so �si go�hayimbara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r�j� pahesi tampi g�ma�isant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pabbatas�mant� 16 kittig�mamhi 17 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o n�ma gahapati j�ta� puttak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n�ma� k�resi go�hak�bhaya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ko so bal� �si; dasadv�dasavas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kuneyyap�s��e uddhattu� 18 catupa�c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m�no khipi tad� so k�gu�ake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o�asavassassa pit� gadam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ti�sa�gul�va��a�, so�asahatthad�gh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na� n��iker�na� khandhe �hacca t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�tayitv� teneva yodho so p�ka�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r�j� p�hesi tampi g�ma�i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�ko mah�sammattherass�'si pit� p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h�summatherassa dhamma� sutv� ku�umb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phala� patto vih�re ko�apab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u 19 sa�j�tasa�vego �rovetv�n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ku�umba� puttassa pabbaj� thera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a� anuyu�jitv� arahattamap�pu�i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tena'ssapa���yi theraputt�bhayo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kandarag�mamhi kum�rassa sut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a�o n�ma so k�le dasadv�dasavassik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kehi vana� gantv�'nubandhitv� sas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ena paharitv�na dvikha�a� 21 bh�miya� khi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ikehi vana� gantv� so�asavassik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p�tesi lahu� migagoka��as�k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a�o so mah�yodho teneva p�ka�o ah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r�j� v�sesi tampi g�ma�i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n�me janapade ku�umbiya�ga�ag�mak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umb� vasabho n�ma ahosi tattha sam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[E.K.] Ko�apabbata. 17. [D.R.] Kattig�mamhi 18.[D.]Ucc�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[E.] Ta�. 20.[A.E.] Vassiko. 21.[F.] Dv�khe�a. 22.[A.]Ku�iya�g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5] [\x 12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o j�napado tassa, sumano giribhoj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yassa sute j�te pa��k�rapuras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ubho saka� n�ma� d�rakassa ak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uddha� 18 attano gehe v�sesi giribho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'ko sindhavo posa� 19 ka�ci n�'rohitu� 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u ve�usuma�a� "aya� �rohako mam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po"ti cintetv� paha��ho hesit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atv� bhojako "assa� �roh�"ti tam�ha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sa� �ruhitv� ta� s�gha� dh�vayi 20 ma�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le sakale asso ek�baddho adis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dh�vato cassa vassah�ro'va 21 pi��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i pi uttariya� bandhati 22 pi an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paris� sabb� ukku��hi� sampavat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dasasahass�ni tassa so giribho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ucchaviko'ya� ti ha��ho ra��o ad�s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� ve�usumana� attano yev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tassa sakk�ra� v�sesi bahum�n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ulanagaraka��ik�ya� 23 g�me mahindado�ik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ssa'ntimo putto devo n�m�'si th�ma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ka� pana kha�jatt� kha�jadevoti ta� vid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ava� g�mav�s�hi saha gantv�na s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se anubandhitv� mahante u��hitu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ena p�de ga�hitv� bhametv� s�s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mha bhumi� cu��eti 25 tesa� a��h�ni m��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su�itv� va kha�jadev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esi �har�petv� g�ma�isse'v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lapabbat�sanne g�me kapi��han�mak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lassa suto �si phussadevo ti 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"Giribhojakassa ekoso sindhavo'si mahabb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i��hiya� so hi ka�ci n�rohitu� ad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av�hiniy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[A.] Putta�. 19.[E.D.] Purisa� 20.[E.] Dh�vesi 21.[E.] Vassah�ra�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Vassah�rova. 22.[A.D.] Bandheti. 23. [A.] Nakulanagarakk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[A.E.] Mahisado�ike. 25.[E.]�sumhi bhumi� cu��et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[E.] Gavi�an�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aha kum�rehi vih�ra� so 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y� p�jita� sa�kha� �d�ya dhami th�pas� 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�p�tasaddova saddo tassa mah� ahu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att� viya �su� te bh�t� sabbe pi d�rak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o �si umm�daphussadevo ti p�k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sippa� ak�resi tassa va�s�gata� pit� +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vedh� vijjuvedh� v�lavedh� ca so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uk�pu��asaka�a�, baddhavammasata�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dumbaramaya� a��haso�asaa�g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ayo-lohamaya� pa��a� dvicatura�g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edhayati ka�ena; ka�o tena visaj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e a��husabha� y�ti, jale tu usabha�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�itv� mah�r�ja pavatt�� pitusan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i ��payitv�na g�ma�imhi av�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�dh�ranag�sanne 28 vih�rav�pi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aku�umbissa suto 29 ah� vasabhan�m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j�tasar�ratt� labhiyyavasabha� vid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�savassuddesamhi mah�k�yabalo 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�d�ya so katipaye purise yeva �r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atthiko mah�v�pi�; karonto ta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hi dv�dasahi v� vahitabbe nareh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anto pa�supi�e so lahu� v�pi� sam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o p�ka�o �si; tampi �d�ya bhu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a� tassa sakk�ra� g�ma�issa ad�s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bhodakav�ro ti ta� khetta� p�ka�a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bhiyyavasabho vasi g�ma�i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av�hiniya� im� adhik�:- "catuppad� vibha�g� ca bhami�su cakit� v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asav�hiniya�: "hatthassatharusippa� so sikkh�pesi saka� 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sippa� ca sikkhesi tassa va�s�gata� pit�" (sundaratar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v�hiniya�: "sokamen�bhiva��hanto �si visativas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n�gabalo �si tharusippe ca kovi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[D.] Th�mav�. 28.[E.D.R.] Tul�dh�rapabbat�san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[E.D.] Mattaku�umbino p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7] [\x 12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odh�nametesa� dasantamp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ssa sakk�rasama� sakk�ra� k�ray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etv� mah�yodhe das�pi ca 30 dis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dhe dasadase'keko esath�"ti ud�ha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thev�'nayu� yodhe; punar�'h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yodhasatass�pi tatheva pariyes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e p�'nayu� yodhe; tesamp�ha 31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yodhasahassassa tatheva pariyes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� te p�'nayu� yodhe; sabbe sampi�it� t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sahass�ni yodh�, sata� 32 tath� dasa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Sabbe te laddhasakk�r� bhumip�lena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i� r�japutta� ta� vasi�su pariv�r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ucaritaj�tamabb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ya naro matim� sukh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alapathato parammu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pathe'hirameyya sabbad�-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al�bh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v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satharukammassa kusalo katup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�ma� r�jasuto mah�g�me vas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� r�jasuta� tissa� d�ghav�pimh� v�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khitu� janapada� sampannabalav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g�ma� k�le sampassanto bal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Yujjhissa� dami�eh�"ti pitura��o kath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� anurakkhanto "oraga�ga� al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si y�va tatiya�; so tatheva kath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[E.S.] Te das�pi 31. [E.] Tassap�'ha 32. [A.] S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avahiniya�: "ek�dasasahassa� ca dasuttarasata�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su� pi�it� yodh� mah�balaparakkam�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8] [\x 12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t� me puriso honto ne'va� 1 vakkhati, teni'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andhatu"ti pesesi itth�la�k�ramass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ha tassa kujjhitv� "karotha hemasa�khal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na� bandhayiss�mi, n�'��ath� rakkhiyo hi 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itv�na malaya� kujjhitv� pituno a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tt�yeva pitari �hu ta� du��hag�ma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tha �rabh� k�tu� mah�ma�galacetiya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e cetiye sa�gha� sannip�tayi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�'su� 3 sahass�ni bhikkh� cittalapabb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to dv�daseva sahass�ni sam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cetiyamaha� r�j� sa�ghassa sammu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yodhe sam�netv� k�resi sapatha� tad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t�na� kalaha��h�na� na gacchiss�ma no"4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sapatha� sabbe, ta� yuddha� tena n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a��hivih�re so k�r�pe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k�neva vass�ni �hatv� mari tahi�,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sar�ra� g�hetv� channay�nena r�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 tissamah�r�ma� ta� sa�ghassa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issakum�ro ta� �gantv� 5 d�ghav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kicca� k�retv� sakkacca� pituno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a� ka�ula� hatthi� �diyitv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u bhay� d�ghav�pi� agam�si lahu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nivedetu� du��hag�ma�i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� datv� visajjesu� sabbe'macc� sam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uttah�lam�gantv� tattha v�re visaj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amupagantv� saya� rajje'bhisev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ttha� ka�ulattha�ca bh�tu lekha� visajj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h� y�va tatiya� yuddh�ya t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dvinna� mah�yuddha� c�la�ga�iyapi��hi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ekasahass�ni pati�su r�jino n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A.] Neva 2. [A.E.T.] Mah�nuggala- 3.[E.K.] Dv�daset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E.] Te [D.] Vo. 5. [A.] Tu ta� gantv�. [E.] Gantv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9] [\x 12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 tiss�macco ca va�av� d�ghath�n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yeva pal�yi�su; kum�ro anubandhi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innamantare bhikkh� m�payi�su mah�dh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"bhikkhusa�ghassa kamma�" iti nivatt�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kandaranajj� so javam�litittham�ga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ha tiss�macca� ta� "ch�tajjhatt� may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sarake khittabhatta� n�hari tass�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e datv� bhu�janato k�retv� catubh�g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hosehi k�la" micc�'ha; tisso k�lamaghosay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� dibbasotena ra��o - kkh�ya d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piya�gud�pa��ho thera� tattha niyoj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� ku�imbakasuta�, so tattha nahas�'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isso kar� patta� �d�y�'d�si r�j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bh�ga� sambh�ga� r�j� patte kh�p�p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�ga� khip� tisso ca; sambh�ga� va�alav�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icchi, tass� bh�ga�ca tisso pattamhi pakk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ssa pu��apatta� ta� ad� therassa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gotamatherassa so gantv� nahas� l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bhu�jam�n�na� datv� �lopabh�g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�na� so thero laddhehi tu tadan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ehi patta� p�retv� �k�se khipi r�j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'gata� gahetv� ta� tisso bhojesi 7 bh�p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itv�na saya�c�pi va�avag�ca abh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�ha� cumba�a� katv� r�j� patta� visaj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so mah�g�ma� sam�d�ya bala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sahassa� yuddh�ya gantv� yujjhi sabh�t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va�avam�ruyha tisso ka�ulahatt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bh�taro sam�ga�chu� yujjham�n� ra�e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ari� karitva'nto va�av�ma�ala� 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chidda� no disv� la�gh�petu� mati� 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A.] J�vam�limup�gato. [E.] Javam�latittha- 7.[E.] Bhoj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0] [\x 13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ava� la�ghayitv�na 8 hatth�na�, bh�tiko'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ra� khipi camma�va 9 yath� chijjati pi��h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i sahass�ni kum�rassa nar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su yuddheyujjhant�, bhijji ceva mahab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rohakassa vekall� itthi ma� la�ghay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 kar� ta� v�lento rukkhamek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�ruh� rukkha�; hatthi s�mimup�ga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ruyha pal�yanta� kum�ramanuband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� vih�ra� so mah�theraghar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ajji he��h� ma�cassa kum�ro bh�tuno b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ray� mah�thero c�vara� tattha ma�c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nupada� gantv� "kuhi� tisso"ti puccha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�ce natthi mah�r�ja" iti thero avoca 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�ma�ceti j�nitv� tato nikkhamm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vih�rassa rakkha� k�rayi; t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cakamhi nipajjetv� datv� upari 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cap�desu ga�hitv� catt�ro dahar� y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bhikkhuniy�mena kum�ra� bahi n�h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yam�nantu ta� �atv� idam�ha mah�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ssa, tva� kuladev�na� s�se hutv�na nayya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k�rena gaha�a� kuladevehi natthi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� tva� kuladev�na� sareyy�si kad�vap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yeva mah�g�ma� agam�si mah�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si ca tattheva m�tara� m�tug�r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ss�ni a��hasa��hi� so a��h� dhamma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a��hivih�re ca k�r�pesi mah�pati.)*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�mito so bhikkh�hi tisso r�jasu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v�pi� tato yeva agama'��ataro 10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aro godhagattasassa tissatherassa �h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par�dho aha� bhante, kham�pess�mi bh�tar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E. D.] Va�av�ya la�gh�petv�na. 9. [A.] Ca. 10. [E.] Agam�si a��t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ya� g�th� adhik�, pam�dapatit�. T�ya vin� yeva pubb�paro 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1] [\x 13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y�vaccakar�k�ra� tissa� pa�casa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m�diyitv� so thero r�j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a� �hapetv�na thero sop��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�gho p�vis�; saddho 11 nis�d�piya bhu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nay� y�gu�di�; thero patta� pidhesi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ti" vutto'brav� "tissa� �d�ya �gat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hi� coro"ti vutto ca 12 �hita��h�na�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dev� gantv�na ch�diya��h�si put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ha thera� "��to vo d�sabh�vo id�ni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a� pesayetha tumhe me 13 sattavass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kkhaya� van� yeva kalaho na bhaveyya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ja, 14 sa�ghassa dose'so; sa�gho da�a� kariss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ssat�'gatakicca� vo, y�g�di� ga�h�th�" t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a� bhikkhusa�ghassa pakkositv�na b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sa�ghamajjhamhi nisinno bh�tar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itv� ekato yeva bhakkhusa�gha� visaj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kamm�ni k�retu� tissa� tattheva p�hi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pi bheri� c�retv� sassakamm�ni k�rayi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eramanekavakavpa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yanti bahu� api sappu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iya ko hi naro ma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haveyya paresu susantamano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bh�tikayuddha�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v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�satimo para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a�ir�j�'tha katv�na jan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e dh�tu� nidh�petv� sayogg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issamah�r�ma� vanditv� sa�ghama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raga�ga� gamass�mi jotetu� s�sana� aha�,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E.] Sabbe. 12. [E.] Vutto so. 13. [E.] Ce. 14. [A.]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2] [\x 13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tu� bhakkhavo detha 1 amhehi saha g�m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a�ceva rakkh� ca bhikkh�na� dassana� hi 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d�si da�akammattha� sa�gho pa�casata� y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kkhusa�gha� tam�d�ya tato nikkhamma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h�petv�na malaye idh�gamanama�j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ula� hatthim�ruyha yodhe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� balak�yena yuddh�ya abhinikkh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ena sambaddh� sen�'g� guttah�l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ya�ga�amam�gamma chatta� dama�amagga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dami�e tattha �gantv� ambati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parikhasampatta�, tatthambadami�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a� catuhi m�sehi katagattha� mahab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a� dassayitv�na tena lesena ag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oruyha dami�esattar�je 2 mahab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eneva ga�hitv� khema� katv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ss�'d� dhana�, tena khem�r�mo 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o��ha'ntar�sob�e, do�e gavaramagg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akole 3 issariya�, 4 n��isobbhamha n��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bhayagallakamh� ga�hi d�gh�bhayam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hat�tthe kapis�sa� catum�sena agg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anagare ko�a�ca, tato h�lavah��ka�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i��he 6 vahi��hadama�a�, g�ma�imha ca g�ma�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bag�mamhi gumba�ca 7 nandig�mamhi nandika�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 kh��u� kh��ug�me, dve tu tambu��am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la� bh�ginyeg�ca tamba-unnaman�mak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� caggaha, so so ca g�mo'hu ta�tadav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j�natv� saka� sena� gh�tenta sajan�" 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saccakiriya� akar� tattha bhu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jjasukh�ya v�y�mo n�'ya� mama kad�cipi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�sanasseva �hapan�ya aya� m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E.] Detha no bhikkhu. 2. [A.] R�j�. 3. [K.] H�t�lake. 4.[K.@]Sanappiriya�. 5. [A.] H�lavabh��aka�, 6. [A.] Mahi��he. 7. [K.] Kappag�mamhi kap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K.] Chindag�mamhi chindaka� 9. [A.] Tambakunnaman�make. 10.[E.] Sad�p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3] [\x 13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ccena me sen�k�yopagatabh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ava��a�va hotu ti ta� tatheva tad� ah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t�ramhi dami sabbe gh�titase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ita� nagara� n�ma sara�atth�ya p�visu�.* 20 Ph�suke a�ga�a��h�ne khandh�v�ra� nives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andh�v�rapi��h�ta n�men�'hosa p�k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itanagarag�hattha� v�ma�sant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'yanta� nandimitta� visajj�pesi ka�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u� �gata� hatthi� nandimitto kareh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dante kap��ayitv� ukku�ika� nis�d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�n� nandimitto tu yasm� yattha ayujj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ttha tato g�mo hatthiporo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itv� ubho r�j� vijita� nagara� a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�na� dakkhi�adv�re sa�g�mo �si bhi�s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amhi dv�ramhi 11 so ve�usuman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�khe dami�e ass�r��ho agh�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� thakesu� dami; r�j� yodhe visajj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ulo natdimitto ca suranimilo ca dakkhi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o�o ca go�ho ca theraputto ca t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esu t�su kamm�ni itaresu tad� 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� ta� tiparikha� uccap�k�rago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kammakatadv�ra� ar�hi duppadha�siya�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��hi �hatv� d��h�hi bhinditv�na sil�s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k� ceva hatthi so ayodv�r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ura��h� tu dami khipi�su vividh�yu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a� ayogu�a�ceva ka�hita�ca silesi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Kambojamah�va�se im�pi dve g�th� dissanti: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cuttaritv� ga�g�ya gaja assa-rath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ama� sukha��h�na� passitv�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ri� paricar�petv� sannip�tetva n�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hu�j�payi sab[X]g�e[X]ba p�to yeva kha�e ta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bhuti so deso bhattaguttahalavbhay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E.] Puratth�maduv�ra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4] [\x 13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�hi� khitte silesamhi dh�p�yante'tha 12 ka�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�o'daka��h�na� gantv�na tattha og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ida� sur�p�na� te, ayodv�ravigh��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 dv�ra� vigh��ehi" icc�'ha go�hayimbaro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�na� janayitv�na ko�ca� katv� gaj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� u��hahitv�na thale a��h�si dapp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vejjo viyojetv� 13 silesa� osadha� 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�ruyha hatthi� ta� kumhe 14 phusiya p��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�k�d�pamha sakale rajja� te, t�ta ka�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�"ti ta� tosayitv� bhojetv� vara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Tv� s��akena k�rayitv� suvamm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gu�a� m�hisavamma� bandhetv� cammapi���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o'pari telavamma� d�petv� ta� visaj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� viya gajjanto so gantvo'paddave s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ra� vijjhi d��h�hi, umm�ra� padas�'h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v�rab�ha� ta� dv�ra� bhumiya� sarava� 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ure dabbasambh�ra� patanta� hatthipi��h�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�hi paharitv�na nandimitto pava��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ssa kiriya� ka�ulo t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p��anavera� ta� cha��hesi pa�hama� 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i��hito yeva pavesatth�ya ka�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itv�na oloki yodha� tattha gaju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tthin� katamaggena nappavekkh�mah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mitto vicintetv� p�k�ra� hani b�h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��h�rasahatthucco pati a��husabho ki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ki s�ranimila�, aniccha� sopi ta� p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ghayitv�na p�k�ra� nagarabbhantare 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tv� dv�ramekeka� go�ho so�o ca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 gahetv� rathavakka�, mitto saka�apa�j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ikerataru� go�ho, nimmalo khagg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arukkha� mah�so�o, theraputto mah�ga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visu� v�thigat� dami�e tattha cu��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[E.] Dhum�yanteva 13.[E.] Hatth�vejjo'tha dhovitv� 14. [D.] Kumb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5] [\x 13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ita� nagara� hetv� catum�sen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15 girilaka� 15 gantv� giriya� dami�a� h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mahelanagara� timah�parikh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mbapupphavall�hi samant� pariv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v�ra� duppavesa� catum�se vas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 mahelar�j�na� mantayuddhena bhum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nur�dhanagara� 16 �gacchant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nivesesi parito 17 k�sapabb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mhi je��ham�lamha taka� tattha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� k��a tahi� g�mo posona-nagaravhay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uddh�y�gata� sutv� r�j�na� du��hag�ma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e sannip�tetv� ero �ha bh�m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 r�j� ca saya� yodho, yodh� ca'ssa bah� ki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, kinnu k�tabba�? Kinti ma��anti no ime?"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jantuppabh�tayo 20 yodh� er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ve yuddha� kariss�ma" iti te nicchaya� 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a�ir�j� pi mantetv� m�tuy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matena k�resi dvatti�sa balako��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cchattadhare tattha �hapesi r�jar�p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antare ko��hake tu saya� a��h�si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rar�j� sannaddho mah�pabbatahatthi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agam� tattha sayogg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e vattam�namhi d�ghajantu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khaggaphalaka� yujjham�no bhay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e a��h�rasu'ggantv� nabha� ta� r�ja r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ditv� asin� hindi pa�hama� balako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ese pi bhinditv� balako��he,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a� g�ma�ir�jena nabalako��h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o so 22 s�ranimilo gacchanta� r�jino'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etv� attano n�ma� tamakkosi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[K.] Girakolavhaya� gantv�, 16.[E.D.] Tato anur�dha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[E.K.] Parato, 18.[E.] Pajjotanagara- [D.] Pe senanag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[E.K.] Iti 20."D�ghajant�"ta yuttatara�, 21.[E.] R�j� chattad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[E.] Tu. [K.]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6] [\x 13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ro "ta� vadhissa"nti kuddho �k�samugga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ro otarantassa phalaka� upan�m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nd�meta� saphalaka�" iti cintiya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ka� hana khaggena, ta� mu�ciyi'taro sayi;23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ento 24 muttaphalaka� d�ghajantu tahi� 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ya suranimilo patita� sattiy�'h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Sa�ka� dham� phussadevo, sen� bhijjittha d�mi´;</w:t>
      </w:r>
    </w:p>
    <w:p>
      <w:pPr>
        <w:pStyle w:val="PreformattedText"/>
        <w:bidi w:val="0"/>
        <w:spacing w:before="0" w:after="0"/>
        <w:jc w:val="left"/>
        <w:rPr/>
      </w:pPr>
      <w:r>
        <w:rPr/>
        <w:t>Ero pi nivattittha; gh�tesu� dami�e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�pijala� �si hat�na� lohit�vi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kulatthav�pi ti n�mato vissut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petv� tahi� heri� du��hag�mi�i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 hanissatu 25 era� ma� mu�ciya'paro"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ddho sayam�ruyha sannaddha� ka�ula� k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ra� anubandhanto dakkhi�adv�ram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dakkhi�adv�ramhi 26 ubho yujjhi�su bhumi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ra� khipi ero, g�ma� tamava�c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h�pesi ca dantehi ta� hattha� sakahatthi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ra� khipi era�, sahatthi tattha so 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ijitasa�g�mo sayogg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a� ek�tapatta� so katv�na p�vis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mhi bheri� c�retv� samant� yojan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p�tiya k�resi p�ja� era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ehapatita��h�ne k</w:t>
      </w:r>
      <w:r>
        <w:rPr/>
        <w:t>譌</w:t>
      </w:r>
      <w:r>
        <w:rPr/>
        <w:t>g�rena jh�p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� tattha k�resi parih�ramad�s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�pi la�k�patino ta�padesasam�p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parih�rena na v�d�penti t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vatti�sa dami�ar�j�no du��hag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v� ekachattena la�k�rajjamak�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ite nagare bhinne 28 yodho so dighajant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rassa nivedetv� bh�gineyyassa yodhata�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[E.D.] Mu�ci itaro pana. 24. [A.] Kappente. 25. [E.] Han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[A.] Pure - 27. [A.] Tattha, 28. [E.] Bhintamhi vijitanag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[A.] 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7] [\x 13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alluka n�massa bh�ganeyyassa at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�dh�gamamatth�ya; tassa sutv�na bhall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rada��hadivas� sattame divase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na� sahassehi sa��hiy� saha o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��o so su�itv�pi patana�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ujjhiss�m�"ti lajj�ya mah�titth� idh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nivesesi g�me ko�ambah�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ss�'gama� sutv� yuddh�ya abhinikkh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sann�hasannaddho hatthim�ruyha ka�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sarathayodhehi patt�hi ca an�n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�daphussadevo so d�pe aggadhanug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��h�yudhasannaddho, 30 sesayodh� ca anvag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e tumule yuddhe sannaddho bhalluk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bhimukham�y�si; n�gar�j� tu ka�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gamand�bh�vattha� paccosakki sani� s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pi saddhi� teneva paccosakki sani� s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a "pubbe yuddhesu a��hav�satiy�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ccosakka, ki� eta� phussadev�"ti? �ha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yo no paramo deva, jayabhumimaya� g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osakkati pekkhanto, jaya��h�namhi �hassa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'tha paccosakkitv� puradevassa 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s�mante a��h�si suppat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��hite n�gar�je bhalluko dami�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bhimukham�gantv� uppa�esi mah�p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� pidh�ya khaggena r�j� akkosi ta� p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��o mukhamhi p�temi" iti ka�a�ca so k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cca so khaggatala� ka�o papati bhu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khe viddho"ti sa���ya ukku��hi� bhalluko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acch� nisinno so phussadevo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� khipi mukhe tassa gha��ento r�jaku�al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p�dato katv� patam�nassa tass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itv� apara� ka�a� vijjhitv� tassa ja��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[A.T.] Dasadh�yudh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8] [\x 13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s�sato katv� p�tesi lahuhatt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lluke pat�te tasmi� jayan�do pavattatha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ssadevo tahi� yeva ��petu� dos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avalli� saka� chetv� pasata� lohita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dassesi; ta� disv� r�j� na� pucchi "ki�"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jada�o kato me"ti so avoca mah�p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 te doso"ti vutto ca �ha ku�alagha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osa� dosasa���ya kimeta� kari bh�tika"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mah�r�j� kata��u idam�ha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�nucchaviko tuyha� sakk�ro hessate mah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damile sabbe r�j� laddhajay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talam�ruyha s�h�sanagat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ak�maccamajjhamh� phussadevassa ta� 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�hap�petv� pu�khena 32 ujuka� tal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�pa�ehi ka�anta� �sittehu'par�pari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�petv�na d�pesi phussadevassa ta� 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ndap�s�datale narindotha ala�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d�pujjalite n�n�gandhasam�y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akajanayogena acchar�hi'va bh�sit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gghatthara�atthi��e 36 muduke sayan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to sirisampatti� mahati� api p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akkhohi�gh�ta� saranto na sukha� l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gud�pe arahanto �atv� ta� tassa takk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'rahante p�hesu� 37 tamass�setu miss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te majjhay�me r�jadv�ramhi otar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ditabbh�gaman� 38 p�s�datalam�ru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te mah�r�j� nis�d�piy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vividhasakk�ra� pucchi �gatak�r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[K.] Avatthari. 32. [E.] Po�khena 33. [A.D.] T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[A.D.T.] �sitto upar�pari 35."Acchar�hi vibhusito"ti sabbat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[E.]Ra�aki��e 37.[E.D.]P�hesu� a��ha arabhante. 38.[A.D.] Ni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�gam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9] [\x 13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ya�gud�pe sa�ghena pesit� manuj�dh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ss�sayitu� amhe" iti; r�j� pun�'h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hannu bhante ass�so mama hessati, yen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ohi�mah�sen�gh�to k�r�pit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ggamaggantar�yo ca natth� te tena kamm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a��hamanuj� ve'ttha gh�tit� manuj�dhi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esu �hito eko, pa�cas�le pi c�'pa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� ca dussil� ses� pasusam� 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ayissasi ceva tva� bahudh� buddhas�s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vilekha� tasm� tva� vinodaya narissar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o mah�r�j� tehi assasam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ne visajjetv� sayito puna cint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n� sa�ghena �h�ra� m� bhu�jetha kad�vi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m�t�pit�'h�re sapi�su dahare'va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v� bhikkhusa�ghassa bhutta� atthi nu kho 39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 p�tar�samhi eka� maricava�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a��hapetv�ca paribhutta� sati� v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ttha� da�akamma� me kattabba�ti ca cin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te nekako�� idha manujaga�e gh�tite cint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na� hetu eta� manasi ca kayir� s�dhu �d�nava� t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gh�tani� ta� 40 manasi ca kayir�'niccata� s�dhu s�dh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ukkh� pamokkha� subhagatimathav� p�pu�eyy�'cire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a�ivijay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hatta� karitv�na la�k�rajja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a� sa�vidahi yodh�na� so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utt�bhayo yodho diyyam�na� na icch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o ca "kimattha�ti yuddhamatth�ti abr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[A.D.] No 40. [A.] S�tanin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0] [\x 14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Ekarajje kate yuddha� kinn�matth�ti pucchi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Yuddha� kilesacorehi kariss�mi sudujjay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m�ha ta� r�j� punappuna nisedh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� so y�citv� ra��o'nu���ya pabba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tv� ca k�lena arahattamap�p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kh��savasata-pariv�ro 2 aho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ma�galasatt�he gate gatahayo'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at�bhisekova mahat� vibhav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v�pimag� k�vidhin� 3 samala�kata� k��itu� abhasitt�na� c�ritta�c�nurakk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aracchada� sabba� up�yanasa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cava��ivih�rassa �h�namhi �hapayi�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th�pa��h�namhi sadh�tu� kunt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u� kuntadharak� ujuka� r�jam�nu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orodho mah�r�j� k��itv� salile d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m�ha "gamiss�ma, kunta� va��hetha bh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etu� ta� na sakkhi�su kunta� r�j�dhik�rik�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m�l�hi p�jesu� r�jasen� sam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mahanta� acchera� disv� ta� ha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tattha �rakkha� pavisitv� p�ra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a� parakkhip�petv� cetiya� tattha k�r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� parikkhip�petv� vih�ra�ca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i vassehi ni��h�si vah�ro so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sa sannip�tesi vih�ramaha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satasahass�ni 5, tad� bhikkhuniy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� ca sahass�ni abhavi�su sam�gat�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m�game sa�gha� idam�h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�gha� bhante vassaritv� bhu�ji� maricava��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'ta� 7 da�akamma� me bhavatuti ak�r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tiya� maricava��i-vih�ra� sumanoha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A.] Yuddh� kinn�mant� ca pucchi ca 2.[A.] Kh��savasata� 3.[A.] Mah�k�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in�. 4. [E.] Tadadhak�rik�. 5. [E.]Satasahassa� 6.[A.] Sam�gam�. 7.[A.]Tassa 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1] [\x 14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ga�h�tu ta� sa�gho iti so dakkhi�o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tv� bhikkhusa�ghassa vah�ra� sumano 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�re ta�samant� ca mahanta� ma�ap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tattha sa�ghassa mah�d�na� pavat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e pati��hapetv�pi jale abhayav�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 so ma�apo �si sesok�se kath�va k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annap�n�di� datv�na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s�ma�aka� sabba� parikkh�ra� ma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satasahassaggho parikkh�ro sa �diko;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9 sahassagghanako sabbasa�gho ca 10 ta� l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e d�ne ca s�rena s�rin� ratanan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�malacittena s�sanujjotanatt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taka��un� tena th�pak�r�pan�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mahant�ni p�jetu� ratan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cattadhan�ne'ttha anaggh�ni vamu�c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ni honti ek�ya �nav�satiko�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� dasaddhavidhadosavid�sit�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visesasahitehi janehi p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eva pa�cagu�ayogagahata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assa s�ragaha�e matim� yat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cava��ikavih�ramah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v�sat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vicintesa vissuta� sussuta� 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��o 1 sad�pu��o pa���ya katanicc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"D�ppapas�dako thero r�jano ayyakass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ir�ha: natt� te du��hag�ma�i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��o 2 mah�th�pa� so��am�l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hatthasata�ucca� k�ressati an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E.] �dino 9.[A.] Anto 10. [A.] Sabba�sa�gho. 1.[E.A.]Mah�pu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D.E.S.] Mah�p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2] [\x 14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o 2 uposath�g�ra� n�n�ratanama�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bhuma� karitv�na 3 lohap�s�dameva 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�ya bhumindo likhitveva� �hap�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kh�pento r�jagehe �hita� eva kara�ak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pa��a� laddh�na lekha� tattha av�cay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t�´sasata� vassa� 4 atikkamma an�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ava��asuto du��hag�ma�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cada�ca eva�ca k�ressat�"ta v�c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ha��ho ud�netv� appo�hesi mah�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�to'va gantv�na mah�meghavan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p�ta� k�rayatv� bhakkhusa�ghassa 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m�latulya� p�s�da� k�rayiss�mi vo a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� vim�na� pesetv� tad�lekha� dad�tha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o visajjesi a��ha kh��save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munano k�le asoko n�ma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sal�kabhatt�ni sa�ghassa pari�m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a�i� 5 n�ma d�si� so "nicca� deh�"ti abruv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s� t�ni sakkacca� y�vaj�va� tato c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���h�vimak�namhi nibbatta rucire subhe,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na� sahassena sad�'si parav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Tass� ratanap�s�do dv�dasayojanu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an�na� parikkhepo catt�´sa�ca a��h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sahassena ma�ito navabhum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gabbhasampanno r�jam�no 8 catummu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sa�kha -sa�vutta 8 s�hapa�jaranett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i�ki�ikaj�l�ya sajjito, vedak�y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mbala��hikap�s�do tassa majjhe �hito 10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dissam�no paggah�tadhaj�k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ti�sa� 11 ca gacchant� disv� ther� tamev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gulena tad�lekha� lekhayitv� pa�e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[E.] Puna 3. [S.] Karissati. 4.[E.] Chatta�sasata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E.S.] B�ra�i� 6.[E.S.] Appayi 7.[E.] Subh� 8.[E.] Ra�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E.] Sa�yutt� 10.[E.] Subho 11. Te t�vati�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3] [\x 14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itv�na �gantv� pa�a� 11 sa�ghassa dassay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pa�a� gahetv� ta� p�hesi r�j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sumano r�j� �gamm�r�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khatulya� k�resi lohap�s�d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rambhana k�leva catudv�ramha bho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atasahass�ni hira���ni �hap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sahassavatth�nidv�re dv�re �hap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-tela-sakkhara-madhu-p�r� c�nekav��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�laka� kammamettha na k�tabba"nti bh�si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h�petv� kata� kamma� tesa� m�lam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ata� hatthasata� �si ekeka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ato tattako yeva p�s�do hi 12 catummu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�s�dase���hasma� ahesu� nava bhumiy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kiss� bhumiy� ca k</w:t>
      </w:r>
      <w:r>
        <w:rPr/>
        <w:t>譌</w:t>
      </w:r>
      <w:r>
        <w:rPr/>
        <w:t>g�rasa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�ni sabb�ni sajjhun� khavat�na'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lavedik� tesa� n�n�ratanabhu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N�n�ratanicitt�ni t�sa� pad�mak�n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hu-ka�ka�ik�pant�parikkhitt�va 13 t� ah�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� tattha p�s�de gabbh� �su� susa�kh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khavit� s�hapa�jaranettav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v�hanay�nantu sutv� vessava�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k�ramak�resi majjhe ratanama�a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byaggh�di-r�pehi devat�r�pa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ratnamayehe'sa thambheha ca vibhu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at�j�laparikkhepo ma�apante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lavedik� cettha pubbe vuttavidh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acittassa vemajjhe ma�apassa 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ro dantapalla�ko rammo e�ikasanth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may�passaye'ttha suva��amayas�r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humayo candim� ca, t�r� ca muttak�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A.S.] Pa��a� 12. [E.] P�s�do so. 13.[E.] Ca. 14. [S.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pa�jarabhus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4] [\x 14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padum�na 15 tattha tattha yath�r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k�ni ca tattheva �su� so��alatan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apaccatthara�e napalla�ke'ti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har�'si �hapit� rucir� dantav�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lap�duk� 16 tattha e�ikamha pati��hit�;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chatta� sajjhuda�a� palla�ko'pari soh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tamay�nettha 18 a��hama�galik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ppad�na� pant� ca ma�imuttantar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�na�ca gha�na� pant� chattantalamb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-chatta-palla�ka-ma�ap�'su� anagg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a� pa��ap�pesi ma�cap��ha� yath�r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bhummatthara�a� kambala�ca ma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makumha sova�� ulu�ko ca ah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paribhogesu; sesesu ca kath�'va k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up�k�raparav�ro so catudv�rako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o'la�kato sobhi 19 t�vata�sasah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ambalohi��hak�he'so p�s�do ch�dito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p�s�davoh�ro tena tassa aj�y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ite lohap�s�de so sa�gha� sannip�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; sa�gho sannapati marivava��imahe va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ujjan�'va a��ha�su bhikkh� p��hamabhumi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i�ak� dutiy�ya; sot�pann�day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ke yeva a��ha�su tatiy�disu bhumisu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nto ca a��ha�su uddha� catusu bhum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datv� p�s�da� dakkhi�ambupur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dattha 20 mah�d�na� satt�ha� pubbaka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mahacatt�ni 21 mah�v�gena r�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ggh�ni �hapetv�na ahesu� ti�sa ko�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[A.] Padum� 16. [A.E.] P�duka�. 17.[A.E.] Pati��hita�. 18.[A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anay�nettha. 19.[A.] So bhi. 20.[A.] Datv�. 21.[E.] P�s�da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5] [\x 14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re dhananivaye 22 visesas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d�na� pariga�ayanti s�dhu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�na� vipulamapetacittas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na� hitaparam� dadant� eva�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p�s�damah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v�s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�satimo para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tasahassa� 1 so 1 vissajje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mah�bodhip�ja� s�r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ato pura� pavisanto th�pa��h�ne nive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na sil�y�pa� saritv� pubbaka� 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ress�ma mah�th�pa�" iti ha��ho mah�t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ratti� bhu�jitv� sayito iti cint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mi�e maddam�nena loko'ya� p��ito 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kk� balimuddhattu�, ta� vajjaya bali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anto mah�th�pa� katha� dhammena i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dess�mi" icceva� cintayantassa cint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mhi devat� j�ni, tato kol�hala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su; �atv� ta� sakko vissakamm�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I��hakattha� cetiyassa r�j� cintesi g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p�r� yojanamhi gambh�ranadiyant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hi i��hik� tattha" iti sakkena bh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kammo idh�gamma m�pesi tattha i��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�te luddako tattha sunakhehi vana� a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�r�pena dassesi luddaka� bhummadev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dako ta�'nubandhanto gantv� disv�na i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anahit�ya godh�ya iti cintesi so tah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retuk�mo kira no mah�th�p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anamida� tassa" iti gantv�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[A.] Niss�rena ca nacaye. 1. [D.] Satasahassag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6] [\x 14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paya� janahitap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�resi sakk�ra� mahanta� tu��h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pubbuttare dese yojanattay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ravi��hig�mamhi so�asakarise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b�j�nu'��hi�su 2 vividh�ni pam��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atthukka��ham��ni a�gulim��ni he��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pu��a� ta� bhuma� disv� ta�g�mav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p�ti� �d�yagantv� ra��o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p�c�napassamhi sattayojan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p�re tambapi��he tambaloha� samu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g�mik� tambaloha - b�jam�d�ya p�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mupasa�kamma tamattha�ca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dakkhi�adesamhi p�rato catuy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v�pig�mamhi u��hahi�su ma�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lakuruvindehi missak�neva 4 g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p�tiy� eva gantv� ra��o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dakkhi�e passe a��hayojan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��hakolale�amhi 5 rajata� upapajj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e v��ijo eko �d�ya saka�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� si�giver�di� �netu� malay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assa avid�ramhi saka��ni �hap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dad�r�ni'cchanto �r��ho ta� mah�d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ippam��aka� tattha 6 pakkabh�rena n�m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anasala��hi�ca p�s��a��ha�ca t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e ta� v�siy� chetv� dass�ma'ggan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 ghosesi saddh�ya; catt�ro'n�sav�gam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ho so te'bhiv�detv� nis�d�piya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iy� va�as�mant� taca� chetv� apa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citv�'v��apu��a� ta� y�sa� pattehi 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y�sapure te patte tesam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[E.] Suva��a- 3. [A.] A�gulam�ni 4. [E.] Missake t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S.] Amba��hikola 6.[A.] C��ippam��ekapak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7] [\x 14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� gahetv� pakk�mu�; k�la� ghosesi so pu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kh��sav� ther� catt�ro tattha �gam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atte gahetv� so panasami�j�hi p�riy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tesa�; pakk�mu� tayo, eko na 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a� tassa dassetu� orohitv� tato 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jja le�sannamhi t� mi�j� paribhu�j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 mi�j� v��ijo'pi bhu�jitv� y�vada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ik�ya gahetv�na sesa therapad�n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s� imin� tvampi gacchad�ni up�sak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thera� passitv� veyy�vaccamak�s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ca le�adv�rena tassa magga� am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vandiya so tena gacchanto le�amadda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adv�ramhi �hatv�na passitv� rajatamp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iy� �ganitv�na rajatanti vi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eka� sajjhupi�a� gantv�na saka�ant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�ni �hap�petv� sajjhupi�a� t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u� anur�dhapura� �gamma carav��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tv� rajata� ra��o tamatthampi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pacchime passe pa�cayojan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ruvelapa��ane mutt� mah�malakamattiy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lantarik� saddhi� samudd� 9 thalamokk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va��� t� samekkhatv� r�si� katv�n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y� �nayitv�na mutt� saha pav�l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mupasa�kamma tamatthampi na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uttare passe sattayojan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�iv�pikag�massa v�pipakkhantakandare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yi�su v�luk�pi��he catt�ro uttam�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dapotappam�� umm�pupphanibh� sub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sv� sunakho luddo �gantv� r�ja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r�p� ma� di��h� may�" iti niveday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[A.] Panasami�jehap�riya. 8. Ete dvep�d� [E.] Potthake yevadiss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[E.] S���hisaka�� 10. [A.] V�pi� pakkantakandare. [E.] V�pipakk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8] [\x 14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k�d�ni et�ni mah�pu��o mah�mat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tthamuppann�na'ssosi tadahev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nur�pa� sakk�ra� tesa� katv� su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v�'rakkhake 12 katv� sabb�ni �har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Khedampi k�yajamasayha macint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pasannamanasopacita� hi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eti s�dhanasat�ni sukh�kar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13 pasannamanaso'ca k�reyye pu��a�-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s�dhanal�bh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�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unati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atte sambh�re ves�khe pu��am�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 vis�khanakkhatte mah�th�patthamam�r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tv�na tahi� y�pa� th�pa��h�namakh��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hatthe; mah�p�lo thir�k�tum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ehi �har�petv� gu�ap�s��ak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ehi �han�petv� p�s��e cu��ite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�vanaddhap�dehi mah�hatth�hi madd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iy� thirabh�vattha� atth�natthavicakkh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ga�g�patita��h�ne satatat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k� sukhum� tattha samant� ti�sayo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n�tamattik�'tes� sukhumatt� pavucc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 s�ma�er� matt�k� �haru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k� atthar�pesi tattha p�s��ako��imo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k� atthar�pesi matt�kopari 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assopari kharasudha�, 2 kuruvinda� tatopa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opari ayoj�la�; marumbantu tato p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E.S.] Mah�pati. 12. [D.E.S.] Te eva rakkhike. 13.[A.] E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S.@]K���hime 2.[A.] Khara� sudd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9] [\x 14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�a� s�ma�erehi himavant� sug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ar�pesi bhumindo e�ikantu tatop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yo satthar�pesi e�ik�sattharop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mattik� kicce navan�tavhay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y�sena kapitthassa sannitena 3 rasodak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la� bahalato lohapa��a� silopa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sil�ya tilatelasantit�ya 5 tato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�gula� sajjhupa��a� santh�resi rathesab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pati��h�na��h�ne ev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parikamm�ni vippasant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hisukkapakkhassa divasamhi catud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bhikkhusa�ghassa sannip�tamida� va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�cetiyamatth�ya bhadant� ma�gali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ssa� sve, ettha sabbo sa�gho sametu 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�j�payogena mah�janahit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�jano'posathiko gandham�l�di ga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pati��h�na��h�na� y�tu suve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��h�nabhus�ya amacce ca ni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it� 6 narindena munino piy�g�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hi pak�rehi te ta� �h�namala�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� sakala�ceva magga�ceva idh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hi pak�rehi ala�k�rayi 7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�te cacatudv�re nagarassa �hap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�pite nah�pake ca 8 kappake ca bah�,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�ni gandham�l� ca ann�ni madhur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attha� bhumindo mah�janahite 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yatt�ni et�ni s�diyitv� 9 yath�r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j�napad� ceva th�pa��h�nam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�itehi nekehi 10 �h�nantaravidh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khito amaccehi yath��h�n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A.] Santintena. 4.[A.] Rasodak�. 5. [A.] Santint�ya. 6.[A.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. 7.[A.] Ala�k�riya 8.[A.] Nah�paka�ca. 9.[A.] S�dhayitv�. [E.]�diy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[A.] Neko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0] [\x 15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�it�hi nek�hi devaka��upam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ak�hi paribb��ho suma�itapas�d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sahassehi nare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turiyasa�ghu��ho devar�javil�s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pati��h�na� �h�n��h�na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a�he up�ga�ch� nandayanto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asahassa� so s��ak�ni �hap�piy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baddh�ni majjhamhi catupasse ta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�ni r�si� k�resi anek�ni mah�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sappagud� va ma�galattha� �hap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esehi p�ga�ju� 12 bahavo bhikkhavo id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d�pa��hasa�ghassa k� kath�'va idh�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's�tisahass�ni bhikkh� �d�ya 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ahassa s�mant� indagaatto mah�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�ni'sipatan� bhikkh�na� dv�das�'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eno mah�thero cetiya��h�nam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bhikkhusahass�ni �d�ya idham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adassimah�thero jet�r�mavih�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Ves�l�mahavanato therorubuddharakkhi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sahass�ni bhikkh� �d�ya 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ambighosit�r�m� therorudhammarakk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bhikkh� sahass�ni �d�ya idha �gam�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u'jjeniya� thero dakkhi�girito y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�sasahass�ni �gorusa�gharakkhito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satasahassa� sa��hisahass�ni c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pure'sok�r�m� thero mitti��a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Duve satasahass�ni sahass�ni as�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gahetv�nu'tti��o thero kasm�rama�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�satasahass�ni sahass�ni ca sa��hi 16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pallavabhoggamh� mah�devo mah�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E.] �hap�payi. 12. [E.S.D.] N�n�des�pi �ga�ju� 13. [A.]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buddharakkhito 14. [E.] �gato. 15. [A.] �gorudhammarakk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[S.] Sahass�ni sa��h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1] [\x 15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anagar�'lasand� so yonamah�dhammarakkhat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ta�sasahass�ni bhikkhu �d�ya 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jh��avivattaniy� sen�san� tu 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sa��hisahass�ni bhikkh� �d�ya 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agutto mah�thero bodhima�avah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sabhikkhusahass�ni �diyitv� idh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gutto mah�thero vanav�sapad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s�tisahass�ni�diyitv� yat� i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yagutto mah�thero kel�sambh� 18 vih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v�tisahass�ni bhikkh� �d�ya 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d�pav�s�na� �gat�na�ca sab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n�ya paricchedo por��ehi na bh�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t�na� sabbesa� bhikkh�na� ta�sam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� kh��asav� yeva te channavutiko�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h�cetaya��h�na� pariv�retv�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�hapetv� ok�sa� ra��o a��ha�su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� tahi� r�j� bhikkhusa�gha� tath�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asannacittena vanditv� ha��h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Gandham�l�hi p�jetv� katv�na tipadakkhi�a�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pu��agha�a��h�na� pavisitv� sa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kh�le pa�imukka� paribbhamanad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ena kata� suddha� suddhap�tibalo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ayitv� amaccena ma�itena suj�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ma�galabh�tena bh�tabhutipar�y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cetiy�va��a� k�retu� katanicc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m�payitum�raddho parikammitabhum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ttho n�ma n�mena mah�ther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karonta� r�j�na� d�ghadass� niv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mahanta� th�pa�ce aya� r�j�'rabh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e ani��hite yeva mara�a� assa hess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[A.] So maha- 18. [E.] Kel�samah�- 19.[A.] Katv� yati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2] [\x 15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 mahanto ca th�po duppa�isa�kharo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o 'n�gata� passa� mahantatta� niv�rayi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ca anu���ya there sambh�van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kattuk�mo'pi ga�hitv� pati��h�petumi��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upadesena tassa r�j� ak�r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ima� cetiy�va��a� pati��h�petumi��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rajate veva gha�e majjhe �hap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�ha a��hituss�ho, pariv�riya te 20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asahassa�ca �hap�pesi tave g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e, a��huttare vatth�na� tu sat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ik� pavar� a��ha �hap�pesi visu� vis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tena amaccena bhusitena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eka� g�hayitv� n�n�ma�galasa�khat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adis�bh�ge pa�hama� ma�gali��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si sakkacca� manu��e gandhakadd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sumanapupphesu p�jitesu tahi�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puthuvikampo; ses� satt�pi satt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sa'maccehi ma�gal�ni v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s��ham�sassa sukkapakkhe'bhisamma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e pa��arase pati��h�pesi i��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ddisa� �hite tattha mah�there an�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p�jayitv� ca suppat�to kam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uttara� disa� gantv� piyadassi� 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na mah�thera� a��h�si tass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a� tattha va��hento tassa dhammamah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desan� tassa janass�'hosi s�tt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sahass�na� dhamm�bhisamayo ahu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sahass�na� sot�pattiphala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� sakadag�m� an�gami ca tatt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�yeva arahanto tattha'hesu� gih�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[A.] Pariv�re yato 21.[A.] Nan�ma�galasammata�. 22.[E.] Su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mhi sam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3] [\x 15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-sahass�ni bhikkh�; bhikkhuniy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aseva sahass�ni arahatte pati��h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asannamitim� 23 ratanattay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g�dhimuttamanas� janat�h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tthasiddhi param� bhavat�t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inekagu�ayogarati� kareyy�-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-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ambh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ti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na mah�raja sabba� sa�gha� niman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va cetiyani��h�n� bhikkha� ga�hatha me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ta� n�dhiv�sesi; anupubbena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nto y�va satt�ha� satt�hamadhiva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ho'pa��habhikkh�hi; te laddh� sumano'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su �h�nesu thupa��h�nasamanta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pe k�rayitv�na mah�d�na� pavat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tattha sa�ghassa; tato sa�gha� visaj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heri�car�petv� i��hak�va��hak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p�tesi; te �su� pa�camattasat�ni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ha� karissasi" te'ko pucchito 2 �ha bhupat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ssiy�na� sata� laddh� pa�s�na� saka�a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payiss�mi ek�ha�;" ta� r�ja pa�ib�h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upa��hupa��ha�ca pa�s� dve amma�ni c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�su, r�j� pa�ib�hi caturo te pi va��h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o pa�ito byatto va��hak� �ha bhupat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"Udukkhale ko��ayitv� aha� suppehi va��ita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s�payitv� nisade eka� pa�s�namamma�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[A.] Matin� 1.[A.] Th�pa��h�na�-. 2. [A.] Pucchite 3. [A.] Amma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A.S.D.] Va��h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4] [\x 15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utto anu���si ti�d�ne'ttha no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mh�ti bhumindo indatulyaparakk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�sa�h�na� cetiya� ta� karissasi tuv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 ta�; ta� kha�a� yeva vissakammo tam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p�ti� toyassa pur�petv�va v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n� v�rim�d�ya v�ripi��hiyam�ha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ik�golasadisa� mahabubbu�amu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'disa� karissanti; tussitv�na'ss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ggha� vatthayuga� tath�'la�k�rap�d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apa�ni dv�dasa - sahass�ni ca 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"I��hak� ahar�pessa� ap��ento katha� n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r�j� vicintesi ratti�; �atv�na ta� m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ssa catuv�re �haritv�na i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�� ratt�� �hapayi�su ekek�hapahon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sumano r�j� cetiye kamma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lamettha kamma�ca na k�tabbanti �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kasmi� duv�rasmi� �hap�pesi kah�p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satasahass�ni, vatth�ni suba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�ca ala�k�ra� khajjabhojja� sap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m�lagu�ad� ca mukhav�sakapa�c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rucita� 5 ga�hantu kamma� katv� yath�ruci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theva apekkhitva ada�su r�jakamm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Thupakammasahayatta� 6 eko bhikkhu nika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kapi�am�d�ya attan� abhisa�kh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cet�ya��h�na� va�cetv� r�jakam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i ta� va��hakissa; ga�hanto yeva jan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k�ra� viditv�na tatth�hosi 7 kutuh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a r�j� sutv�na agato pucchi va��hak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a, ekena hatthena pupph�n�'d�y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na matt�k�pi�a� denti mayha�; ah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A.S.D.] Va��h�te 5. [A.] Ta� yath�ruci 6. [E.] Th�pakamme sahay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A.] Tass�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5] [\x 15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�gantuko bhikkhu, aya� nev�sik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mi nev�"ti 8 vaco sutv� r�j� samap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balattha� dassetu� mattik�d�yaka� y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alatthassa dassesi; 9 so ta� ra��o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akulakumhe so mah�bodha�ga�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�petv� balatthena r�j� d�pesi bhikk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itv� p�jayitv� �hitasse't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ttho ta� nivedesi; tad� ta� j�ni so 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ivate 10 janapade piya�gallaniv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cetiyakammasmi� sah�yatta� nik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Tassi��hik�va��hakissa ��tako idha 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i��hik�samattena 11 ��to katv�na i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ye va�cayitvana va��hakissa adas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tattha niyejesi kel�halamaho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utv�'va ta� �ha "��tu� sakk� tami��hika�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opi "na sakk�ti" r�j�na� �ha va��h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n�si ta� tva� thera�ti" vutto am�'ti bh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apanattha� appeyi balattha tassa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ttho tena ta� �atv� r�janu���y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hah�laparive�e thera� passiya man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gamanaha�ca gati��h�na�ca 12 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mhehi saha gacch�mi saka� g�ma"nti bh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sabba� nivedesi; r�j� tassa ad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ayuga� sahassaggha� mahaggha� rattakam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ake kaparikkh�re bah�ke sakkhar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telan��i�ca; d�petv� anus�s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saha gantv� so dissante piyagal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s�t�ya ch�y�ya sodak�ya ni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arapanaka� 13 datv� p�de telena ma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hanahi yejetv� parikkh�re up�n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E.] Dev�ti. 9. [A.] D�pesi. 10. [E.] Ko��hiv�le 11.[E.]Tatthi��h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na. [S.] Tatthi�hikasama� tena 12. [A.E.] Gata��h�na� ca. 13. [A.] Sakkharapan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�pagassa therassa gahit� me ime 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ayuga� tu puttassa, sabbe t�ni dad�mi vo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datv� te gahetv� gacchato pan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r�javavasa ra��o sandesam�h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e kayiram�ne bhatiy� kammak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�kh� hi jan� pasann� sugati� 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Cittappas�damattena sugate gati utt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bhat�ti viditv�na th�pap�ja� kare bu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eva bhatiy� kamma� karitv� itthiyo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ti�samhi nibbatt� mahath�pamhi ni��hite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jjitv� pubbakamma� di��hakammaphal�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mala'diyitv�na th�pa� p�jetum�g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m�l�hi p�jetv� cetiya� abhivand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ha�e bh�tiva�kav�si thero mah�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bhage mah�th�pa� vandiss�m�ti 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isv�na mah�sattapa��irukkhamapassito 15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sayitv� att�na�passa� 16 sampattimabb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 t�sa� vandan�ya pariyos�ne apucch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�sate sakalo d�po dehobh�sena vo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u kamma� karitvana devaloka� ito gat�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e kata� kamma� tassa �ha�su dev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th�gate yeva pas�do hi mahapphalo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dh�nattaya� 17 th�pe i��hik�hi cita� c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 pa�haviy� katv� iddhimanto'vas�dayu�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v�re cita� sabba� eva� os�dayi�su 19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bhikkhusa�gha - sannipatamak�r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s�tisahass�n� sannip�tamhi bhikkhavo;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a�ghamup�kamma p�jetv� abhivandiy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kos�dane hetu� p�cchi; sa�gho viy�ka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�danattha� th�passa iddhimantehi bhikk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[E.S.] Puna. 15.[E.] Pa��arukkhamupassito 16.[A.S.D.] Pa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[A.] Pupphay�nant�ya�. 18. [A.E.] Vasadayu�. 19. [A.E.] Os�day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7] [\x 15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eta� mah�r�ja, na id�ni kariss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hattamakatva ta� mah�th�pa� sam�pa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sumano r�j� th�pakamm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dh�nesu 20 dasasu i��hik� dasako�iyo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e s�ma�ere 21 uttara� suman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tiyadh�tugabbhattha� p�s��e meghava�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ath�"ti yejesi; te gantv� uttara� ku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ratan�y�mavitth�re ravibh�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l�ni bahale 22 ga�hipupphanibh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meghava��ap�s��e �hari�su kha�e 23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dh�nassa 24 upari majjhe eka� nip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passamhi caturo ma�jusa� viya yojiy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pidh�nakatthaya 28 dis�bh�ge puratt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sana� karitv� te �hapayi�su mahiddh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amhi dhatugabbhassa tassa r�j� 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maya� bodhirukkha� sabb�k�ra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rataniko bandho, s�kh�ssa pa�c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lamayam�lo so indan�le pat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uddharajatakkhandhe, ma�ipattehi sob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mayapa�upattaphalo, pav��aa�k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a�galik� tassa 27 khandhe puppha-lat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ppad�na� pant� ca ha�sapant� ca sob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Uddha� caruvit�nante 28 mutt� ki�ki�ij�l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gha�pant� 29 ca, d�m�ni ca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�nacatuko�amhi mutt�d�makal�pak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satasahassaggho ekeko �si lamb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canda-t�ra-r�p�ni n�n�padumak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ehi kat�neva vit�ne appit�na'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[A.] Pupphay�nesu 21. [A.] Sama�era�. 22.[E.] Bahule. 23.[E.] G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[A.] Pupphay�nassa. 25.[A.] Ch�diya. 26. [S.] Pidahatatth�ya 27. [E.] A��hamaga�lik�na'ssa 28. [A.] Uddhadv�ravit�natte. 29. [A.] Suva��agha�ap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[A.] Muttamayakal�p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8] [\x 15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asahass�ni vatthani vivid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anan�ra�gani vit�ne lambit�n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� parikkhipitv�na n�n�ratanaved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lakamutt�hi satth�ro tu tadan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pupph�na� catugandh�dak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 pu��agha�apant� bodhim�le kat�na'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hip�c�napa��atte palla�ke ko�iagghak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buddhapa�ima� nis�d�pesi bh�s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vayav� tass� pa�im�ya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a��ehi ratanehi kat� surucira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rahm� �hito tattha rajatacchattadh�r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uttarasa�khena sakko ca abhiseka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hattho pa�casikho, k��an�go san��iko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hattho m�ro ca, sahatthi saha ki�k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palla�kanibh� t�su 33 sesadis�su ca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ko�idhanaggh� ca palalla�k� atthat�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� uss�sake katv� n�n�ratana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dhanagghaka� yeva pa��atta� sayana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t�ha�h�nesu tattha tattha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�re ak�resi brahm�y�canam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cakkappavatti�ca, yasapabbajan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davaggiyabbajja�, ja�il�na� damanampi ca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is�r�gama�c�pi, r�jagehappave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uvanassa gaha�a�, as�tis�vak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lavatthugamana� tath� 35 ratanava�k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ulanandapabbajja�, gaha�a� 36 jetavanass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m�le p��ih�ra�, t�vati�samhi de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roha�a-p��i��ra�, therapa�hasam�g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ayasuttanta� r�hulov�d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�galasutta�ca, dhanap�lasam�g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[A.] Palla�kepi anagghake. 32. [E.S.] Sana�ak�. 33. [E.] Sesa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su ca 34. [A.] Damampi ca. 35.[E.] Tattheva. 36. [A.] G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9] [\x 15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vaka�gulim�la - apal�ladamanampi c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yanakasamiti�, �yuvossajjana�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aramaddavagg�ha�, si�giva��ayugass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odakap�na�ca, parinibb��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manussaparideva�, therena p�davan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a� agginibb�na�, tattha sakk�ra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vibha�ga� do�ena, pas�dajanak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huyyena ak�resi j�tak�ni suj�t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antaraj�takantu vitth�rena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� purato y�va bodhima�a� tath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ddisa� te catt�ro mah�r�j� �hit� ah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ti�sa devaputt� ca batti�sa ca kum�r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sen�pat� a��hav�sati ca, tato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limpaggah� dev�, pupphapu��agha�� 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k� devat� ceva, turiyav�dakadev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sag�hak� dev� pupphas�kh�dhar�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�dig�hak� dev�, a��e dev� ca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gghiyapant� ca dhammacakk�na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ggadhar� devapant�, dev� p�tidhar�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�se pa�cahatth� gandhatelassa p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ulava��ik�pant� sad� pajjalit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ikagghiye catukka��e 38 ekeko ca mah�ma�i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ma�imutt�na� r�siyo vajir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kka��esu catt�ro kat�'hesu� pahass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va��akap�sa�a - bhittiya� yeva ujj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uta 40 appit� �su� dh�tugabbhe vibh�sit�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k�ne'ttha sabb�ni dh�tugabbh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nako�a��mahemassa k�r�pesi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dhi��h�yako ettha sabba� sa�vidah� i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gutto mah�thero cha�abhi��o ma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[A.] M�la� c�pal�ladamanampi. 38. [A.] Phalikagghicatukka�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[A.] Ekeke ca mah�ma�i�. 40.[E.] Vijjull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[A.] Dh�tugabbhehi bhu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 1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r�jiddhiy� eta� devat�na�ca 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y� ariy�na�ca asamb�dha� 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a� sugata�ca pujiyatama� lokuttama� ni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 42 tassa vicu��ita� 43 janahita� �si�sat� p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ta� samamicca'vecca matim� saddh�gu�la�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a� sugata� viya'ssa munino dh�tu ca samp�j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 - 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tugabbharacan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i�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gabbhamhi kamm�ni ni��h�petv� arind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p�ta� k�rayitv� sa�ghassa idam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Dh�tugabbhamhi kamm�ni may� ni��h�pit�ni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e dh�tu� nidhess�mi; bhante j�n�tha dh�tuy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tv� mah�r�j� nagara� p�vis�;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haraka� bhikkhu� bhikkhusa�gho vicintiy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uttara� n�ma yati� p�j�paripe�av�s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hara�akammamhi chalabhi��a� ni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ika� varam�namhi n�the lokahit�y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uttaro'ti n�mena ga�g�t�ramhi ma�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etv�bhisambuddha� 2 saha sa�gha� abh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payagap���h�ne 3 sasa�gho n�vam�ru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bhaddajithero tu cha�abhi��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pakkhalita��h�na� disv� bhikkh� ida� va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�pan�dabhutena may� vuttho suva��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o patito ettha pa�cav�satiyoj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pu�itv� ga�g�ya jala� pakkhalita� id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asaddahant� ta� satthuno na�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'ha "ka�kha� bhikkh�na� vinedeh�"ti, s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u� brahmaloke'pi vasavatt�samatt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[E.] Dh�tu 43. [E.] Vicu��it� 1. [E.] Vicin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A.] Nimantetv�hi sambuddha� 3. Pa��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1] [\x 16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y� nahamuggantv� sattat�lasam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ath�pa� brahmaloke �hapetv� va��hite k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netv� dassayitv� janassa puna t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ayitv� yath��h�ne iddhiy� ga�gam�ga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�gu��hena p�s�da� gahetv� thupik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petv�na dassetv� janassa khipi t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uttaro m��avako disv� ta� p��ih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�yattamaha� dh�tu� pah� �nayitu� siya� 5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patthayi; teneta� sa�gho so�uttara� yat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amme niyojesi so�asavassika�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har�ma kuto dh�tu�?" Iti sa�ghamapucc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si sa�gho therassa tassa t� dh�tuye i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inibba�ama�camhi nipann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hipi lokahita� k�tu� devindamabiruvi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vinda'��hasu do�esu mama s�r�radhatu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do�a� r�mag�me ko�iyehi ca sak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leka� tato n�ta�, tato nagehi sakk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mahath�pe nidh�n�ya bhavissa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ssapathero'pi d�ghadass� ma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okanarindena dhatuvitth�rak�ra�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ahassa s�mante ra��� aj�tasat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nto 6 mah�dh�tunidh�na� s�dhusa�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do�ni dh�tuna� �haritv�na k�r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g�mamhi do�antu satthu citta��u na'g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h�tunidh�na� ta� dhamm�sokopi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 a��hama� do�a� ��petu� mati� 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e nidh�nattha� vihita� ta� jineni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oka� niv�resu� tattha kh��sava y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g�mamhi thupo tu ga�g�t�re kato,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jji ga�g�ya oghena; so tu dh�tukara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E.] Ga�gamogato. 5. [A.] Saya�. 6. [A.] Kar�p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2] [\x 16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� pavisitv�na dvidh� bhinne jal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p��hamhi a��h� rasmisam�k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 disv� kara�a� ta� k��an�g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jerikanagahavana� upagamma nived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ko�isahassehi gantv� n�gehi s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 t� abhip�jento netv�na bhavan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ratanamaya� 7 th�pa� tassopari ghar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tv� saha n�gehi sad� p�jeti s�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kh� mahat� tattha, gantv� dh�tu idh�na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e dh�tunidh�na� hi bhumip�lo karissa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sa�ghavacana� sutv� sadh�'ti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abbak�la� pekkhanto parive�amag� 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avissati suve dh�tunidh�na"nt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esi nagare bheri�; sabbakicca� vidh�ya ta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� sakala�cive idh�g�mi�ca a�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�rayi sakkacca�; n�gare ca vibhu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devanamindo ca la�k�d�pamas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etva vissakamma� ala�karay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ssa catudv�re vatthabhatta� hi nekadh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opabhogattha� �hap�pesi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e pa��arase apara�he su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 r�jakiccesu sabb�la�k�ram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hi n��akitthihi yodhehi s�yudh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ca baloghena �atthiv�jirath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avibhusehi 10 sabbato pariv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suratha� a��h� suseta-catusindh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sita� ka�ula� hatthi� k�retv� p�rate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va�go�adharo setacchattassa he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asahass�ni n�garan�riye 11 su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u��agha�abhusayo ta� ratha� pariv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A.] Sabbaratanaya�. 8.[E.S.] Sabbakiccavidh�yaka�. 9. [E.] V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�dikani so. 10. [A.] Vibhusahi. 11. [A.] Nar� ca n�r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3] [\x 16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uppha - samugg�ni tatheva da�ad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k� tattak� eva dh�rayitvana itth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asahass�ni d�rak� sam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pariv�resu� n�n�va��adhaje sub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turiyaghosehi anekehi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sarathasaddehi bhijjante viya bhu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o mah�meghavana� siriy� s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e'va nandanavana� devar�j� asohatha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niggaman�ramhe mah�turiyarava�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e nisinno'va sutv� so�uttaro 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jjitva puthuviy� gantv�na n�gamand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r�jassa purato tattha p�turah� lah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�ya abhiv�detv� palla�ke ta� nivesiy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ritv�na n�gindo pucchi �gatade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vutte atho pucchi ther�gamanak�r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'dhik�ra� sabba� so sa�ghasandesamabru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�th�pe nidh�nattha� buddhena vihit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hatthagat� dh�tu, dehi t� kira me tuv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n�gar�j� so at�va domana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hu aya� hi sama�o balakk�rena ga�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��attha netabb� dh�tuyo" i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��hita� bh�gineyya� �k�rena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a 14 v�suladatto j�nitv� tassa i�g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� cetiyaghara� gilitv� ta� kar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rup�da� gantv�na ku�al�vattako 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yojanasata�d�gho bhogo, yojanava��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ti sahass�ni mapetvana 15 pha�an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p�yati pajjalat� sayitv� s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i sahass�ni attan� sadise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ayitv� say�pesi samant� pariv�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E.] Yanto nandavana� devar�j� r�j�va'sobhatha 13. [E.] Ni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[E.S.] N�mena so. 15. [A.] Mapit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4] [\x 16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dev� ca n�g� ca osari�su tahi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uddha� ubhinna� n�g�na� passiss�ma may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lo bh�gineyyena ha�� t� dh�tuy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'ha thera� ta� "dh�tu natthi me santike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oppabhut� thero t�sa� dh�tunam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16 n�gar�ja� ta� "dehi dh�tu" ti abru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h� sa��apetu� ta� thera� so urag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cetiyaghara� gantv� ta� tassa va��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ekadh� anekehi ratanehi susa�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� cetiyaghara� passa bhikkhu sunimmi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ad�pamhi sakale sabb�ni ratan�n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��ante p��ikampi n�gghanta'��esu k� kath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kk�ra�h�namh� appasakkara�h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tuna� nayana� n�ma na yutta� bhikkhu vo id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cc�bhisamayo n�ga, tumh�ka� hi na vijjati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�bhisamaya��h�na� netu� yutta� hi dh�tu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s�radukkhamokkh�ya uppajjanti tath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�yamadhipp�yo, 18 tena ness�ma 19 dh�tu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idh�na� ajjeva so hi r�j� kariss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pa�camakaritv� lahu� me dehi dh�tuyo"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 �ha "sace bhante tuva� passasi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y�hi," ta� thero tikkhattu� ta� bha�p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uma� kara� m�payitv� thero tatra��hito'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assa vadane hatthampakkhippa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kara�a� �d�ya "ti��ha n�g�"ti bh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jjitv� pa�haviya� parive�amhi u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r�j� "gato bhikkhu amhehi va�cit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nayanatth�ya bh�gineyassa p�hi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o'tha kucchimh� apassitv� kar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m�no �gantv� m�tulassa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[A.] Mantv�na. 17. [A.] Tumh�kampi. 18.[E.] Buddhassa cetth�dhipp�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[A.] Neyy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5] [\x 16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 n�gar�j�pi "va�citamha may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i; n�g� sabbe pi paridevi�su p��it�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gassa vijaye tu��h� dev� 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o p�jayant� t� teneva saha �gamu�. 73 Paridevam�n� �gantv� n�g� sa�gh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dh� paridevi�su dh�t�hara�adukkhit�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�gho'nukamp�ya thoka� dh�tum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ena tu��h� gantv�na p�j�bha�ni �h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ratanapalla�ka� so��ava�go�ameva ca �d�ya saha devehi ta� �h�na� samup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uggata��h�ne k�rite vissa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v� palla�ka� subhe ratanama�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kara�am�d�ya tassa therassa h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go�ake �hapetv�na palla�ke pavare �h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 chattamadh�resi; santusito v�lav�jan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t�lava�a� suy�mo; sakko sa�kha� tu so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tu mah�r�j� a��ha�su khaggap��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ggahatth� tett��sa devaputt�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icchattakapupphehi p�jayant� tahi� �hit�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iyo tu dvatti�sa da�ad�padhar� 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tv� du��hayakkhe yakkhasen�pat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��hav�sati aa��ha�su �rakkha� kurum�n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a� vadayam�no'va a��h� pa�casikho tah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gabhumi� m�payitv� timbar� turiyaghos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 22 devaputt� ca s�dhug�tappayoj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��o n�gar�j� th�yam�no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turiy�ni vajjanti; dibbasa�g�ti vatt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gandh�divass�n� 23 vass�penti ca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daguttathero tu m�rassa pa�ib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��asama� katv� lohacchattamam�payi. ----------20. [E.S.] Pi�it� 21. [E.] Gat� 22. [E.] Ane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[A.] Dibba gandh�ni 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6] [\x 16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a� purato ceva tattha tattha va pa�c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esu ga�asajjh�ya� karisvakhilabhikk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'gam� mah�r�j� paha��ho du��hag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en�'d�ya �n�te va�go�amhi suva��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dh�tuva�go�a� pati��h�piy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 p�jiya vanditv� �hito pa�jaliko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chatt�dik�nettha dibbagandh�dik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, dibbaturiy�di - sadde sutv� c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ssitv� brahmadevo tu��ho acchariyabbh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 chattena p�jesi, la�k�rajje'hisi�c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bbacchatta� m�nusa�ca vimutticchatt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icchattadharissa lokan�thass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attumeva me rajja� dammi"ti ha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attumeva dhatuna� la�k�rajjamad�si so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yanto dh�tuyo ta devehi m�nus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ca�go�akeheva s�sen�d�y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Bhikkhusa�ghaparibb��ho katv� th�pa�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�nato �haritv� dh�tugabbhamhi ot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nto channavuti - ko�iyo th�p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pariv�retv� a��ha�su katapa�j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aritva dhatugabbha� mahagghe sayane sub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s�m�ti cintente p�tipu��anar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h�tu-dh�tuva�go�o uggantv� tassa s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alappam��amhi ak�samhi �h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kara�o vivari; uggantv� dh�tuy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vesa� gahetv�na lakkha�abya�januj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mbam�le buddho'va yamaka� p��ih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24 dharam�nena sugatena adh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��ih�riya� disv� pasannekagg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manuss� arahatta� patt� dv�dasako�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 25 phalattaya� patt� at�t� ga�an�pa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'tha buddhavesa� t� kara�amhi pati��h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[A.] Ak�su� 25. [E.] Se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7] [\x 16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oruyha ca�go�o ra��o s�se pati��ha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i'ndaguttatherena n��ak�hi va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gabbha� parihara� patv�na sayan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ge�a� ratanapalla�ke �hapayitv� junind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vitvana puno 26 hatthe gandhavasitav�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j�tiyagandhena ubba��etva sa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� vivaritv�na t� gahetv�na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esi bhumindo mah�janahitatthik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�kul� kehici pi yadi hessanti dh�tuyo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ssa sara�a� hutv� yadi �hassanti dh�tu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Satthu nipann�k�rena parinibb��ama�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ajjantu supa��atte sayanamhi mah�ra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iya se dh�tu �hapesi sayanutt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k�r� dh�tuyo ca sayi�su sayanutt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hi-sukkapakkhassa pa��arasaupes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s��hanakkhatte eva� dhatu pat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dh�tupati��h�n� akampittha mah�ma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ani nek�ni pavatti�su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sanno dh�tu t� setacchattena p�j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 rajja� sakala� sattah�ni ada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e ca sabb�la�k�ra� dh�tugabbhamhi p�j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n��akiyo 'macc�, paris�, devat�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agu�aghat�d�ni datva sa�ghass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hi ga�asajjh�ya� karetva'khila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�hani pure bheri� c�resi "sakal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ntu dh�tu sattaha� ima�"ti janatahito. 115 Indagutto mah�thero adhi��hasi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h�tu 27 vandituk�m� ye la�k�d�pamhi ma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a�a� yeva �gantv� vanditv� dh�tuy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aka� ghara� yantu," ta� yath��hi��hita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[E.] Dhovitva puna so. 27. [A.] Dha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8] [\x 16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habhikkhusa�ghassa mahar�j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a� pavattetv� ta� satt�ha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i "dh�tugabbhamhi kicca� ni��h�pita� m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gabbhapidh�na� tu sa�gho j�nitumaraha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te dve s�ma�ere tasmi� kamme ni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ahi�su dh�tugabbha� p�s��en�'ha�ena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lettha m� milayantu, gandh� sussantu m� 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libb�yantu d�p� ca, m� ki�c� pi vipajj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va�� cha p�s�� sandh�yasantu nirantar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kh��sav� ettha sabbameta� adhi��h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si mah�r�j� "yath�satti�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idh�nak�ne'ttha karotu" ti hit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h�tunidh�nassa pi��himhi ca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sahassadh�tuna� nidh�n�ni yath�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ah�piya ta� sabba� r�j� th�pa� sam�p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assavaya� vettha cetiyamhi sam�payi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ni evamamal�ni saya�ca 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bbanti sabbavibhavuttamapattihetu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nti v�pi hi'khil� 30 parisuddh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sesajanat� pariv�rahetu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 - 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idh�na�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i�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��hite chattakamme sudh�kamme ca 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�antikarogena r�j� �si gil�n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� pakkosayitv� so ka�i��ha� d�ghav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�pe ani��hita� kamma� ni��h�peh�"ti abru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[E.] Potthake imiss� g�th�yanattara� ayampi g�th�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acintiya buddh�; buddhadhamm� acinti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tiyesu pasann�na� vip�ko hoti acintiyo"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[A.] Hetu� 30. [E.] C�pi hi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9] [\x 16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uno dubbalatt� so tunnav�yehi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cuka� suddhavatthehi tena ch�diya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�rehi k�resi vedika� tattha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� pu��agha��na�ca, pa�ca�gulakapant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k�rehi 1 k�resi chatta� ve�umay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apattamaye candas�riye muddhavediya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kh�ku�kukehe'ta� cittayitv� sucitt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niveday� "th�pe kattabba� ni��hit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ik�ya nipajjitv� idh�n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kkhi�a� karitv�na sivik�ye'va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dakkhi�adv�re sayane bhumisatt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tv� dakkhi�apassena so mah�thup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tv� v�mapassesa loh�s�d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o sumano �si bikkhusa�gapurakk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pucchanatth�ya �gat� hi 3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vutiko�iyo bhikkh� tasmi� �su� sam�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sajjh�yamakaru� vaggabandhena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utt�bhaya� thera� tatth�'disv� mah�p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��hav�sa-mah�yuddha� yujkdanto apar�j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o na paccud�vatto m�yodho vas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uyuddamhi sampatte 4 disv� ma��e par�j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so ma� nopeti thero therasut�bhay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ttayi; so thero j�nitv� tassa cint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danadiy� s�se vasa� pa�jali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kh��savasatapariv�rena 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as�'gamma r�j�na� a��h�si pariv�r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isv� pasanno ta� purato ca ni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mhe dasamah�yodhe ga�hitv�na pure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�; id�ni eko'va maccun� yuddham�rab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usattu� par�jetu� na sakkom�" ti �h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E.] Na�ak�rehi. 2. [S.] Mu�avediya� 3. [E.] �gatehi (bahu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A.] Samp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0] [\x 17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 thero "mah�r�ja m� bh�yi manuj�dhi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esasattu� ajinitv� ajeyyo maccusattu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pi sa�kh�ragata� avassa� yeva hijj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icc� sabbasa�kh�r�" iti vutta� hi satt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j�-s�rajjarahit� buddhe pe'ti anicc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nicc� sa�kh�r� dukkh�'natt�ti citta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e attabh�ve pi dhammaccando mah� hi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ite devaloke hitv� dibba� sukha� tu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gamma bahu� pu��a� ak�si ca anekad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mpekarajjassa s�sanujjotan�y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��a,kata� pu��a� y�vajjadivas� 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nussarameva� te sukha� sajju bhavissati"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cana� sutv� r�j� attamano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assayo maccuyuddhe pi 5 tva� mes�" ti abh�s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ca �har�petv� paha��ho pu��apo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etu� lekhaka� �ha, so ta� v�cesi po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satavih�r� mah�r�jena k�ri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ko��hi vih�ro maricaca��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mo lohap�s�do ti�sako��hi k�ri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e anagg�ni k�rit� catuv�sati;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mhi ses�ni k�rit�ni subud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sahassa� agghanti mah�r�j�"ti v�c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��han�mamhi 7 malaye akkakk�yika-ch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l�ni mahaggh�ni duve datv�na ga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�na� pa�canna� mah�ther�nam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o pasannacittena ka�guambilapi�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�ganiyayuddamhi par�jitv� 8 pal�y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 ghos�payitv�na �gatassa vih�y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assa yatino att�namanapekk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a� sarakabhatta"nt� vutte �ha mah�p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E.] Dviyuddhepi 6.[E.] K�rit�ni tu v�sati. 7. [E.S.] Ko��an�ma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Ko�amban�ma. 8.[E.] Parajjhitv� (bahu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1] [\x 17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h�ramahasatt�he, p�s�dassa mahe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amhe tu 8 satt�he, tath� dh�tunidh�n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uddisassa ubhato sa�ghassa mahato ma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ha� mahad�na� avisesa� pavattati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es�khap�j� ca catuv�sati k�ray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sa�ghassa tikkhattu� tic�varamad�pay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satta din�neva d�pe rajjamaha�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kkhattu� s�s�namhi ad�si� ha��h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Satata� dv�dasa��h�ne sappin� suddhava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sahassa� j�lesi� p�jento sugata�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a��h�rasa��h�ne vejjehi vihita� a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bhattabhesajja� gil�n�namad�p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Catutt�´sa�h�namhi sa�khata� madhup�y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ttakesveva �h�nesu telullopaka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te pakke mah�j�lap�ve �h�namhi ta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aha bhattehi 9 niccameva ad�pay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esu divasesu m�se m�se ca a��h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vih�resu d�patelamad�payi�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�na� namahantant� sutv� �misad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p�s�dato he��h� sa�ghamajjhamhi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�ress�mi sa�gassa ma�galasutta" micc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os�rayitu� n�sakkhi� sa�ghag�r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i la�k�ya vih�res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tha� kath�pesi� sakkaritv�na de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thikassekassa sappi-ph��ita-sak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i� n��imad�pesi�; d�pesi� catura�g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�hika� ya��himadhuka�; d�pesi� s��akadv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pissariye d�na� na me h�seti m�nas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ita� anapekkhitv� duggatena sat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ad�nadvaya� yeva tamme h�seti m�nas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E.] Thup�rambhana. 9.[E.] Bhattena. 10. [A.] D�patesam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2] [\x 17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abhayo thero ta� d�nadvayame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cittappas�dattha� sa�va��esi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pa�casu theresu ka�guambilag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yadevamah�thero 11 sumanak�amhi 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nna� bhikkhusat�na� datv� ta� paribhu�j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�c�lako 12 dhammaguttatthero tu t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kavih�ramhi bhikkhuna� sa�vih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ddhasatasa�kh�na� paribhogamak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�garav�siko 13 dhammadinnatthero piya�g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dasasahass�na� datv�na paribhu�j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�av�siko buddatissatther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�se sa��hisahass�na� datv�na paribhu�j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yaggho ca thero ta� ukkanagaravih�rak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sat�na� sattanta� paribhogamak�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kabhattag�h� tu thero piya�gud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bhikkhusahass�na�; datv�na paribhu�ji ta�,"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'bhayatthero ra��o h�sesi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ittampas�detv� ta� thera� idamabru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uv�sati-vass�ni 15 sa�ghassa upak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eva� 16 hotu k�yo'pi sa�ghassa upak�r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dassana��h�ne sa�ghassa kammam�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� sa�ghad�sassa tumhe jh�petha me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a� �ha "bho tissa, mah�th�pe a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�pehi tuva� sabba� kamma� sakkacca s�dhu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 p�to ca pupph�ni mah�th�pamhi p�ja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attu� upah�ra�ca mah�th�passa k�ra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 p�to ca pupph�ni mah�th�pamhi p�ja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attu� upah�ra�ca mah�th�passa k�ra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y�dita�ca ya� va��a� may� sugat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parih�petv� t�ta, vattaya ta� t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t�ta, kiccesu m� pamajjittha 17 sabbad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a� anus�sitv� tu�h� �si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E.] Malayadeva - [S.] Maliyamah�devathero 12. [A.] Pa�havip�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[A.E.] Tala�gav�siko 14.[A.] Ukkanagavih�rake. 15.[A.] Vas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[A.] Ayameva. 17. [A.] Pam�d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3] [\x 17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kha�a� ga�asajjh�ya� bhikkhusa�gho ak�s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cha rathe ceva chahi devehi �n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u� visu� visu� devav� r�j�na� te rathe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h�ka� devaloka� tva� ehi r�ja manoram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esa� v�co sutv� "y�va dhamma� su�o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v�setha t�v�"ti hatth�k�rena v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tiga�asajjh�yamiti mantv�na 18 �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h�ya� �hapayu�; r�j� pucchi ta�h�n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gameth�'ti sa���ya dinnatt�'ti vad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"ne'ta� tath� bhante," iti vatv�na ta� va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jan� kevi "bh�to maccubhay�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lappat�"ti ma��i�su; tesa� ka�kh�vino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u� abhayatthero r�j�na� evam�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n�petu� katha� sakk� �n�t� te rath�" i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d�ma� khip�pesir�j� nabhasi pa�i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lagg�ni lambi�su rath�s�su visu� v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e lambam�n�ni t�ni disv�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kha� pa�ivinodesi. R�j� theramabh�si t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amo devaloko hi rammo bhante"ti? So bru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sit�na� pura� r�ja, ramma�iti sata� ma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bh�v�ya samaya� olokento mah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o bodhisatto hi vasate tusite p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 vacana� sutv� mah�r�j�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kento mah�th�pa� nipanno ca nim�l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v� ta�kha�a� yeva tusit� �ha�e r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attitv� �hito yeva dibbadeho adissatha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ssa pu��akammassa phala� 20 dassetumattan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assa dassento att�na� samala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a��ho yeva tikkhattu� mah�th�pa�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th�pa� sa�gha�ca vanditv� tusit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[A.] Vatv�na. 19. [S.D.] Adissatha. 20. [S.] Phaladassa tu 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4] [\x 17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akiyo idh� gantv� maku�a� yattha moc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u�amuttas�l�"ti ettha s�l� kat� 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ke �hapite ra��o sar�ramhi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�'ravi "r�vava���s�l�" n�ma tahi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sar�ra� jh�pesu� yasmi� niss�mam�lak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a m�lako ettha vuccate "r�jam�lak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a�i r�j� so r�jan�m�raho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ayyassa bhagavato hessati aggas�v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it� pit� tassa; m�t� m�t� bhaviss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tisso ka�i��ho tu dutiyo hessati s�v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r�jakum�ro yo 22 tassa ra��o suto t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ssa bhagavato putto yeva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yo kusalaparo karoti pu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ento aniyatap�paka� bah�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gga� sakagharamivopay�ti t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a��osa tatarato bhaveyya pu�g�e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 - 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apuragamana� n�ma dvatti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ti�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ag�ma�ira��o tu rajje thit� jan� ah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r�jakum�roti tass�si viss�to 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va dha��o so �si, pu��akammarato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va c�rur�p�ya satto ca�liy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am�l�devi� ta� sambandha� pubbaj�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n�'tipiy�yanto so rajja� neva k�m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a�bh�t�'to saddh�tisso tad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�res�'hisitto a��h�rasasam�'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kamma� sudh�kamma� hatthip�k�r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ssa k�resi so saddh�kata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[K.] Nissitam�lake. 22. [A.]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5] [\x 17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na lohap�s�do u��ayhittha susa�kh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lohap�s�da� puna so sattabhum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satasahassaggho p�s�do �si so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girivih�ra� kallakale�ameva ca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umb�lavih�ra�ca 2 tath� petta�gav�l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a�gava��ika�ceva 3 dubbalav�p�ti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ssakav�pi�ca 4 tath� m�tuvih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�d�ghav�pi� vih�ra� yojanayoj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v�pivih�ra�ca k�resi saha ce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kacchatta� tattha k�resi 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iya� sandhiya� tattha rathacakkappam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la� k�retv� lagg�pesi 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sahass�na� dhammakkhandh�nam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sahass�ni p�j� c�pi 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���ni katv� soanek�n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sabhed� devesu tusites�'papajj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tissamah�r�je vasante d�ghav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jitisso 5 je��hasuto girigum��lanamaka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k�ray� ramma�; ta�kha�i��hasu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llatthano ak�resi vih�ra� kandar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 thullathanako bh�tusantikam�y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ev�'ga, vih�rassa sa�ghabhogattham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tisse uparate sabbe'macc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bhikkhusa�gha� sakala� sannip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nu���ya ra��hassa rakkhanattha� kum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i�cu� thullathana� ta� sutv� lajjitis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gantv� gahetv� ta� saya� raj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�ceva das�ha�ca r�j� thullathano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sam� lajjitisso; sa�ghe hutv� an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j�ni�su yath�bu��ha"miti na� paribh�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] Kallak�le�a� ca k�rayi. 2. [E.] Kalambakavih�ra� ca 3.[E.] Vela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hika� ceva. 4.[A.] V�si�ca 5.[E.] La�jati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D,] girigumb�la 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6] [\x 17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sa�gha� kham�petv� da�akammattham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 satasahass�ni datv�na urucet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may�ni k�resipupphay�n�ni t��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satasahassena vin�pesi ca an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 - th�p�r�m�na� bhumi� 7 bhumissaro 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ca th�passa sil�ka�cuk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assa purato sil�th�pak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jik�sanas�la� 8 ca bhikkhusa�ghass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cuka� ka�ake th�pe 9 k�r�pesi sil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satasahassa� vih�re cetiyavh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kumbh�lan�massa vih�rassa maham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bhikkh�sahass�na� tic�varam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��havih�ra� k�resi, tath� kandarah�naka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ik�na�ca bhikkh�na� bhesajj�ni 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icchaka� ta�ula�ca bhikkh�n�nam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nava'��ham�sa�ca 11 rajja� so k�ray� i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lajjikatissamhi ki�i��ho tass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cha�eva vass�ni khall��an�gan�mak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p�s�dapariv�re p�s�deti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p�s�dasobhattha� eso dvatt��s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ssa parito c�rino hemam�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ka�ga�amariy�da� 13 p�k�ra� ca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Sova kurundap�saka� 14 vih�ra�ca 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amm�ni va���ni k�rapesi mah�p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mah�rattako 15 n�ma sen�pati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ll��an�gar�j�na� nagare yeva agg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a��o ka�i��ho tu va��ag�ma�i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u��hasen�patika� hantv� raj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ll��an�gara��o so puttaka� sakabh�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�likan�m�na� 16 putta��h�ne �hapes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A.] Mah�th�pa� ch�p�r�ma� bhumi. 8.[E.] La�a�k�sanas�la�. 9. [E.] Khandhaka th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[E.] Ku�jarah�naka 11. [E.] Nava��ham�sa� ca 12. [A.] Khall��o n�ga 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[A.] C��ika�ganamariy�da� 14. [E.] Kurundav�sok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[E.] Kamma bh�rattako. 16. [E.A.] N�m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7] [\x 17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m�tara�nul�devi� mahesi�ca ak�si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��h�ne �hitt�'ssa pitir�j�ti cabravu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rajje'bhisittassa tassa m�samhi pa�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e nakulanagare 18 eko brahma�ave�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o 19 n�ma br�hma�assa vaco sutv� apa�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 ahu; mah� tassa pariv�ro aho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� sattadami mah�titthamhi ot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br�hma�at�yo va te sattadami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tth�ya visajjesu� lekha� bhupatisant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br�hma�at�yassa lekha� pesesi n�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jja� tava id�neva ga�ha tva� dami�e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 ti so dami�e�ahi yujjhi; ga�hi�su te tu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dami yuddha� ra��� saha pavattay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amb�lakas�mant� yuddhe r�j� par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h�r�maduv�rena rath�r��ho pal�y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k�bhayar�jena titth�r�mo hi 20 k�r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itova sad� �si ekav�satir�ju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na pal�yanta� niga�ho giri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l�yati mah�k��as�halo"ti bhusa� 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mah�r�j� "siddhe mama manor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etva k�ressa�" icceva� cintay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bbha� anul�devi� aggah� rakkhiy�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��a- mah�n�ga - kum�re c�pi 21 rakkhiye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assa lahubh�vattha� datv� c�ma�i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�resi 22 somadevi� tass�'nu���ya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�ya gamane yeva puttake dve ca dev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ayitv�na nikkhanto sa�kito so par�jay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ku�itv� g�hetu� patta� bhutta� jinen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itv� vessagirivane abhinil�y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[A.] Pitur�j�namabravu. 18. [E.] Kulanagare. 19.[T.] Ti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[A.] Tatth�r�mo 21.[A.] Mah�c�la� mah�n�ga� kum�re. 22.[E.] Ot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[A.] Par�jite [E.] Par�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8] [\x 17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thikkula - mah�tissathero 24 disv� taha� tu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� p�d� an�ma��ha� pi�ad�na� vivajji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etakipattamhi likhitv� ha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bhoga� vih�rassa tassap�d�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ntv� sil�sobbha - ka�akamhi 25 vas�;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m�tuvela�ge s�lagallasam�pago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ddasa di��hapubba� thera�, thero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�kassa appesi tanas�vassa s�dhu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o tanas�vassa ra��hikassa'ntik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uddasavass�ni vas� tena upa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u damilesve'ko somadevi� mad�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ratto gahetv�na parat�ramag� l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patta� dasabalassa anur�dhapure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tena santu��ho parat�ramag� lah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hattho tu dami�o t��i vass�ni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sen�pati� katv� dami�a� b�hiyava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hattha� gahetv� ta� duve vass�ni b�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�resi; tass�si pa�ayam�ro cam�pati;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iya� ta� gahetv�na r�j�'si pa�aya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vass�ni, tass�'si pi�ayam�ro cam�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yam�ra� gahetv� so r�j�si pi�aya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s�ni; tass�si d��hiyo 28 tu cam�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yam�ra� gahetv� so d��hiyo 28 dami�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'nur�dhanagare duve vass�ni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ami�ar�j�na� tesa� pa�cannamev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i cuddasa vass�ni sattam�s� ca utta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�ya tu niv�sattha� 29 malaye'nula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 tanas�vassa p�d� pahari pacch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jjhitv� rodam�n� s�r�j�na� upasa�ka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tanas�vo so dhanum�d�ya 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[E.] Kupikkalamah�tissatthero 25. [A.] An�ma��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[E.-]Ka�akamhi [A.] Sil�sobbhe. 27.[A.] Sam�pake. 28. [E.] D��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Niv�pantha�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9] [\x 17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y� vacana� sutv� tassa �gaman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utta� devim�d�ya tato r�j�'pi nikkhami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� sandh�ya �yanta� s�va� vijjhi mah�s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n�ma� s�vayitv� ak�si janasa�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ha a��h�macce va mahante yodhas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o mah� �si parih�ro ca r�j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bh�lakamah�tissathera� 31 disv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gallavih�ramhi buddhap�jamak�r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� sodhetum�r��he 32 �k�sacetiy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s�se 33 amaccamhi orohante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nto sadeviko disv� magge nisin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nipanno"ti kujjhitv� kapis�sa� agh�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 satta amacc�pi nibbinn� tena r�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'ntik� pal�yitv� pakkamant� yath�r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e vilutt� corehi vih�ra� hambugal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�na addakkhu� tissatthera� bahussu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nek�yiko thero yath�laddh�ni d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a-ph��ita-tel�ni ta�ul� p�hu� tat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tthak�le thero so "kuhi� yath�" ti pucchi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 �vikatv� te ta� pavatti�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retu� kehi sakk� nu jinas�sanapagga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ehi v�'tha ra���?" Iti pu��h� tu t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��� sakk�"ti �ha�su sa���petv�na te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tissamah�tissather� �d�ya t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o santika� netv� a��ama��a� kham�p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 te amacc� ca there evamay�cay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e kamme pesite no gantabba� santika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datv� pa�i��a� te yath���h�namaga�ch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� r�j� �gantv�na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ika� dami�a� hantv� saya� raj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[E.] Niggami. 31.[E.] Kupillakamah�tissa. [A.] M�r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[D.] Ka�cas�se 5. Ka��his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0] [\x 18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ga�h�r�ma� ta� viddha�se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k�ray� tattha dv�dasaparive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pa��h�n� dv�su vassasat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sasu vassesu dasam�s�dhik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inesu dasasu atikkantesu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girivih�ra� so pati��h�pesi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osayitv� te there tesu pubb�pa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h�tissattherassa vih�ra� m�nado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ssa yasm� �r�me 34 r�j� k�resi so'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'bhayagiritve ca vih�ro n�mato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somadevi� yath���h�ne �hape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tann�maka� katv� som�r�m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� oropit� s� hi tasmi� �h�ne vara�g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mbapupphagumbamhi nil�n� tattha ad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ayanta� s�ma�era� magga� hatthena ch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ss� vaco sutv� vih�ra� tatth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ssu'ttarato cetiya� uccavatt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sobbhaka�aka� 35 n�ma r�j� so yev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sattasu yodhesu uttiyo n�m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mh� dakkhi�ato vih�ra� dakkhi�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m�lavok�sa-vih�ra� 36 m�l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cco k�rayi tena so pi ta�n�mako 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s�liy�r�ma� amacco s�liyav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pabbat�r�ma� amacco pabbatav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tiss�r�mantu tiss�macco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ni��hite ramme tissattheramupecc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mh�ka� pa�isanth�ravasena'mhehi k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dema tumh�ka�" iti vatv� ada�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 sabbattha v�sesi te te bhikkh�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'da�su sa�ghassa vividhe sama�r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[A.] �r�mo. 35. [S.] Sil�pa��anaka� [E.] Sil�sobbhak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[A.] M�lavok�si vih�ra� [S.] M�lavos�ka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1] [\x 18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akavih�ramhi vasante samupa��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ehi an�nehi tena te bahavo 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ra� kulehi sa�sa��ha� mah�tissoti vis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a�sa��hadosena sa�gho ta� n�hari ito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ssa sisso bahalamassu-tissatthero 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'bhayagiri� gantv� vas� pakkha� vaha� 38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toppabhuti te bhikkh� mah�vih�ra� n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e'bhayagirik� niggat� therav�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hinn�'bhayagirikehi dakkhi�avih�rak� y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te therav�d�hi 39 pahinn� bhikkhavo vi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abhayabhikkhu te va��hetu� d�p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g�ma�i bhumindo patti� n�ma ad�si so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parive�ni gha��baddhe 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�isa�khara�a� eva� hessati"t� vicint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kattayap��i�ca tass� a��hakath�pi ca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p��hena �nesu� pubbe bhikkhu mah�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i� disv�na satt�na� tad� bhikkh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�hitattha� dhammassa potthakesu likh�p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g�ma�i abhayo r�j� rajjam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v�dasavass�ni pa�cam�sesu �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rahitamattano hit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labhiyissariya� karoti pa��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ulampi kubuddhi laddhabhoga�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yahita� na karoti bhogaluddh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 - 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r�jak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ti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� pa�ca g�th�yo pacch� pakkhitt�ti ma��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su aapan�t�su pubb�parasambandho pa��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[S.D.] Tato 38.[AA.] Pakkhavas� 39.[A.] Therav�de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ya� g�th� [E.] Potthake na dissati 41. [A.] A��hakatha�ca 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[E.] Kubuddhiladdhabhoga� (��k�ya vutattayena 'kubuddhi vipulampi bhoga� laddh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o gahetab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2] [\x 18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i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ccaye mah�v�´ mah�tisso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cuddasa vass�ni dhammena ca samen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tthena kata� d�na� so sutv�na mahap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e yeva vassamhi gantv� a���taves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�lilavana� laddh�ya bhatiy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p�ta� mah�summatherass�'d�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girimhi puna so t��i vass�ni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yantamhi katv�na 1 bhati� laddh� gu�e 2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u�e �har�petv� pura� �gamm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ssa p�d�si mah�d�na�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bhikkhusahassassa ad� acch�d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nna� sahass�na� bhikkhun�na� tath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tv� mah�p�lo vih�ra� sup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bhikkhusahassassa tic�varama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sahassasa�kh�na� bhikkhun�na�ca 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v�pivih�ra� 3 so tath� abhayagal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gupa��a�kagalla�ca 4 d�ghab�hukagal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ag�mavih�ra�ca r�j� so yev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ddh�ya so r�j� katv� pu���t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ddasanna� vass�na� accayena div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g�ma�ino putto coran�go'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��issa rajjamhi coro hutv� car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��e uparate rajja� k�rayi 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corak�le so niv�sa� yesu n�la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 vih�re te viddha�s�pesi dum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dv�dasavass�ni coran�go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tarikaniraya� p�po so upapajj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ccaye mah�c�´ra��o putto 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t��eva vass�ni r�j� tisso'ti vis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n�gassa dev� tu visama� visam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A.] Gu�ayanta�. 2. [A.] Bhatila�gu�e 3.[S.] Macav�pivih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[D.] Va�gu pabba�kagalla� ca [E.] Va�k�va��akagalla�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3] [\x 18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� datv�na m�resi balatthe rattam�n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balatthe s� anul� ratan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� visena gh�tetv� tassa rajjamad�s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o n�ma balattho so je��hadov�rik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mahesi� anula� vassa� m�sadvay�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�resi nagare; va�uke dami�e'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� visena ta� hantv� va�uke rajjamap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uko dami�o so hi pure nagarav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� anula� katv� vassa� m�savay�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�resi nagare; anul� tattha 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 d�rubhatika� tasmi� s�ratt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v� visena va�uka� tassa rajja� samap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bhatikatisso so mahesi� kariy�nula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�s�dhika� vassa� pure rajjam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so pokkhara�i� mah�meghavane l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iye n�ma dami�e s� purohitabr�hm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ena ratt� anul� tena sa�v�sak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bhatikatissa� ta� visa� datv�na gh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iyassa ad� rajja� so pi n�liya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hesi� karitv�na nicca� t�ya upa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�resi chamm�sa� anur�dhapure i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�ya balatthehi vatthuk�m� yath�r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na ta� gh�tayitv� n�liya� khattiy�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s� anul� devi catum�s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��ikar�jassa putto dutiyak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ka��atisso 6 n�ma bh�to so'nula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itv� pabbajitv� k�le pattabal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 gh�tayitv� ta� anula� du��ha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�resi dv�v�sa� vass�ni manuj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uposath�g�ra� ak� cetiyapab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A.] K�ray�nula� [E.] K�ray�nula� 6. [A.] K�laka��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4] [\x 18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assa tassa purato sil�th�p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� ropesi tattheva so va cetiyapabbat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g�mavih�ra�ca 7 antaraga�g�y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va��aka� n�ma mah�m�tik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duggamah�v�pi� 8 bhayoluppalameva ca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hatthuccap�k�ra� purassa, parikha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tthumhi anul� jh�payitv� asa��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n�ya tato thoka� mah�vatthu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assaravanuyy�na� nagare yev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'ssadante dhovitv� pabbaji jinas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antake 10 ghara��h�ne m�tu bhikkhunupa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, dantagehanti vissuto �si ten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ccaye tassa putto n�mato bh�tik�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�sati vass�ni rajja� k�resi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�hikar�jassa bh�tikatt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"bh�tikar�j�ti" ti p�ka�o �si 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lohap�s�de pa�isa�kh�ramettha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e vedik� dve; th�pavhe'posath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balimujjhitv� nagarass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�petv� yojanamhi suman�na'jjuk�ni 11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vedikato y�va dhuracchatt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a�gulabahalena gandhena uru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p�petv�na pupph�ni va�ehi tatth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sitv�na k�resi th�pa� m�l�gu�op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dva�gulabahal�ya 12 manosil�ya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p�petv�na k�resi tatheva kusum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sop��ato y�va dhuracchatt�va 13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ehi okir�petv� ch�desi pupphar�s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petv�na yantehi jala� abhayav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ehi th�pa� secanto 14 jalap�ja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D.] Thelag�mavih�ra�. 8. [A.] Ambe. 9. [D.] Hayoluppalam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A.] Kul�sante [E.] Kusalante 11. [A.E.] Suman�nujja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E.S.] Puna��ha�gulabbhal�ya. 13.[A.]Dhuracchatteva. 14.[E.] Si�c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5] [\x 18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asatena mutt�na� saddhi� telena 15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�petv� sudh�pi�a� sudh�kamm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�aj�la� k�retv� ta� kh�p�piya 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ni 16 padum�ni cakkamatt�ni sandh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g�petv� tato mutt�-kal�pe 17 y�va he��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�'mbayitv�na mah�th�pamap�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sajjh�yasadda� so dh�tugabbhamhi t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"adisv� ta� n�'ha� vu��hahissanti nicc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�dikam�lamhi 18 an�h�ro nipajj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dv�ra� m�payitv� dh�tuga� nayi�su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gvibhuti� so sabba� dis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o t�disehe'va potthar�pehi p�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gandhehi 19, gandhehi, gha�ehi sarasehi 20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naharit�lehi, tath� manosil�h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sil�su vassena ssitv� cetiya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�su gopphamatt�su racitehu'ppal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Th�pa�ga�amhi sakale p�rite gandhakad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kila�jachiddesu racitehu'ppale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yitv� v�rimagga� tatheva p�rite ghate d�pava���hi nek�hi katava��isikh�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�katelamhi tath�, tilatele tath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pa��ava���na� 21 subah�hi sikh�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vuttehi etehi mah�th�pass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kkhattu� sattakkhattu� p�j�'k�si visu� v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vassa� ca niyata� sudh�ma�gal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in�nap�j� ca tatatheva urudh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es�khap�j� ca ur� a��hav�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sahassani p�j� ca anurik�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� na�anacca�ca n�n�turiyav�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e mahap�ja� 23 saddh�nunno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[A.] Saddh�ya. 16.[E.S.] Sova��ay�ni 17.[S.] Kal�pa� [A.] Kal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[E.] P�c�naddakam�lamhi. 19. [D.] Madhugabbhehi [E.E.] Madhuga�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[E.]Gha�ehi ca rasehi. 21.[S.] S�sapava���na�. 22.[A.] Anur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[E.] Mahath�pamhi ghos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6] [\x 18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sassa ca tikkhattu� buddhupa��h�nam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kkhattu� pupphabheri�ca niyata� so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ata�janad�na�ca 24 pav�ra�ad�n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a - ph��ita - vatth�di - parikkh�ra� sama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� 25 p�d�si sa�ghassa; cetiyakhett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e parikammattha� ad�si tattha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bhikkhusahassassa vih�re cetiya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�kava��abhatta�ca so d�pesi ca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�ma�imuvelavhe 26 uupa��h�nattaye ca 27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padumaghare chatattap�s�de va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ento pa�ca�h�namhi bhikkhu ganthadhure y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ehi upa��h�si sad� dhamme sagar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�ar�jan�y�ta� 28 ya� ki�ci s�sana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pu��akamma� so sabba� bh�tika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�tikar�jassa accaye ta� ka�i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�h� mah�n�gan�mo raj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� yeva vass�ni n�n�pu��apar�y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mhi ki�jakkhap�s��e 29 atthar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k�mariy�da�ca k�resi vitthat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sabbavih�resu dhamm�sanamad�payi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tthalamah�th�pa� k�r�pesi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e ati��ham�namhi saritv� munino g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itv�na saka� p��a� nipajjitv� 31 say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ayitv� caya� tassa, ni��h�petv�na ce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dv�re �hap�pesi caturo ratanagg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ippikehi suvibhatte n�n�ratanajotite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e pa�imocetv� n�n�ratanaka�c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canabubbula�cettha muttolamba�ca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[A.] Niyata� cha�ad�na� [E.] Niyata� chandad�na� 25.[E.] Ba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ma�i mucalavhe [D -] mucalavhe. 27. [A.] Upa��h�nantay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[E -] niyata� 29.[E.] Ki�cikkha 30.[E.]Mak�rayi 31.[E.]Nipajji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[A.] Jotiye lu jot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7] [\x 18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pabbat�va��e ala�kariya yo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�petv� catudv�ra� samant� c�ruv�t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hiy� 32 ubhato passe �pa�ani pas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jagghikatora�ahi ma�ayitv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m�l�samujjota� k�rayitv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anacc�ni g�t�ni v�dit�ni c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e kadambanadito y�va cetiyapabb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u� dhotehi p�dehi k�rayi'tthara�att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ccag�tav�dehi 34 samajjamakaru� tah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ssa catudv�re mah�d�na�ca 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�si sakale d�pe d�pam�l� niranta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lepi samuddassa samant� yojanan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ssa mahe tena p�j� s� k�rit� su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bha�amah�p�j� ur� vuccate i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t�na� bhikkh�na� tasmi� p�j�sam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a��hasu �h�nesu�hap�petv� 35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ayitv�na tatra��h� a��hasova��abhe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v�sasahass�na� mah�d�na� pavat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c�var�ni 36 p�d�si; bandhamokkha�c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dv�re nah�pitehi sad� kamm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r�j�hi �hapita� bh�tar� �hapit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amma� ah�petv� sabba� k�rayi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 devi� putte dve hatth�� assa�ca 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yanto'pi sa�ghena sa�ghass�'d�si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atasahassaggha� bhikkhusa�ghassa so a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sahassagghanaka� bhikkhun�na� ga�assa 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kappiya� bha�a� vividh� vidhi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c�'vasese ca 37 sa�ghato abhin�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yanak�ikamhi ma�in�gapabbat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ca ka�andavha� k�resi manuj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[A.] V�thiyo. 34.[E.] Sanaccag�ta� dev�pi 35.[E.] Pa��hape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[S.] Tic�var�ni. 37.[A.] Att�na c�pi s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8] [\x 18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bubandhanad�t�re 38 samuddavih�r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v�vaka��ike 39 c��an�gapabbatas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ad�pakavhamhi vih�re k�rite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�ya� upan�tassa s�ma�erassa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c�re pas�ditv� samant� a��hayojana�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bhogamad� tassa vih�rass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v�pivah�re ca 41 s�ma�erassa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o vih�ra� d�pesi, sa�ghe bhoga� tathev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ibhavamanappa� s�dhupa��� lab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atamadapam�d� cattak�mappasa�g�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iya janakheda� pu��akamm�bhir�m�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ula - vividha- pu��a� suppasann� karon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 - 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r�jad�pan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i�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i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�ag�ma�yabhayo mah�d��hika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vass�na��ham�se rajja� k�resi ta�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�tichatta� k�resi mah�th�p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p�davedi�ca muddhavedi�c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lohap�s�de th�pavhe posathavhay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kucchi�j�ra� 2 kucchi��indame 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yatth�pi k�resi c�ru� ratanama�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ale�a vih�ra�ca k�r�pesi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e�iv�pi� 3 so passe k�riya dakkh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ssa vih�rassa ad�si pu��adakkhi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h�ta� sakale d�pe k�resi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�phal�ni sabb�ni rop�petv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[S.] Kubukanda - 39.[E.] Huv�caka��ike. 40.[E.] A��ha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[E.] Ma�av�pivih�re 42. [A.] Vanta 43.[A.] Pu��ak�m�bhir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] Th�p�r�muposathavbhaye 2.[A.] �j�ra� kucchi� 3.[A.]Mah�g�me ca v�p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9] [\x 18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kumbha�aka� n�ma �ma�iya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� pur�yitv�na k�retv� vatthacumb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si sabbasa�ghassa vippasant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 p�r�payitv� so; �ma�ag�man� v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Ta�ka�i��ho ka�iraj��atisso gh�tiya bh�t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 vass�ni nagare rajja� k�resi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ghara��a� 4 so nicchin� cetiyavhay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ar�dhakammamhi yutte sa��hi tu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o�he g�hayitv�na r�j� cetiya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�pesi ka�ravhe pabh�ramhi as�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raj��a'ccayena �ma�ag�ma�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bhayo vassameka� rajja� k�resi khat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�akanad�t�re purapassamhi dak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mah�p�lo vih�ra� c��agall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bhayassa'ccayena s�val� ta�ka�i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�adh�t� caturo m�se rajjam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ma�ah�gineyy� tu s�vali� apan�y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an�goti n�mena chatta� uss�pay�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v�pi� gate tasmi� �divasse nar�dh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hitv� puram�ga�ju� bahavo lambaka��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adisv� te r�j� kuddho tehi 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aya� 6 v�piy� passe mah�th�pa�jasa� 7 s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ic�rake katv� ca�le ca �hap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uddh� lambaka�� sabbe hutv�n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ta� gahetv�na rundhitv�na sake g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rajja� vic�resu� ra��o dev� tad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 candamukhas�va� 8 ma�ayitv� kum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hatthe dh�t�na� ma�galahatthi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[A.] Uposathaghara��ha� 5.[A.] Sahe��he. [E.] Saho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D.S.] Maddayant� 7.[A.] Mah�thupavaya� 8.[A.] Candamukha� s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ahavansa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0] [\x 19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vatv� sandesa�; netva ta� dh�tiy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i�su devisandesa� sabba� ma�galahatthin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te s�mino putto; s�miko c�rake �hi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hi gh�tato seyyo tay� gh�to imassa tu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mena� 9 kira gh�tehi; ida� devivav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tu ta� say�pesu� p�dam�lamhi hatt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ito so ruditv�na n�go hetv�na 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a mahavatthu� dv�ra� p�tiya th�mas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nisinna�ga�amhi uggh��etv� kav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�piya na� khandhe mah�titth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a� aropayitv�na r�j�na� tattha ku�j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imodadhit�rena saya� malayam�ru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�re vasitv� so t��i vass�ni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�ya� gahetv�na �g� 11 n�v�hi ro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he sakkharasobbhamhi otaritv�n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roha�e tattha mahanta� balasa�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ma�galahatthi so dakkhi� malay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a� ye'vup�ga�chi tassa kamm�ni k�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duman�massa tattha j�takabh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�dh�ravhav�sissa mah�ther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j�taka� sutv�na bodhisatte pas�d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mah�vih�ra� so jiy�muttadhanu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k�resi; th�pa�ca va��h�pesi yath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v�pi�ca k�resi, tath� d�ravhav�pika�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12 gahetv� 12 bala� r�j� yuddh�ya abhi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lambaka�� ca yuddh�ya abhisa�y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llakkha�adv�ramhi khette hi�k�rapi��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� ubhinna� vattittha a�a��ama��avihe�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kilantadehatt� pos� s�dant� r�j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n�ma� s�vayitv� saya� p�visi ten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ameta�. [S.P.] Tamena�. 10.[S.] Th�mav�. 11.[E.]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[E.] Sa�gahe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1] [\x 19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bh�t� lambaka�� sayi�su udarena; s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is�ni chinditv� rathan�bhisama� 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attumevantu kate karu�y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�retv�'va ga�h�tha j�vag�ha"nti abr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ijitasa�g�mo pura� �gamma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� uss�payitv�na tissav�picha�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k�ya uggantv� suma�itapas�d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sirisampatti� disv� tassantar�y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aka��e saritv�na kuddho so yojay� rat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parampar� tesa� purato p�vis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tthussa umm�re �hatv� r�j��ape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esa� s�hamumm�re asmi� chindatha bho"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� ete rathe yutt� tava honti rathesab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ga� khura�ca etesa� ched�paya tato"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y� atha sa��atto 14 sisaccheda� niv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a�ca p�da�gu��ha�ca tesa� r�j� ach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vuttha� janapada� ad� hatthissa khatt�yo;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tthibhogo" janapado iti ten�si n�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ur�dhapure i�an�g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ass�ni anun�ti rajja� k�resi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an�gaccaye tassa putto candamukho 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assa� sattam�sa� r�j� raj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k�rag�make v�pi� k�r�pe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rasama�avhassa vih�rassa 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a��o mahes� ca ta�g�me patti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�d� vih�rassa damidev�ti viss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issav�pik�ya hantv� candamukha� si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alakatisso ti vissuto ta�ka�i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[E.] Te. 14.[A.] Sa�a��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2] [\x 19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e ramme la�k�bhuvadan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vass�na��ham�se 15 raj� raj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�rikassa dattassa putto dov�riko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e��� sadisar�pena ahosi subhan�m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� balattha� ta� r�j� r�jabh�s�ya bhu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�piya palla�ke h�sattha� yasal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vola� balatthassa sas�se 16 pa�imu�c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hi� gahetv� hatthena dv�ram�le �hito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ntesu amaccesu nisinna� �sanambh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hasati; eva� so kurute antarant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attho ekadivasa� r�j�na� hasam�nak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balattho kasm� me sammukh� hasat�ti?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�payitv� r�j�na� balattho so subh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�resi chabbassa� subhar�j� ti vis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u mah�vih�resu subhar�j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panti� subhar�jan�maka� yev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velasam�pamhi tath� vallivih�r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e ekadv�ra�, ga�gante nandig�maka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aka��asute eko uttarapassav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mupa��h�si vasabho n�ma m�tul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ssati vasabho n�ma r�j�"ti sutiy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i r�j� d�pamhi sabbe vasabhan�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��o dass�ma vasabha� ima"nt� bhariy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 mantayitv� p�to r�jakul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o 18 tena sahas� tambula� cu��avaj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mhi vasabhassa'd� 19 ta� s�dhu parirakk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assa dv�ramhi 20 tambula� cu��avaj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 udikkhitv� ta� cu��attha� visaj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[A.] Sattavassa��ham�sehi. 16.[A.] Sas�sa� 17.[S.] Nind�g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[E.] Gacchat�. 19. [S.] Vasabhass�d�si hatthamhi 20.[E.] R�jagehaduv�ra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3] [\x 19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ssa bhariy� cu��attha� vasabha� 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rahassa� datv� ca sahassa� ta� pal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�h�na� sogantv�na vasabh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herehi kh�rannavatthehi katasa�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� ku��hino ca r�jabh�v�ya nicc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vacana� ha��ho "coro hessa"nt� nicc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samatthapurise g�magh�ta� tato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o roha�a� gantv� kapallap�vopadesa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a ra��ha� ga�hanto sampattabalav�han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�j� dv�hi vassehi 23 �gamma pur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�ja� ra�e 23 hantv� vasabho so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payi pure chatta�; m�tulopi 24 ra�e 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�tulassa bhariya� pubbabhutopak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vasabho r�j� mahesi� mettan�mika�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r�p��haka� pucchi �yuppam��amatt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ha dv�dasavass�ni' raho yeva'ssa; s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assa� rakkhanatth�ya sahassa� tassa d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so sannip�tetv� vanditv� pucchi bhup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y� nu bhante �yussa va��hanak�ra�a�?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hi" ti sa�gho �cikkhi antar�yavimoc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issavanad�na�ca �v�sad�n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va��ad�na�ca 26 d�tabba� manuj�dhi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abba� ji��ak�v�sa-pa�isa�khara�a� tat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�lasam�d�na� katv� ta� s�dhu rakkh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�pav�so ca kattabbo' posathe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�dh� ti gantv�na tath� sabbamak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a� ti��a�ca vass�na� accayen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mhi sabbasa�ghassa tic�varam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[A.] Kapallap�vadesato 22.[E.] Samanthabalav�hano [A.] Samat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[E.] So dv�hi tad� vassehi [D.S.] So r�j� dasavass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[A.] Subha� r�ja�ga�e 24.[E.] Tu [S.]Hi 25.[E.@]P�tthan�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[S.]Gil�na bhatt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4] [\x 19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�na� ther�na� pesayitv�na 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�ya hi 27 �hanesu d�pesi madhup�y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a��hiy� ca �h�nesu mah�d�nantu mis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va��� 28 catusu �h�nesu ca jal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pabbate ceva, th�p�r�me ca ceti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e, mah�bodhighare iti imesu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lak�e k�resi dasath�pe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'khilamhi �v�se ji��e ca pa�isa�k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iyeravih�re ca therassa so pa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lligotta� n�ma vih�ra�ca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anur�r�ma� mah�g�mass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ig�ma��hakar�sasahassa tassa 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elavih�ra� k�retv� so tissava��ham�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s�rodakabh�ga� 29 vih�rassa 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mbatitthe th�pamhi k�resi��hikaka�c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uposath�g�ra�, va��itelatthamass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kar�sav�pi� so k�r�petv� �d�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uposath�g�ra� vih�re kumbhigallak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e'vuposath�g�ra� issarasama�ake id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th�paghara� k�r�pesi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parive�apanti� pacchimapekk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; catus�la� 31 ca ji�a�aka� pa�isa�k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buddhapa�im�ramma� 32 pa�im�na� ghar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a�ga�e ramme r�j� so yev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a��o mahes� s� vuttan�m� 33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� th�paghara� ce va ramma� tatthev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th�paghara� ni��h�pe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ni��h�pitamahe mah�d�namad�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t�na� buddhavacane bhikkh�na� paccay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dhammakathik�na� sappiph��it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[E.] Ca 28.[A.] Sahassava�a�i�. 29.[A.] ��is�rodabh�ga�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.] ��is�re dakah�ga�. 30. [D.] Kumbigallake. 31.[A.] Catus�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[E.] Pa�im�ramm�. 33.[A.] Vuttant�ma. [E.] Potthan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5] [\x 19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ssa catudv�re kapa�ava��a� ca d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na�ca bhikkh�na� gil�nava��am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etti� 34 r�juppalav�pi� 35 vahako�ambag�maka�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ikavi��iv�pi� mah�r�mettimeva 37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�la� 38 k��iv�pi� ca 39 cambu��hi� 40 v�tama�gana�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va��ham�naka�ca 42 iccek�dasa v�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m�tik� ceva subhikkhatth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attha� purap�k�ra� cevamucc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ura�ca catudv�re mah�vatthu�c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 k�resi 43 uyy�ne ha�se tattha visaj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bahu pokkhara� k�r�petv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aggena jala� tattha pavesesi 44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�n�vidha� pu��a� katv� vasabha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ntar�yo so hutv� pu��akamme sad�dar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�´savass�ni pure raj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�´saves�khap�j�yo ca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�j� dharanto so attano ekadh�tara�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bhena bhay�sa�k� appesi'��hikava��hak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kambala�ce va r�jabha�ni ca'p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bhena hate tasmi� tam�d�yi��hav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i��h�ne 47 �hapetv�na va��heti 48 attano g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mma� 49 karato tassa bhatta� �hari d�ri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nirodhasam�panna� kadambapupphagum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e divase disv� bhatta� medh�vin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bhatta� randhayitv� pituno bhattam�h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�cak�ra�a� pu��h� tamattha� pituno va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e punappuna�ce'so bhatta� therassa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tthe'n�gata� disv� thero �ha kum�rik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[E.]Cayanti�. 35.[A.] R�juppala� c�pivha�. 36.[A.] Ko�ambag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[A.] Mah�g�madvayampi. 38.[S.] Kah��a� 39.[A.] Ke�iv�sa�. 40.[E.] Camkhu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[E.]C�tha ma�ga�a�. 42.[E.] Aggiva��ham�naka� 43.[A.] K�r�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[A.] P�t�pesi 45.[E.] Sad� rato 46.[A.] Ekadh�ti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[E.] Dh�tu�h�ne. 48.[E.] Va�[X]g�a[X@]�hasi 49. [A.] S� k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6] [\x 19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va issariye j�te ima� �h�na� kum�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yy�s�"ti; thero tu tad�va parinibb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so vasabho r�j� vayappattamahi pu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kanasikatissamh� ka��a� tass�nur�p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s�pesi; puris� ta� disv�na kum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kava��hak�g�me itthilakkha�a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nivedayu�; r�j� tam��petum�rab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ha r�jadh�tatta� i��hakava��hak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a��o tu dh�tatta� kambal�d�hi �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u��ho sutass�'d� ta� s�dhu katama�g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bhassaccaye putto va�kan�sikatis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e rajja� t��i vass�ni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�anadiy� t�re 50 mah�ma�gala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k�ray� r�j� va�kan�sikatiss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tt� tu dev� s� sarant� ther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k�ra�atth�ya ak�si dhanasa�c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kan�sikatissassa accaye k�ray� 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b�v�savass�ni gajab�hukag�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so m�tu vacana� m�tuatth�y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mbapuppha�h�namhi r�jam�tuvih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satasahassa� s� bhumiatth�ya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; mah�vih�rassa vih�ra�ca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eva ak�resi tattha th�pa� sil�m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bhoga�ca p�d�si ki�itv�na tat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uttaramah�th�pa� va��h�petv� cin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dv�re ca tatthe va 51 �dimukh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itissav�pi� so k�r�pe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girivih�rassa p�kav����ya' d�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cava��ikath�pamhi ka�acuka�ca ak�r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itv� satasahassena sa�ghabhogamad�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[E.] Ho�anadiy�. 51.[A.] Catutth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7] [\x 19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pacchime vasse vih�ra� r�makavhaya�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j�sanas�la�ca 53 nagaramhi 54 ak�r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ssa'ccayena sasuro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mahallako n�go chabbass�ni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e pejalaka�, 55 dakkhi�e ko�ipabbata�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ime dakap�s��a�, n�gad�pe s�lipabb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jag�me tanave�i�, 57 roha�e janapad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balan�gapabbata�ca, 58 ante��he girih�l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sattavih�re so mahallan�ga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enapi k�lena k�r�pesi mah�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s�rehi dhanehi s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���ni katv�na bah�ni 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nti; b�l� pana k�ma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ni p�p�ni karonti moh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ppas�da - 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r�jak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i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llan�gaccayena 1 putto bh�tikatis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v�sativass�ni la�k�raj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p�k�ra� k�r�pesi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ratissavih�ra� so k�rayi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a�ika� v�pi� 2 vih�rassa'ssa'd�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ca ak�resi bh�tiyatissa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u'posath�g�ra� th�p�r�me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haka�akav�pi�ca 3 k�r�pesi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[E.S.] R�mukavbhaya�. 53.[A.] Mah��sanas�la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[S.] Na�garamhi. 55.[E.] Sejalaka� 56.[E.] Go�apabbata�. 57.[A.] Tenave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[A.] Tobbal� 1.[E.S.] N�gassa'ccayena. 2.[E.] Mah�ma�iv�pi� k�re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A.] Ra��heva��akav�pi�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8] [\x 19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esu muducitto so sa�ghamhi tibba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tosa�ghe mah�p�lo mah�d�ni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ikatissaccayena tassa ka�i��hatis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�sasam� rajja� la�k�d�pe 4 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�r�mamah�n�gattherasmi� 5 so pa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ratanap�s�da� abhayagirimhi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girimhi p�k�ra� mah�parive�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; ma�isomavhe mah�parive�am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cetiyaghara�; ambatthale tath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pa�isa�kh�ra� n�gad�pe ghare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s�ma� so 6 madditv� tatth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ku�agiriparive�apanti� sakkacca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k�resi dv�dasa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aturassap�s�de dassaneyye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avih�rath�pamhi ka�cuka�ca ak�ray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s�la� mah�meghavanas�ma�ca madd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p�k�ra� passato apan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dakkhi�avih�rag�mi�c� pi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�r�mavih�ra�ca r�mago�ak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nandatissassa 7 �r�ma�ca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to anu�atissapabbata� ga�gar�j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elatiss�r�ma�ca 8 pi�api��hivih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mah�vih�ra�ca k�resi manuj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eva t�su �h�nesu k�resu' posath�l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kavih�re ca ma�alagirik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alav�pitissavhe vih�resu imesu h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atissaccayena tassa putto 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dve yeva vass�ni c��an�go ti vis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[S.] A�hav�sativass�ni rajja� d�pe [E.] A��h� rasasam� raj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E.@]Tharassa. 6.[A.] Mah�vih�ras�manto, 7.[A.] N�n�tiss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[S.D.] Nayela- 9.[A.] Himesv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9] [\x 19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n�gaka�i��ho tu 10 r�ja� gh�tiya bh�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assa� ku��an�go 11 rajja� la�k�y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e�a�ca 12 va��hesi ekan��ikach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t�na� pa�canna� abbocchinn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�han�gassa 13 ra��o tu deviy� bh�tuk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 sir�n�go coro hutv�n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av�hanasampanno �gamma nagar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balena yujjhanto ku��an�ga� 14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tv� laddhajayo anur�dhapure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jjamak�resi vass�nekunav�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vare chatta� k�r�petv�na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kamma� k�resi dassaneyya� 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lohap�s�da� sa�khitta� pa�cabhum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catudv�re sop��a� pun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15 chattap�s�da� mahe p�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mba�a�ca 16 d�pasmi� vissajjesi 17 day�p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n�gaccaye tassa putto tisso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dv�v�savass�ni dhammavoh�rakov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so hi voh�ra� hi�s�mutta� yato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�rakatissar�j� iti n�ma� tato 18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bug�makav�sissa 19 devatther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tv� pa�ikamma� pa�c�v�se 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issassa therassa anur�r�m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o muvelapa��ane 20 d�nava��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r�jama�apa�ca 21 mah�vih�radvaye p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ghare p�c� - lohar�padvayampi c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pa��ikap�s�da� 23 k�retv� sukhav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e m�se sahassa� so mah�vih�rassa 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[E.] Khujjan�ga, 11.[D.] Ku�an�go [E.] Ku�jan�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[A.]Mah�p��i�ca. 13.[E.]Ku�can�gassa 14.[E.] Ku�can�ga 15.[E.]Kar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[A.] Kulambata� ca. 17.[A.] Visajjesi 18.[A.] N�mo k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[E.] Kappukag�mavasissa 20.[D.]Sumelyapabbate. 21.[A.]Tissar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[E.]P�c�ne lohar�padvaya� tath�. 23.[A.] Sattipa��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0] [\x 20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girivih�re dakkhi�am�las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cava��ivih�ramhi kul�litissasavhay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ya�ga�avih�ramhi mah�g�makasavhay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gakissavhamhi tath� kaly��ak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a��hasu th�pesu chattakamm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an�gasen�pativih�re 26 dakkha�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cava��ivih�ramhi puttabh�gavhay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rasama�avhamhi tissavhe n�gad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hassu vih�resu p�k�ra�ca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u'posath�g�ra� anur�r�mas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va�sakath���h�ne la�k�d�pe'khil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va��a� �hap�pesa saddhamme g�rav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a satasahass�ni datv�na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ato sayi�e bhikkh� mocesi s�sanap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es�khap�ja� so k�retv� d�p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yeva bhikkh�na� tic�caram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ullav�da� madditv� k�retv� p�pani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lena amaccena s�sana� jotay� c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uto 'bhayan�go'ti ka�i��ho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y� tassa sa�sa��ho ��to bh�to sabh�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itv� bhallatittha� gantv�na sahase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 viya m�tulassa hatthap�da�ca ched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o ra��habhedattha� �hapetv�na idhev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khopama� dassayitv� gahetv�'tisiniddhak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n�va� �ruyha parat�ramag�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devo m�tulo tu upakamma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hado viya hutv�na tasmi� ra��hamabhindi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o ta� j�nanattha� d�ta� idha visaj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p�garukkha� so samant� kuntan��iy�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bhamanto madditv� katv� dubbalamu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[A.] Kulatissassa savbhaye. 25.[A.] Mah�g�man�gasavbh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[E.S.] M�lan�ga. 27.[A.] Gahetv�pi sinehake. 28.[D.] Ku�an��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1] [\x 20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un� yeva p�tetv� tajjetv� ta� pal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to gantv� 29 abhayassa ta� pavatti� pa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'bhayo ta� 30 dami�e �d�ya bahuk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ntikam�ga�chi bh�tar� saha yujjhitu�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atv�na pal�yitv� assam�ruyha 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a� agam� r�j� ta� ka�i��ho'nuban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malaye hantv� devim�d�ya 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a nagare rajja� a��havass�ni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avedi� k�resi mah�bodhisaman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p�s�da�ga�amhi r�j� ma�apam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satasahassehi nekavatth�ni g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mhi bhikkhusa�ghassa vatthad�nam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ssa'ccaye bh�tu tissassa tassa a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vass�na sir�n�go la�k�rajjamak�r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hariya p�k�ra� mah�bodhi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gharasseva so yeva v�lik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elarukkhaparato ha�sava��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ma�apa�ceva k�r�pesi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akum�rako n�ma sirin�gassa a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no accaye rajja� ekavass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aka�� tayo �su� sah�y� mahiya�g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tisso, sa�ghabodhi, tatiyo go�hak�b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issav�pimariy�dagato andho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a��h�nam�yante padasaddena a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�hav�s�mino ete tayo vahati bhu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abhayo pacch� yanto pucchi; pun�ha s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ssa va�so �hassat�?"Ti puna pucchi tamev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chimass�"ti so �ha; ta� sutv� dv�hi so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ura� pavisitv�na tayo ra��o'tivalla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kicc�ni s�dhent� vasant� r�jasantik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[A.] �atv� 30. [S.] Ta� �atv� abhayo 31. [E.D.S.] Yujjhitu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[A.] Pun�bhayo 33. [A.] Vijayar�jassa san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2] [\x 20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v� vijayar�j�na� r�jagehamhi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� sa�ghatissa� duve rajje'bhisev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abhisitto va anur�dha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catt�ri vass�ni sa�ghatisso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mhi chatta�ca hemakamma�c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satasahassagghe caturo ca mah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catunna� suriy�na� �hap�pesi mah�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ssa muddhani tath�'naggha� vajiracumb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attamahap�j�ya sa�ghassa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sahassassa cha c�varamad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h�devatherena d�magallakav�sin�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ta� 35 khandhake sutta� y�g�nisa�sad�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pasanno sa�ghassa y�gud�nam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ssa catudv�re sakkacca�ceva s�dhu ca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tarantare r�j� jambupakk�ni kh�d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orodho sah�macco ag� 37 p�c�nad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duta'ssa gamane manuss� p�c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� phalesu yojesu� r�jabhojj�ya jambu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datv� jambupakk�ti t�ti tattheva so 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� sa�ghabodhi�'hayo rajje'hisev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ir�sa�ghabodhi vissuto pa�cas�l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e rajja� duve vass�ni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k�resi sal�kagga� 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�pe manusse so �atv� dubbu��hupadd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�ya kampitamano mah�th�pa�ga�e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ajji bh�miya� r�j� katv�na iti nicchay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vassitv� na devena jalenupal�vite m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va vu��hahiss�mi maram�no paha� id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ipanne bhuminde devo p�vass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sakale p��ayanto mah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[E.] D�mah�lakav�san� [S.] D�mahallakav�s�n� 35. [E.] Sutv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[S.] S�dh�ka� 37. [E.] Aga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3] [\x 20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nu��hahati so apil�panato j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ri�su tato 'macc� jalaniggaman��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jalamhi pilava� r�j� vu��h�si 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�ya nud� eva� d�pe dubbu��hik�b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� tahi� tahi� j�t� iti sutv�n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38 ��apayitv�na rahassena pal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rahassena mat�na� so kaleb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hi utt�setv�na hanita� 39 corupadd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yakkho idh�gamma rattakkho i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i ratt�na'kkh�ni manuss�na�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mapekkhitv� bh�yitv� rattanettata�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 maranti, te yakkho so bhakkheti asa�k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upaddava� tesa� sutv� santat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'pav�sagabbhamhi hutv� a��ha�guposa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assitv�na ta� yakkha� na vu��h�m�"ti so 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o dhammatejena ag� yakkho tad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"kos�"ti pu��ho ca so "aaha"nti paced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sm� paja� 41 me bhakkhesi? M� kh�da" iti so'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"Ekasma� me janapade nare deh�"ti so'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sakk� iti vutte so kameneka� ti 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"A��a� na sakk� d�tu� me, ma� kh�da" iti so'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sakk�" iti ta� y�ci g�me g�me bali�c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ti vatv� bhumindo d�pamhi sakale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dv�re nivesetv� bali� tassa 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ttena teneva� sabbabhut�nump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ogabhaya� j�ta� d�pad�pena n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a�g�riko ra��e amacco go�hak�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 hutv� uttarato nagara� s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s�vanam�d�ya r�j� dakkhi�adv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hi�samarocente ekakoca pal�y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[A.] Cor� 39. [A.] Nihata� 40. [A.@]Nattaka� 41.[E.S.] Pa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4] [\x 20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bhatta� gahetv�na gacchanto puriso path�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bhog�ya r�j�na� nibandhittha 43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� pariss�vayitv� bhu�jitv�na day�l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'nuggaha� k�tu� ida� vacanamabru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�ghabodhi aha� r�j�; gahetv� mama bho s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h�bhayassa dassehi; bahu� dassati te dhan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icchi so tath� k�tu�; tassatth�y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yeva amari; so s�sa� tassa 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h�bhayassa dassesi. So tu vimhi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assa dhana� ra��o sakk�ra� s�dhu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o�h�bhayo eso meghava��bhayo '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uto terasa sam� la�k�raj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tthu� k�rayitv� vatthudv�ramhi ma�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tv� ma�ayitv� so bhikkh� tattha sa�g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ttarasahass�ni nis�detv�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ukhajjakabhojjehi 44 s�d�hi 45 vividh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�varehi kappetv� 46 mah�d�na� pavat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�sadin�neva� 47 nibaddha� cassa 48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k�resi sil�ma�apamuttam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p�s�dathambhe ca parivattiya �h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sil�vedi�, uttaradv�rator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si thambhe ca catukka��e savakk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sil�pa�im�yo t�su dv�resu k�rayi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�pesi capalla�ka� 50 dakkhi�amhi sil�maya�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bhumi� k�resi mah�vih�rapacc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mhi ji��ak�v�sa� sabba�ca pa�isa�k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th�paghara� therambatthalak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e ma�isomavhe pa�isa�kh�ray� c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ma�isom�r�me marivava��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vhamih�re ca uposathaghar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[E.] Patha� 43. [S.] Nimantittha. 44. [E.] Y�guhi khajjabhojj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[D.E.S.] S�dh�hi 46.[E.] Tappetv� 47.[A.] Dineneva�. 48.[E.]Niban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[A.] K�riya. 50.[A.] Palla�ke 51.[A.] Sil�m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5] [\x 20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va��bhayavha�ca navavih�ramak�r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mahap�j�ya� pi�etv� d�p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bhikkhusahass�na� chac�paramad�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esakhap�ja�ca tad� eva� ak�r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vassa�ca sa�ghassa chac�varam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k�na� niggahena 52 sodhento s�sana� t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ullav�dino bhikkh� abhayagirin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ayitv� sa��himatte janas�sanaka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niggaha� tesa� parat�re khip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hittassa therassa nassito bhikkhu vo�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o'ti n�mena bhutavijj�di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bhikkh�na� kujjhitv�na idh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sannip�ta� pavisitv� asa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p�lassa parive�av�sittherassa tatth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h�bhayassa therassa m�tulassa'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n�men�'lapato vacana� pa�ib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kul�pago �si. R�j� tasmi� pa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putta� je��haputta� je��hatissa�, mah�sena� ka�i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si tassa bhakkhussa; so sa�ga�hi dut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andha tasmi� bhikkhusmi� je��hatisso kum�r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no accaye ce��hatisso r�j� aho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 s�r�rasakk�re niggantu� niccham�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�macce niggahetu� saya� nikkhamm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��ha� purato katv� pituk�ya� 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macce katv�na saya� hutv�na pacc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o pituk�ye ca nikkhante tad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� sa�varayitv�na 53 du��h�macce nigh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 appesi pituno citak�y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[A.] Niggahetv� 53. [A.] Sa�v�rayitv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6] [\x 20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'ssa kammun� n�ma� kakkhalopapada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o tu so bhikkhu bh�to tasm� nar�dh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bhisekasamak�la� mah�senena nama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bhiseka� pekkhanto parat�ra� gato 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 so vippakata� lohap�s�d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idhana� - agghanaka� k�resi sattabhu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satasahassaggha� p�jayitv� ma�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cha��hatisso ta� ma�ip�s�dan�maka�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 duve mahagghe ca mah�th�pe ap�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ghare t��i tora�ni c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tv� vih�ra� so p�c�natiss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v�sesu sa�ghassa ad�si puthuv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piyatissena so pati��h�pita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urusil�pa�ima� c�ru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na th�p�r�mamh� je��hatis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si �r�me p�c�natissapab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mattikav�pi� so ad� cetiyapab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p�s�damaha� mah�ves�kh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ti�sasahassassa 55 sa�ghass�'d� chaci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mbag�mav�pi� so je��hatisso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vividha� pu��a� p�s�dakara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nto dasavass�ni r�j� raj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bahuvidhapu��ahetubh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t� baha p�pahetu c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amiva visena missam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anamano bhajate na ta� kad�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anappas�da - 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dasar�jak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[A.] Ma�ip�s�da muttama� 55. [D.] R�j� ti�sasahassassa 56.[S.] Kad�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7] [\x 20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ti�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tissaccaye tassa mah�seno ka�i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v�sativass�ni r�j� rajjam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ajj�bhiseka� ta� 1 k�retu� parat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mittathero tu k�la� �atv� id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bhiseka� k�retv� a��a� kicca�c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viddha�sa� k�tuk�mo asa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inayav�dino ete mah�vih�rav�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v�d� maya� r�ja" iti g�hiya b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�vih�rav�sissa �h�ra� deti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o sata� da�iyo" ti ra��� da�a� �hap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dut� tehi bhikkh� mah�vih�r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cha��hetv� malaya� roha�a� ag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mah�vih�ro'ya� nava vass�ni cha��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v�s�hi bhikkh�hi �si su��ak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i ass�mika� vatthu puthuv�s�mino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sa��apetv� so thero du��h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n�setu� laddh�numati r�j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k�tu� manusse so 3 yojesi du��h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assa therassasevako 4 r�japall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macco d�ru�o ca bhikkhavo ca alaj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tv� lohap�s�da� sattabhumak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e n�nappak�re ca it�'bhayagiri� n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�n�tehi p�s�dehi ba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girivih�ro so bahup�s�dako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a� p�pamitta� thera� so�a�ca se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subahu� p�pa� ak�si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sil�pa�ima� so p�c�natissapabb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'bhayagirimhi pati��h�pesi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m�ghara� bodhighara� dh�tus�l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�la�ca k�resi sa�khar� kukku�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A.] Sekatta� 2.[E.] Su��ato 3.[A.] Mah�vih�ra� n�setu� 4.[A.] Ce�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8] [\x 20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akghamittena therena tena d�ru�a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o so 'bhayagir� dassaneyyo ah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va��bhayo n�ma ra��o sabbatthas�d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h� aamacco kujjhitv� mah�vih�ran�sa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 hutv�na malaya� gantv� laddha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nivesesi d�ratissakav�p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�'gata� ta� sutv� sah�ya�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�ya paccuggantv�na khandh�v�ra� niv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u� p�na�ca ma�sa�ca labhitv� malay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sevissa� sah�yena vin� ra���"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ta� saya� yeva ratti� nikkhamma ek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santikam�gamma tamattha� pa�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'bhata� tena saha vissattho paribhu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sm� coro h� me tva�" iti r�j� apucch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y� mah�vih�rassa n�sitatt�"ti a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h�ra� v�sayiss�mi; khama me ta� mamaccay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mabrav� r�j�; r�j�na� so kham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���pito r�j� nagara� yeva 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sa��apetv� so meghava��bhay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saha na �ga�chi dabbasambh�ra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abh� bhariy� ra��o 6 ek� lekhakadh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n�samhi dukkhit� ta� vin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m�r�pay� kuddh� sa�gahetv�na va��hak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a� vin�setu� �gata� du��ha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�petv� 7 sa�ghamittatthera� d�ru�ak�r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macca� d�ru�a�ca gh�tayi�su asa��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 dabbasambh�ra� meghava��bhayo t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nek�ni parive�ni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ena bhaye tasmi� v�pasante tu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9 v�sesu� �gantv�na tat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[S.] Mah�vih�ran�sino. 6.[E.S.] Ra��e'tivallabh� bhar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E.S.] M�r�payi. 9.[A.] Mah�vih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9] [\x 20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mah�bodhighare pacchim�ya dis�y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lohar�p�ni �hap�pesi duve t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r�mav�simhi kuhake jimham�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tv� p�pamitte tissatthere asa��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s�mante uyy�ne joti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avanavih�ra� so v�rayanto pi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ma� samuggh�tu� 10 bhikkhusa�ghamay�v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tuk�m� 11 na� bhikkh� vih�ramh� apakk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s�masamuggh�ta� parehi kariyam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etu� bhikkhavo keci nil�yi�su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o navam�se eva� bhikkh�hi vajji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muggh�ta� karimh�"ti pare bhikkh� ama��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m�samuggh�te vy�p�re parini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12 v�sesu� idh�'gantv�na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ih�rag�hissa tissattherassa cod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avatthun� �si bhutatth� sa�ghamajjh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iya mah�macco tath� dhammikasam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bb�jesi 13 dhammena ta� anicch�ya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eva r�j� k�resi vih�ra� ma�ih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vih�re k�resi dev�laya� vin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a��a� pharak�pilla� 14 kalandabr�hma�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ag�mavih�ra�ca ga�gasenak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im�ya dis�y�'tha dh�tusena�ca pabbata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mah�vih�ra�ca kokav�tamhi 16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rammavih�ra�ca 17 c��avi��i�ca 18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bhayasavhe 19 ca duve bhikkhunupass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ve�akayakkhassa 20 �h�ne th�pa�c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mhi ji��ak�v�se bah� ca pa�isa�k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[E.] Sam�hantu� 11.[E.S.] Ak�tuk�m� 12. [A.] Vih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[A.] Uppabbajjesa. 14. [A.] Ekak�pilla� 15.[E.] Pacchim�ya� dh�tusenapabbat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ayi. 16. [D.S.] Kokav�namhi 17.[E.] Th�p�ramma 18.[E.]Hu�avi��i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[A.@]S�bhe. 20. [D.S.] La�k�ve�aka yakk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0] [\x 21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ttherasahassassa sahassagghamad�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d�na�ca sabbesa� anuvassa�ca ci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p�n�didanassa pari�g�edo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ikkhatth�ya k�resi so'va so�asa v�piyo: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h�ramah�v�pi� 21 jall�ra� 22 kh��u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�i� kokav�ta� morakaparakav�pika�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b�laka� v�hata�ca 24 rattam�laka�akamp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va��ham�naka� ca 25 ve�a�gavi��hikam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alla� c�ravapi� mah�d�ragallak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p�s��av�pi�ca im� so�asav�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ya pabbatavha� so 26 mah�m�ti�c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��amapu��ca subahu� so up�cin� ti.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dhusa�gamene'va� y�vaj�va� subh�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gato yath�kamma� so mah�sena-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s�dhusa�sagga� �rak� parivaj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 v�'sivisa� khippa� kareyya'ttahita� bu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r�j� sirameghava��o tassa su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h�t� viya lokassa sabbasampattid�y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ena p�p�na� vasagena vin�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sabbe pi sannip�tiy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ma vanditv� nisinno pucchi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tar� sa�ghamittassa sah�yena vin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kimev�"ti? �ha�su bhikkhavo ta� narissar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m�yuggh��ana� k�tu� v�yamitv� pi te 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akkhi antos�m�ya� bhikkh�na� vijjam�n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migabbhanil�n� hi satt�su� ettha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o so�an�mo ca sa�ghamitto ca p�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sa��apetv�na apu��a� tena k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tv� lohap�s�da� sattabhumak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re n�nappak�re ca ito'bhayagiri� n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[E.] Ma�ih�ra� mah�g�ma� 22.[E.] Challura�. 23. [E.] Dhammaramma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pika�. 24. [E.P..S.] V�hana� ca. 25. [A.] Tissava n�ma v�pi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[E.] Pabbatantavha� * mah�va�so ni�hitoti p��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.E.S.@]P�tthakesu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1] [\x 21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ke catubuddhehi nivutthe cetiya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�pesu� ca duppa���; passa b�lasam�gam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pitukamma� so nibbinno b�lasa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 n�sita� tattha sabba� p�katak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p�s�dam�dov�'k�si p�s�d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mah�pan�dassa dassento viya s�h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ni sabb�ni n�sit�ni niv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e �r�mik�na�ca yath��h�ne �hape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 paccay�na�ca pacchinnatt� vibud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dd�v�sa� ghan�v�sa� vih�ra�'k�si budd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ite pitar� jotivane ve'so vih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vippakata� sabba� ni��h�pesi nar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�'tha mahindassa sama�andassa s�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manujindo so pavatti� sabbam�dito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itv� gu�e tassa r�j� d�pappas�d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saro vata d�passa thero" iti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bimba� suva��assa katv� tamm��ani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kattikam�sassa pubbapakkhe tu sa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 netv� cetiyambathale therambasa�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��hame 27 niv�setv� tato tu navam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� gahetv� so devasen�sam�p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dhe n�gare ceva geharakkha�ake v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ca sakale sabbe �d�y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etv� manusse naca nagare v�raka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hapetv� mah�d�na� aya�cakhila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� sabbopah�rehi karonto ca an�p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ggamanametassa d�pasatthuss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puttassa so katv� devar�j�'va satt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mbathal� y�va nagara� s�dhu sajj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ves�lito y�va s�vatthinagara� y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etv� tahi� bhoga� sabba� therassa, so 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moggaliputtassa therass�'gamane 28 v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[S. D.] Thera��hame 28. [E.] Therassa gam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2] [\x 21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attha mah�d�na� kapa�addhava�ib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 pi ca tosetv� paccayehi catuhi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ass�'gamana� 29 eva� passat� ti mah�ja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ta� mahantena sakkarena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oruyha selamh� saya� hutv� pure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 c�pi katv�napariv�re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abimba� sova��a� kh�ras�garamajjh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h�gha�aparikkhitto 30 hemamer�'va sobh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nagara� sutta� desetu�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 evamev�ti dassesa ca mah�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ronto sakkarasamm�na� so nar�s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ssa'ssa p�c�nadv�rapasse saya� kata�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gamma s�ya�he vih�ra� sotthiy�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a� tatth� pi v�sesi bimba� ta� jinas�n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� s�dhu sajjetv� tato dv�dasame 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ss�'dippavesamhi pura� r�jagaha�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ma� niharitv� ta� vih�r� sotthiy�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e s�gar�k�re vattam�ne namah�m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ih�ra� netv�na tem�sa� bodhiya�g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etv� pavesetv� teneva vidhin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asam�pamhi pubbadakkhi�ako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bimbassa k�resi tassa s�dhu nive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i��hiy�d�na� pa�im�yo 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saha tatthe'va nivesesi mah�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kha� pa��hapetv�na p�j�ya ca paribb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�vacchara� k�tu� evameva ni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�amanurakkhant� r�j� tabba�sik� idha y�va'jja parirakkhanti ta� vidhi� na vin�s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ra�adine netv� vih�ra� nagar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terasiy� p�ja� anuvassa� ni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[E.] Therassagamana�. 30. [D.S.] Sa�jh�r�ga. 31. [S.] Susa�kh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3] [\x 21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abhaye tissavasabhe bodhip�d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veda�ca karesi p�kara�ca mano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e tassa vassamhi d��h�dh�tu� mahe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 k�ci �d�ya k�li�gamh� idh�n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ssava�samhi vuttenavidhin� sa 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bahuv�nena katv� samm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ipatv� kara�a�amha misuddhaphalikub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piyatissena r�javatthumhi k�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cakkavhaye gehe va��hayittha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��h�ya ta� geha� d��h�dh�tughara� 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atasahass�na� navaka� pu��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etv� tato'k�si d��h�dh�tumah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�vacchara netv� vih�rambhay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�j�vidhi� k�tumevar�pa� ni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 vih�re ca k�r�pes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�ya p��ana� v�piyo cathirod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p�j�di-pu���ni appameyy�ni ka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�satime vasse gato so tassa y� 32 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je��hatisso'tha bh�t� tassa ka�i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� la�ghesi la�k�ya� dantasippamhi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kamm�ni citr�ni dukkar�n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p�yatanameta� so sikkh�pesi bah�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tto pitun�'k�si iddh�hi viya nimm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attasar�pa�ca r�pa� s�dhumanoha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assaya�ca palla�ka� chatta� ratanama�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dantamaya� ki�ci tassa kamma�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o navavass�ni la�k�d�p�nu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i capu���ni yath�kamm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d�so tato tassa putto �s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na� �karo sabbaratan�na� va s�g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Tattha (sabbesu) 33.[A.] ��att�pi tath�k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4] [\x 21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sabbappayogehi karonto d�p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m�lakamanda� va pura� vessava�o d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pu��agu�upeto visuddhakaru�l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a dasahi r�j�na� dhammehi sam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agat� hitv� k�rayanto vinicc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� sa�gahavatth�hi sa�gahesi cat�hi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ya� bodhisatt�na� dassento sakkh� 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va putte so satte anukampittha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idde dhanad�nen�'k�si pu�namanorat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ite sabbabhog�na� j�vitassa ca gu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avo sa�gahen�tha niggahena as�d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ne vejjakammena sa�gahesa mah�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adivasa� r�j� hatthikkhandhavar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v�pi� nah�nattha� gaccham�no mah�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e'ka� mah�n�ga� kucchirogasamap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bh�gavih�rassa passe vammik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�namudare roga� dassetu� ga�as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anna�, so'tha cintesi n�go rog� ti nicc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'ruyha mah�n�g� mah�n�gasam�p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ha mah�n�go mah�n�gaman�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ra�a� te mah�n�ga ��tam�gamane m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khalu mah�tej� khippa� kuppanas�l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husitv� ta� kamma� k�tu� sakk� na te m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usitv�pi no sakk� kinnu k�tabbametthi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pha�itdo so kevala� pha�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assa'nto pavesetv� nipajjittha sam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mupasa�kamma uccha�gagat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a� gahetv� ph�letv� 34 udara� tassa bhog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ritv� tato dosa� katv� bhesajj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a� ta� ta�kha�eneva ak�si sukhit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[E. S.] Ph�l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5] [\x 21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meva� thomesi "mah�k�ru��at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n�pi j�ni�su; s�dhu rajjanti me kat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sukhitamatt�na� pannagoso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u� tassa p�d�si mahaggha� ma�am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may�ya sambuddhapi�im�ya 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� ta� nayana� r�j� vih�re abhayut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pi bhikkhu bhikkhanto g�mamhi thusava��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ha� bhikkha� labhitv�na kh�rabhikkh�ya sa�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ra� sapp��aka� laddh� paribhu�jittha; kucc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ka bahavo hutv� udara� tassa kh�d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upasa�kammata� nivedesi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a "j�to s�lo' ya� kad�? H�resi k�disa�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�ha "thusava��imhi g�me kh�rena bh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te"ti; r�ja a���si kh�ra� sapp��aka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eva asso ekopi sir�vedhatikicc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ssa sir�vedha� katv� �d�ya lo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etv� sama�a� �ha muhutta� v�tin�m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alohitameta"nti; ta� sutv� sama�o v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k� lohiteneva nikkhami�su; sukh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; r�ja nivedesa tu��himeva� panattano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"Ekasatthappah�rena p��ak� sama�o 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aarog� samm� me; vejjakammamaho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anto toyameko hi de��ubha�ama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ohari; tad� �si tato j�to hi de��u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tudittha tu�ena; tena dukkhena 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magam�; r�j� nidana� tassa pu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o sappo'ti vi���ya satt�hamupav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h�tasuvalitta�ca sayane s�dhu satt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�pesi; tato so'tinidd�ya mukh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ritv� tad� sutto tato tassa mukh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[A.E.] Kad�h�reti k�dise 36.[A.] Tu�himeva panant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6] [\x 21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pesi� �hap�pesi sarajju�; tassa ni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ena ta� �asitv�na anto visitum�ra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unay�'tha gahetv�na sam�ka��hiya p�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e p�tayitv�na ida� vacanamab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jjo ahosi samm�sambuddhassa kira j�v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vijjati lokassa kata� ki� tena dukkar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�disa� kayir� so'pi kamma� natthe'ttha sa�sayo, sabb�darena kubbanto, aho pu��odayo ma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ellolig�mamhi ca�li� m��hagabb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� sattasu v�resu sagabbha� sukhit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b�dhena eko'pi bhikkhu u��h�pito 37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�nasigate tamhi dukkh� mocesi buddh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antass� pi ma�ukab�jayutta� jala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ik�bilato gantv� b�jam�ruyha ma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jjitv� �si ma��ko so vuddho tattha gacc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ss�'gamane tena so'tikhajjati m��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letv� matthaka� r�j� ma�a��kamapan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�l�ni gha�etv�na'k�si p�katika� 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Hitattha� d�pav�s�na� g�me g�me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vejjas�l�yo vejje tattha ni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vejjasatth�na� katv� s�ratth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vejje d�passa tikicchatthaman�g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esivejjamekeka� r�j� g�madvipa�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v�saddhakhett�na� 38 vejj�namupaj�v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je hatth�namass�na� balassa ca niyoj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hasapp�namandh�na� s�l�yo ca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saha bhogena; s�l�yo ca mah�pat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massosi saddhamma� sakkatv� dhammabh��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bh��akava��a�ca pa��hapesi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[S.] Pa��h�pito. 38. [D. E. S.] Khett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[E.] Potthake ime p�da na di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7] [\x 21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akantarato katv� satthava��i� mah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di��he pamocesi dukkhamh� dukkhite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adivasa� r�j� r�j�bhara�am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gacchati senaya devehi viya v�s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sirisobhaggamaggappatta�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ddh�hi vir�janta� 39 baddhavero bhav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�hi eko pakuppitv� hatthen�haniy�'v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hento ta�ca po�hento bhumi� kattaray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sesi anekehi akkosavacaneh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ak�ramima� disv� d�rato'va ma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ha� sar�mi sattassa kass�'pi katamappi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ver� aya� j�tu; nibb�pess�mi ta�"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si sam�pa��ha� purisa� "gaccha ku��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kass�'bhijan�hi citt�c�ra"nti; so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yo viya ku��hissa sam�pamhi ni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��ho kimattha� bho tva"nti pucchi; sabbamavoc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o me buddhad�so'ya� r�j�hu pu��akammu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ma���ya ma� mayha� purato y�ti hatthi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pess�mi att�na� katip�hena so y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mme eti k�retv� sabba� d�s�nanigga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 hattha� mam�'y�ti m�retva galalo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issami; na sandeho, na cireneva passasi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antv� narap�lassa pavatti� ta�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baver� mam�ya"nti purisa� ta� ni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odetumup�yena yutta� veranti ver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sa�ga�ha ta� tva"nti purisa� ta� ni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u��himupasa�kamma sah�yo viya �ha t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j�na� ta� vin�setu� vetetv� k�lame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hanto sah�yamme n�sakkhi� tassa gh�t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tumhe nayiss�mi matthaka� me manorat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[A.] Vir�je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8] [\x 21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 gehe vasitv� me hotha me anuvatt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eva'ssa n�semi katip�hena j�vit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ta� ku��hi� netv� so ghar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�tasuvilitta�ca nivatthasukhumambara�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utta-madhur�h�ra� 41 yobbanitthikat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�pesi manu�a..Mhi sayane s�dhusant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eva vaniy�mena katip�ha� niv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ta� j�taviss�sa� sukhita� p��itindr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��� dinna"nti vatv�na khajjabhojj�dika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ikkhattu� nisedhetv� tena'jjhi��ho tamag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p�lena kamen�'si vissattho't�va; bhu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oti sutv� tass�'si hadaya� phalita� dvi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roge tikicchesi r�j� s�r�ram�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vejje d�passa tikicchatthaman�g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�satihatthena p�s�denopaso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moravhaparive�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� go�ap�nu�ca ad� g�madvay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ghosakabhikkh�na� bhoge kappiyak�rake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parive�e ca sampannacatup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iyo d�nas�l�yo pa�im�yo c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Tasseva ra��o rajjamhi mah�dhammakathi 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�ni parivattesi s�haya niru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putt� tass�su� s�r� v�ra�gar�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y� s�vak�na� n�mak� piyadass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�din�mehi putte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d�so sa sambuddhar�j� viya viroc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tv� hita� d�pav�s�na� tidiv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e ek�nati�samhi buddhad�so nar�dh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je��hasuto tassa upatisso'si bhu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r�jagu�opeto niccas�lo mah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[E.] Nivattha� sukhumambara�. 41. [E.] Subhutta� madhur�h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akaccesu ime dve p�d� na di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9] [\x 21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pu��akriy� hitv� dasapu��akriy�'di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hamme ca p�resi r�j� p�ramit� d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 sa�gahavatth�hi catuhi ca catudd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�imhi d�pesi r�j� r�j�nubhojana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guna� pasavant�na� andh�na�ceva ro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abhog�s�l� yo 43 d�nas�l� c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mhi dis�bh�ge cetiyamh� tu ma�g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�ca pa�im�geha� pa�ima�v�'pi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o ta�ca so r�j� m� khijjantu 44 jan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kum�rehi d�petv� gu�ata�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uppalavhaya� gijjhak�a� pokkharap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�hassa�ca ambu��hi� go�igamamhi v�p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kha�ar�ji�ca v�piyo ca thirod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�ni pu���ni k�r�pesi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�ne pi sovasse sayane sannisin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ala� v�tin�mesi ratti� "khedo janassi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amacco ta� netv� uyy�na� ch�day� g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�icca att�na� dukkha� n�k�si p��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tass�'si dubbhikkharogadukkhehi 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o; d�popamo p�patamaso so su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pucchittha "ki� bhante dubbhikkh�dibhayad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lokahita� natthi kata� ki�ci mahesin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roha�asuttassa uppatti� tassa 45 nidd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� sabbasova��a� bimba� sambuddhadh�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atthu sil�patta� sodaka� p��isamp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tassa ta� r�pam�ropetv� mahar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s�la� sam�d�ya sam�devo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a� pavattetv� abhaya� sabba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a�katv� ca nagara� devaloka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v�s�hi sabbehi bhikkhuhu parip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[A.] R�j�nabhojana�. 43. [A.] Vis�l� bhogas�l�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[E.D.] Gijjantu 45. (Sabbesu) ta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0] [\x 22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ttha mah�v�thi�; bhikkh� tattha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ant� ratana� sutta� si�cam�n� jal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antike v�thimagge p�k�rasa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i�su tiy�mante kurum�n� padakkhi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jjam�ne'ru�e vassi mahamegho mah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�tur� ca sabbe'pi sukhit�'ka�su uss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d� dubbhikkharog�dibhaya� d�pamhi he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arontu'ti niyojesi nar�dhipo. 199 Ar��ho cetiya� kunthakipill�dimac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chitv� morapi�jena "sanika� yantu vana� ti ca,"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� sodakamadaya tarat�'sanadhovan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parako�amhi k�retv� r�jage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Uposathaghara� buddhapa�imageh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ena parikkhitta� 48 uyy�na�ca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asi� pa�cadasi� y� ca pakkhassa a��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h�riyapakkha�ca a��ha�gasamup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� sam�d�ya s�pad�na� tahi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j�va�ca so bhu�ji mah�p��imhi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Caranto va kaland�namuyy�ne bhatt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niv�pa� d�pesi; tadajj�pi ca v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� cajjhamupan�ta� disv� sa�vigg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va� sus�n� �netv� khipitv� lohakumb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dhana� pal�petv� cora� rattiyamug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ye, kujjhito cora� viya jh�payi na� ch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d�pamhi sabbesa� cetiy�na� mah�ma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ca th�passa hemacumba�aka�c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catt�´sa-vass�ni katv�'va�jha� kha�amp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u��amup�ga�ch� devar�jasahavy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[A.] Sani� yantvacani�t� ca. [E.] Sanika� y�tha 47. [A.] Caranto s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vate 48. [A.] Parikkhi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1] [\x 22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tassa ka�i��hena mah�n�mena valla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sattha� nipatetv� tama��h�namhi m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tv� ka�i��ho so j�vam�namhi bh�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r�jini h�n�ya avattitv�'si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� attano'k�si mahesi� bh�tugh�t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s�l� k�resi, mah�p��i�ca va��h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dv�ra-ralagg�ma-ko�ipass�van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vih�re katv�d� bhikkh�namabhayut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k�rayitv�na dh�marakkhamhi 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y� nayen�'da bhikkh�na� therav�d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kamma�ca ji��esu vih�resu s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s�larato vatthup�jako ca ah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ma�asam�pamhi j�to br�hma�am��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sippakal�ved� t�su vedesu p�r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vi���tasamayo sabbav�da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atthi jambud�pamhi �hi�anto pav�diko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meka� �gamma ratti� p�ta�jala� mata�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atteti sampu��apada� suparima�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ko reto nama mah�thero vij�n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�pa��o aya� satto, dametu� va��at�"t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 nu gadubhar�vena viravanto"ti 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dubh�na� rave attha� ki� jan�s�"ti �ha ta�.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j�ne" ti vutto so ot�resi saka� m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vutta� viy�k�si; virodhampi ca das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a hi tva� saka� v�damot�reh�"ti vo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m�ha'bhidhammassa; atthamassa na so'dh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 "kassesa manto"ti? Buddhamanto'ti so bruvi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hi me ta"nti vutte hi "ga�ha pabbajja t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atth� pabbajitv� so ugga�hi pi�akatt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k�yano aya� maggo" iti pacch� namagg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[E.] Pav�dino. 50. Pata�jalimata�(sabbesu) 51.[S.] So v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2] [\x 22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viya gambh�raghosatt� na� viy�k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dhaghoso"ti; ghoso hi buddho viya mah�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���odaya� n�ma katv� pakara�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a�ga�iy�k�'si kaccha� 52 so atthas�l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Paritta��hakatha�ceva k�tum�rabhi buddhim�. Ta� disv� revato thero ida� vacanamabru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�imattamidh�n�ta�; natthi a��hakath�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cariyav�d� ca bhinnar�p� na vijj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��hakath� suddh� mahindena mat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ttayam�ru�ha� samm�sambuddha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dig�ta�ca kath�magga� sam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s�ha�abh�s�ya s�ha�esu pavatt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ttha gantv� sutv� tva� m�gadh�na� nir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attehi; s� hoti sabbalokahit�vah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o 53 pasanno so nakkhamitv� tato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m�g� imasseva ra��o k�le mah�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sampatto vih�ra� sabbas�d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dh�naghara� gantv� sa�ghap�lassa san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��hakatha� sutv� therav�da�c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hammas�missa eso'va adhipp�yo"ti ni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a�gha� sam�netv� "k�tuma��hakath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ke detha sabbe"ti �ha; v�ma�situ� s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g�th�dvaya� tass�'d�si "s�matthiya�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 dasseha; ta� disv� sabbe dem�"ti pott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kattayamettheva saddhima��hakath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ddhimagga� nam�k� sa�gahetv� sam�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to sa�gha� sam�hetv� sambuddhamatakov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sam�pamhi so ta� v�cetum�r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tassa nepu��a� pak�setu� ma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esu� potthaka�; so'pi dvattikkhattumpi t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[S.] Ka�a� 53. [A.] Vutte. [SL Page 223] [\x 22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etu� taniye v�re potthake samud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kadvayama��ampi sa�hapesu� taha� m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yi�su tad� bhikkh� potthakattayamek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hato atthato va pi pubb�paravasen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v�dehi p�´hi padehi vya�jan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hattamah� 52 neva potthakesu pi t�su'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ugghosay� sa�gho tu��haha��ho vi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ssa�say�'ya� 54 metteyyo" iti vatv� punappu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ma��hakath�y�'d�potthake pi�akatt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h�kare vasanto so vih�re durasa�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attesi sabb�pi s�ha�a��hakath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m�labh�s�ya magadh�ya niru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na� sabbabh�s�na� s� ahosi hit�v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iy�cariy� sabbe pa�i� viya tamagg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55 kattabbakiccesu gatesu parini��h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u� so mah�bodhi� jambud�p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 dv�v�savass�ni mah�n�mo mah�m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u���ni citr�ni yath�kamm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'pete dhara�ipatayo maccumaccetu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akkhi�s�pacitasubal� s�dhusampannabhog� 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bbe nidhanavasag� honti satt�'ti 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� samm� vinayatu dhane jivite c�pi dh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-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r�jako 57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ti�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masuto �si dami´kucchisam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hiseno, tath� sa�gh� dh�ta c�'si mahes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hiseno tad� rajja� patv� sa�gh�ya n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dine bheri� car�petv� tad� tu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[A.] A��atatthamahu 54. [E.S.] Nissa�saya� sa. 55.[S.]A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[D.] Sampu��abhog�. 57.[E.] Char�jako. [D.] Satta r�j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4] [\x 22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s�mikass�;d� chattag�hakajant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g�hakav�pi� so katv� sa�vacchare 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macco mah�pa��o sah�yo tassa ta� 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vatthumhi jh�petv� v�hicora� ma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yoggoti cintetv� katv� ta� bhupati� r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yeva niv�setv� "r�j� rog�turo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rajja� vicaresi; cha�e patte ma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j� ce atthi amhehi saddhimetu"ti gho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narap�lo so sabb�la�k�ram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�te mah�n�ge "ne'sa yoggo mam�"t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ghara��h�ne sudh�n�ga� sam�d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��ti vutte so ag�; �ruyha t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adakkhi�a� gantv� p�c�nadv�rato b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e cetiya��h�ne �h�tu� n�ga� samappay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etittaye hatthip�k�re 'k�si to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seno bahu� pu��a� katv� vassena so c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sena� ra�e gantv� dami�o pa�u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o parat�ramh� la�k�raj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 kulan� sabbe'pi roha�a� samup�g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ga�g�ya issera� dama eva kapp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ubhassa balatthassa bh�t� morayava�s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atva nar� v�sa� kappayi�su tahi�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ma��atamo nandiv�pig�me ku�imb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enavahayo �si; d��h�n�mo ca ta�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ambilay�gumhi vasa� putte duve lab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ena� sil�tissabodhi�ca samaj�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 sodariyo tesa� saddho pabbajja v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sandakat�v�se; dh�tuseno pi m��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ke tassa pabbajja rukkham�lamhi ek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h�yati; pavassittha megho; n�go tupassiy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] K�tu� nagaramappayi. [S.] K�tu� nagara�namappayi 2.[A.] Tapass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5] [\x 22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tv� gogehi ch�dayitv� pha�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ka�ca kum�ra�ca rakkhi; ta� passi m�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e �kiri sa�k�ra� tassa ru��ho paro y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citta� na dusesi; tampi disv�na m�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tamo vana'ya� satto, r�j� hessati nicch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abbo"ti �d�ya ta� vih�ramup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is�divih�re'ya� 3 kattabbo n�tim� 4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esi kum�ra� ta�; pa�uko ta� vi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�hathe'na"nti pesesi sevake tassa; 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supina� thero n�harittha kum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nikkhantamattamhi sevak� pariv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e na passi�su; tato nikkhamma te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smi� dis�bh�ge go�an�ma� mah�na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sampu��ama��ha�su gantuk�m�pi veg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nad�'ya�" v�reti amhe, ta� tvampi v�r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i� gahetv� etthe"ti vatv� thero tad� na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ttha kum�rena saddhi�; disv�na te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r�j� tad� eko pi��hi� p�d�si; t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itv� kum�ra� ta� netv� paccantam�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kh�rodana� bhutv� sesa� pattena tassa'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�k�rena theramhi bhatta� pakkhippa bhu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i; thero'pa ta� j�ni "bhu�jate'ya� mahi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� pi katv�na rajja� vassamhi pa�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; putto pi p�rindo tatiyo tassa bh�t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��ho khuddap�rindo kubba� rajja� mah�m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en�nuge sabbe vihe�hesi mah�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hetv� jane dh�tuseno yujjhittha r�ji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�asahi vassehi pu��ap�pakaro 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�taro tato �sa r�j�; m�sadvayen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eno van�sesi tena katv� mah�bh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D.S.] Vih�ro'ya� [E.] P��habhedo: "gonis�da vibh�geya�." 4. [A.] Dhitim� 5. [E.A.] Nado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5] [\x 22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asmi� mah�p�le d��hiyo dami�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vassattase hutv� dh�tusenahato;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hiyo dami�o sattam�sena nidhana� g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enena yujjhitv� va�so pacchijji d�mi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'si r�j� la�k�ya� dh�tuseno nar�dhip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� saha d�pamhi dami�e d�pagh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ehi anekehi ekav�sappam�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av�re nivesetv� katv� yuddham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tv� medini� s�dhu katv� ca sukhita� 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ca yath��h�ne �hapesi paran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e ye'nuvatti�su kul�n� kulag�mav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 ma� v� s�sana� v� no rakkhi�su" tipa kup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g�me gahetv�na g�mesv�k�si rakkhake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'gamma te sabbe kul�n� tamupa��h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kk�rasamm�na� yath�yoggamak�si 8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o attano dukkhasah�ye c�'bhito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petv� mah�ga�ga� ked�re'k� thirodake. Mah�p��imhi bhikkh�na�s�libhatta�ca d�payi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gurog�tura���na� s�l�yo'k�si budd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v�pi�ca ga�hitv� bandhi go�a� mah�nad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katv�na pantiyuttaman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bodhaghara�ceva dassaneyy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 paritosetv� paccayehi vatuh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oko 'ca so'k�si sa�gaha� pi�akatt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 vih�re ca theriy�nama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hoge; d�pamhi a��h�rasa ca v�p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v�pivih�ro ca, ko�ipass�van�m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girin�mo ca, vih�ro va��ham�nak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vallakabh�to ca, bhall�takasan�m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asinte desamhi dh�tuseno ca pabb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A.] Kulag�mak�. 7.[E.] G�me k�siyarakkhake. 8.[E.] Yath�y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[D.S.] Va�a�han�m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7] [\x 22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no, th�pavi��hi ca 10 dh�tusenopi uttar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kambavi��hi ca, tath� antarameg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�hidh�tuseno ca kassapi��hikapubb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e d�yag�mo ca, s�lav��o, vibh�s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o bhalliv��o 12 ca a��h�rasa naru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laka� hambala��hi 13 mah�datt�di v�p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ke ca vih�re so a��h�rasa nar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iyo ca tath� katv� tesameva tu 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�satihattha�ca may�raparive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tv�'k�si p�s�damekavisatihatt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senassa'ppetv� pubbabhoga� visodh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v�pimhi bh�gaddha� khett�na�ca satadv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p�s�dake ji��e navakamm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esu chatt�ni t�su ji��ni k�r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piyatissena kata� 14 bodhimaha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nap�ja� bodhissa varabodhiss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van� lohan�v�yo 15 tattha p�jesi so�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�ra� munindassa abhiseka�c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pati��h�n� ora� la�k�ya bhum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dv�dasama� vassa� bodhip�jamak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tdattherassa k�retv� pa�ibimb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ss�'l�hana� netv� k�tu� p�ja�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sahassa� d�petu� d�pava�sa� sam�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�na� tattha bhikkh�na� d�tu�c��pay� gu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sa attano s�se sa�k�rokira�a� 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a� n�d�si vutthassa parive�assa 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tikamma� bahu�k�si vih�re abhayutt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satth�ssa k�resi mandira�ca sama�a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Buddhad�sakate nette na��he'nagghama�idv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netta� satthussa, ra�siv�ma�i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A.] Mayha�gana� th�pavi��h� 11. [A.] Uttaro 12. [E.] Hilliv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[E.] Hamba��hi. 14.[E.] Kata. 15. [E.D.S.] Lohaka���y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8] [\x 22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hi ghanan�lehi kes�vatta�su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pa��a� 16 tathevu��aloma�, sova��ac�v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j�la� suva��assa, paduma�, d�p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�gambara� tattha p�jayittha asa�kh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pa�im�gehe bahuma�gala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asatte; tath�'k�si 17 k��aselassa 18 satth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umhavhayass� pi lokan�thass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sicuma�i� ceva abhisekavhayassa ca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bimbassa k�resi pubbe vutta� pilan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passamhi bodhissa bodhisattaghara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ssa ca k�resi sabba� r�japilan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yojane tassa tad�rakkha�ca 19 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vih�resu dh�tur�javhapantiy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atasahassena mah�bodhighar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amhi th�passa p�ja� ji��avisodh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ghare v�pi ji��assa pa�isa�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kara�a�ca ra�si�ca ghanako��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ama�isa�ki��a�, suva��apadum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mha p�jesi; p�j� v�k� asa�khiy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�d�ni d�pesi bhikkh�na� d�pav�sina�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vih�resu navakamma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e ca, gharesv�'k� sudh�kamma� mano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Mah�cetittaye katv� sudh�kamma�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chatta� k�resi tath� vajiracumb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p�pena mah�senena n�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i�su dhammarucik� bhikkhu cetiyapab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ambatthala� therav�d�na� d�tuk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to tehi tesa�'va ad�si dhara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a��h�nan�va�ca k�retv� ka�saloh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va��a� pavattesi amma�ehi vipa�c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[D.S.] Hemava��a�. [E.] Hem�va��ha� 17.[E.S.] Ca tatth�si [D.] Ca tatt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[A.] K��asela� ca 19.[S.] Sad�rakkha� ca 20.[A.]Puja�c�k� asa�kh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9] [\x 22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bahi ca k�retv� nagarassa jin�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m�yo ca p�jesi dhamm�sokasamo'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���ni sabb�ni vattu� pa�ipada�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hi n�ma samattho ti, mukhamatta� nidas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tt� duve �su� kassapo bhinnam�tik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m�tiko ceva moggall�no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p��asam� ek� duhit� ca manora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assa p�d�si sen�pacca�ca ta�c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 dosena t��esi kas�y�rusu so'p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isv�na duhitu vattha� lohatamakk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ta�, m�tara� tassa nagga� jh�pesi kujjh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i so baddhavero sa�gamma kass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ne'ta� palohetv� bhinditv� pitu 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hetv� jana� j�vag�ha� g�h�pay� p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pesi tato chatta� kassapo pitupakkh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setv� jane laddhasabbap�pasah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o tato tena k�tuk�mo mah�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habalat�y�'g� jambud�pa� bal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jjavin�sena viyogena ca s�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an�g�rav�sena 22 dukkhitampa nar�dhipa�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petumapa��o so �ha kassapar�jak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dhi r�jakule r�ja, gutt� 23 te pitar�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'ti vutte "na j�n�si cittametassa bhumi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assa gopeti nidhi� so" ti tadabru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� kupito dute p�hesi pitu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cikkhatu nidhi��h�na"miti vatv� nar�d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retumamhe p�passa tassup�yo"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hi ahosi; te gantv� r�jakassa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[E.S.] Bhinnam�tuko. 22. [A.] Khandh�g�raniv�s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[E.] Vutt� (na yutta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0] [\x 23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t�va vaguppitv� pesayittha punappu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disv� sah�yamme nah�tv� k��av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ss�mi"ti cintetv� �ha d�te "sace m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v�pi� gam�peti, sakk� ��tu"nti, te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�ha�su. R�j� pi tu��haha��ho dhan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d�te datv�na ratha� ji��ena v�jin�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acchati bhup�le p�jento rathiko r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danto l�jamass�pi ki�cimatta� 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�ditv� pas�ditv� tasmi� pa��amad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assa ta� k�tu� sa�gaha� dv�ran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pattiyo n�ma cal� vijjullatop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�su pamajjeyya ko hi n�ma saceta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j� et�"ti sutv�na thero so tassa soh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m�sodana� ma�sa� s�ku�a�ca cara� 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j� roceti eta"nt� gopayitv� u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r�j�pi vanditv� ekamantamu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isinn� sampattarajj� viya ubho p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�bhil�pena nibb�pesu� mah�d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yitv�na ta� thero ovaditv�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de niyojesi dassetv� lokadhammata�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�pimup�gamma ogayhitv� yath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�yitv� pivitv� ca �heva� r�jasev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takamme dhana� ho"ti; sutv� ta� r�jase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itv� pura� ra��o nivedesu�;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"Dhana� rakkhati puttassa; d�pe bhindati m�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anto'ya�"ti kujjhitv� ��pesi cam�pati�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rehi pitara� me"ti "di��h� pi��hi" ti v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hatu��ho 'taru��ho so sabb�la�k�ram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mupasa�kamma purato ca'ssa va�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isv� va cintesi "p�piyo' ya� man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[A.] V�cchin�. [S.] Cakkhin�. [E.D.] Makkhin� 25.[A.E.] Dhamm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1] [\x 23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� v�ya dukh�petv� naraka� netumicc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upp�dena tasseva ki� p�remi manoratha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mett�yam�no ta� �ha sen�pati� 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ggall�ne tvayi ceva ekacitto ah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a� v�lesi s�sa� so; disv� ta� j�ni bhu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na m�reti ajj�"ti. Tad� s�hasiko'p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ga� katv�na r�j�na� sasa�khalikabandh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�bhimukha� katv� anto bandhiya bhi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�k�ya vilimpesi. Eva� disv�p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ha rajjeyya hogesu javite'pi yase'pi v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eno narindo so eva� puttahato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hi vassehi devar�jass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v�pimaya� r�j� k�r�pento 25 sam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 bhikkhumekantu vu��h�petu� sam�d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konto khip�pesi pa�su� bhikkhussa matth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ke vip�ko'ya� tassa kammassa d�p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pi te r�javar� sa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gamu� maccumukha� sabhog�; aniccata� bhogavato dhan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sapa��o vibhava�'va ic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 - 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r�jak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ti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acatt�´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ssapan�mo so p�pako narap�l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gopa�casuda�ca pesayitv�na bh�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�petumasakkonto bh�to s�hagiri� 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�roha� manussehi sodh�petv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ena parikkhippa s�h�k�ren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isse�igeh�ni; tena ta�n�mako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[A.] G�h�pento [E.D.S.] Ga�h�p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2] [\x 23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aritv� dhana� tattha nidahitv� sugo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nihit�na� so rakkha� datv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r�jaghara� tattha dassaneyy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lakamanda�va kuverova tahi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�ro n�ma k�resi sen�pati s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�, tath� gehamabhisekajin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bhiseka� y�citv� sil�sambuddhato'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h�, "s�mino rajje j�niss�m� ta" sa�hah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 vippa�is�r� so "attan� katakam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ciss�mi kathann�"ti pu��a�'k�si anapp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tth�ni k�resi dv�resu nagarassa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yy�ne naca k�resi d�pe yojanayo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rasama�r�ma� k�retv� pubbavatth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a� bhogag�me ca ki�itv� tassa 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� uppalava�� ca tass�'su� dh�taro du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ssa'ssa k�resi n�ma� t�sa�ca attano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e tasmi� na icchi�su sama� therav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tugh�tissa 2 kamma"nti lokag�rayhabh�r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k�mo sa tesa�'va sambuddhapa�im�ya'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 adhiv�sesu� "bhogo no satthuno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n�yyantiuyy�ne 3 sam�pe pabbat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vih�ra�, so tesa�n�mo tato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dhammaruc�na� ta� sampannacatupac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ce va uyy�na� dis�bh�gamhi ut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� sannarapakka� so bhu�jitv� dinnamitt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iyutta� manu��ehi s�pehi abhisa�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��amidamayy�na� dassameva"nti t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� pad�si bhikkh�na� sabbesa�casa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madhi��h�si; appama��ca bh�v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iyi dhuta�ge ca; likh�pesi ca pott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D.] Sa�hiti. 2.[A.E.] Pitugh�tassa. 3.[A.] Niyyatauyy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3] [\x 23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mad�nas�l�di� k�r�pesi anapp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o so paralokamh� moggall�n� ca v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��h�rase vasse moggall�no mah�b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ena niga�h�na� dv�dasaggasah�y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� idh�gamma dese amba��hako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h�rin�me bandhittha vih�re balasa�c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utv� "gahetv� ta� bha�jiss�mi" ti 4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ttehi "na sakk�"ti vadante'pi mah�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o'pi sannaddhabalo s�rasah�y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o 'surasa�g�ma� devo viya suj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� up�gamma bhinnavel�'va s�g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hi�su mah�yuddha� balak�y� ubho p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o purato disv� mahanta� kaddam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uma��ena maggena parivattesi dantina�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� "s�miko no'ya� pal�yata bha�e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�yo pahijjittha: "di��ha� pi��ha"nti ghos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anabal�; r�j� chetv� nikara�ena 5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 ukkhipiy�'k�sa� j�rika� kosiya� k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'hanakicca� so tassa kamme pa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o dhanam�d�ya 6 �ga�chi nagar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sutv� pavatti� ta� sunivatth� supar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jjitv� vih�ra�ca a��ha�su pa�ip��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avana� patv� devar�j� va nan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� nivattetv� hatthip�k�rato b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Upasa�kamma vanditv� sa�ghe tasmi� pa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na sa�gha� p�jesi; sa�gho tasseva na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h�na� chattava��h�ti vohari�su; tahi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mpi ta�n�ma� ahosi; puram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(Sabbesu) bhu�jass�m�ti 5.[E.] Nikkara�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A.E.] S�dhanam�d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4] [\x 23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dvepi gantv�na sa�gha� tatth�'bhivan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u�itv� mah�rajja� loka� dhammena p�l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 n�hari d��ha� 7 so"gh�taka� pituno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vatti�sva'macc�"ti, tena rakkhasan�m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rekasahassa�so amacc�na� vin�s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an�s�di chedesi, pabb�jesi tath�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utv�na saddhammamupasanto su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d�na� pavattesi megho viya mah�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ssapu��amiya� d�namanuvassa� pavatt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ta� d�na� d�pe ajj�pi v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i s�rathiko l�ja - d�yako pitu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 pitu sandesa� moggall�nassa das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paridevitv� pituno pemamat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etv� tassa pad�si dv�ran�yakata� vib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 mig�ro hi nivedetv� yath�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kajinass�'k� abhiseka� yath�ru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�cale da�han�ma� d��h�ko�a��akampi 8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dhammarucina� s�gal�na�ca 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antu vih�ra� so katv� therassa d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masan�massa d�ghasandavih�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�n�maka�ceva katv� bhikkh�nupa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s�galik�na� so bhikkh�n�na� mah�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aka��akagotto pi d��h�pabhuti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sa upa��h�ne koci nibbinn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Gantv� mereliya� vagga� v�sa� tattheva kap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putto tasseko sil�k�loti vis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i kassapato bh�to ��takena saha'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ena gantv�na jambud�patala�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ma�avih�ramhi pabbajja� samup�g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o sa�ghakicc�ni s�daro so supe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A.] D�ya� 8. [A.] D��h�ko�a��aka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5] [\x 23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� sa�ghassa p�d�yi; sa�gho tasmi� pa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 'mbas�ma�ero'ti, tena ta�n�mako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sadh�tuva�samhi vuttena vidhin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dh�tu� labhitv�na tassa rajje 9 idh�'n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atv�na sakkara� gahetv� kesadh�tuy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e nidahitv�na kara�e e�ikub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�karassa n�thassa 11 pa�im�ya ghare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etv� parih�rena mah�p�ja� pavat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la� bhariya�ca'ssa katv� sova��ay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pa�im�yo ca assabimba�ca v�r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dh�tukara�a�ca chatta� ratanama�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kaggayuga� v�lav�jani�ca s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ra�ca tass�'d� raj� adhikamatt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k��amasigg�ha� katva rakkh�ya 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gg�hasil�k��o iti ten�'si vis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ini�ca'ssa p�dasi saddhi� bhogena bhum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o' yamatisa�khepo; vitth�ro pana sabbaso kesadh�tukava�samh� gahetabbo vibh�vin�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itv� s�gar�rakkha� dipa�c�k�si nibb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mmena sodhesi sadhamma� 12 jin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 san�ma�'k� padh�nagharamutt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��h�rasame vasse so pu���ni khay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ssapato jito 13 atibal� pu��akkhaye sa�k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u� no visahittha maccumupaga� so yeva d�so vi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accubala� nihacca sukhino hessanti medh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� paramaccuta� sivapada� pattabbamatta��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 - 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vayad�pan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unacatt�´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E.] Tamh� rajj�. 10.[E.] Kesadh�tu so. 11.[E.] D�pa�karanaga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E.] Saddhamma� 13.[E.] Kassapakop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6] [\x 23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'ccaye kum�r�di-dh�tuseno 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tassa suto r�j� devar�po mah�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e pitar�'k�si 1 vih�re navakam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dhammasa�g�ti� parisodhesi 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esi mah�sa�gha� paccayehi cat�hi pi. Katv� pu���ni'nek�ni navame h�yane't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sene suto tassa r�j� hutv�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u���ni rajja� ta� m�samhi navame j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o tamm�tule hantv� hutv� r�j�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katvopatissena pa�cav�sadine b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isso tato �si r�j� gantv�na s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assa bhagin�s�miko dhajin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�h�nantar�d�hi katv�na jan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k��assa p�d�si saha bhogena dh�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putto ah� ra��o upatissassa kassap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so�asasah�yehi s�ro s�rehi sa��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uttisah�yehi d�nam�namah�d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�ho viriy�j�v� s�dhu je��h�pav�y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k��o tato rajjalobhava�ci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� malaya� gantv� sa�ga�hitv� ma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umpam�no paccanta� sampatto sagar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kassapo je��ho varam�ruyha ku�j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setv�na pitara� sam�daya sah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nagara gacchi 2 silak��assa 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ta��hav�resu pal�to l�navut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e katv� up�yena dese p�c�napac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D.E.S.] Pitunak�si. 2. (Sabbesu) nagar�g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7] [\x 23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u� puna p�c�natissapabbata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o'pi sah�yehi saddhim�ruyha dant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gantv� pal�petv� cora� pabbatama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esi mah�n�ga�; ten�'si girikassa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tthaddho sil�k��o bh�yyo ra��hampahin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hatthagata� katv� ajeyy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nagara� rundhi satt�ha�; r�jase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v� viral� �su�; tato cintesi kassap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e nagararodhena sabbe bhijjanti pa�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na� bala�; r�j� andhako ca mahall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kandarake katv� m�tara� pitara�c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hetv� bala� pacch� coro nigga�hiyo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ya� so sabh�ye ca r�jas�dhan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ya pitaro ceva malaya� gantu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aggamaj�nant� samm��h� maggade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ssa sam�peva sambhami�su ite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ak��o pavatti� ta� sutv� sa�gamma ve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esi; sa�g�mo tattha hi�sanake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surara�k�re vattam�ne mah�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tesu sah�yesu s�damane mah�g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�rohassa datv�na chanditv� sis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chatv� lohita� katv� kosiya� asip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kumbhe ubhohatthe �hapetv�na avatt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isso'pi ta� sutv� sokasallahato m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iya��havassena upatisse diva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hesi sil�k��o; pubban�men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ambas�ma�eradisil�k��oti voh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� terasa vass�ni d�pa� dhammena p�l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p��imhi d�pesi paccaggha� r�jabhoj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jas�l�su bhoge ca va��hesi janat�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8] [\x 23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aha� pujay� bodhi�; pa�im�yo ca k�r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d�pav�s�na� bhikkh�na�'d� tic�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h�ta� k�ray� d�pe sabbesa� yeva 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ta� attan� kesadh�tu� samm� ap�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eradakav�ra�ca ad�si abhayut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� theriy�na� v�h�r� kuntan�mas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 �sana� tattha �hapesi dumar�j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j�vampavattesi pu��akammamasa�kh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o tatha d��h�pabh�t� vo'patis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� tass�'sumaggassa desa� datv� puratth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�h�nantara�c�dip�dasa��a� visajj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ntv� tattha vasah�"ta; so'pi gantv� tahi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malayar�jagga� desa� datv�na 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�attha� samuddassa majjhima� tu ni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issa� tu v�sesi santike yev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sena mam�yanto 4 y�na� kaly��adas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v�dasame vasse ito k�sipur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h�tumidh�'nesi tato v��ijam��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isv�'samattho so dhamm�dhammavic�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sa���ya d�pamhi patanto salabho v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dhammo ti sa���ya ta� gah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akk�rasamm�na� gehe r�jaghar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anuvassa� tu netv� jetavana� 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k�resi c�ritta� hita� mantv�na p��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tv� sil�k��o pu��akammam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 terasame vasse yath�kamm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appabhutiko rajja� gahetv� bh�tar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amoti niv�renta� m�r�pesi vibudd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A.E.] Kuntan�ma so. 4.[A.] Mam�y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9] [\x 23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o'tha ta� sutv� "appatta� rajjamaggah�: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a�e me m�resi ka�i��ha� dhammav�d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s�mahampajja rajja"nti 6 parikuppiy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�ya mahasena� ag� r�her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i sutv� sannaddhabalak�yo karind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e sivira� 8 bandhi. Moggall�no nisamm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par�dha na te me v� manuss� d�pav�s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ca mate rajjamubhinna� yeva no si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��e na yujjhantu; ubho yeva maya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yuddha� karom�"ti ra��o pesesi 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i s�dh�ti vatv�na baddhapa�cayudho g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munino maro viya otthari t�v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o pi sannaddho�ruyha karin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'g�; a��ama��a� te p�pu�i�su mah�g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o s�yittha sa�gha��e asan�r�vasanni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gh�tena u��h�si j�l� vijjullat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h�ghanasabh�g�su� gaj� lohitamakkhi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agaj�viddhora��o osakki ku�j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�rahi ta� disv� chinditu� s�samatt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o'tha vandanto y�ci "me)va� kar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m�ne pi so m�na� m�nento chindi kand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esi chahi so rajja� m�sehi divaseh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o tato r�j� �si d�pe mah�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la�ca pa�iccema� 9 c�lan�mena voh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dh�ra�ak�veyyo vatthuttayapar�y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sa��amasoceyyo soracc�di - gu�l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ena piyav�caya atthassa cariy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attassa bh�vena sa�gahesi mah�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p�tavih�rehi bhesajjacch�dan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hi sa�ga�hi dhammik�ya ca gu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D.S.] R�jamaggahi 6.[E.] Maha� majjarajjanti. 7. Parikappiya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S.] Sikhara� 9.[E.] Ayyaka� ca pa�icce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0] [\x 24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rek�ya p�j�ya p�jetv� dhammabh�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ke t��i v�cesi saddhima��hakath�y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e upal�letv� niv�pena yath�r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h�pesi sad� dhamma� dhammad�po maha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bba�ca so katv� ku�jarasekhare 10 n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vas�ne v�cesi puramhi puris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si kadamba�ca nadi� pabbatamajjh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pa s��av�pi�ca dhanav�pi� gar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�pesi; sa d�gh�yuhetukammanti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h�pesi ca saddhamma� vatthup�ja�c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� so anukampitv� m�t� putta�va or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bhutv� yath�k�ma� vasse v�satime m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 tassa gh�tetv� visayogena �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 rajje'hisi�citv� saya� rajja� vic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'bhisitto so kittissir�megh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upattehi ch�desi dumindagharam�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Kapa�addhiva�ibb�na� mah�d�na� pavat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p�lo 17 tath�k�ro 12 ah� 13 sabbopabhog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Mahesa s� sad� �s� padh�n� sabbakam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tass�'si teneva he��hupariyavattika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�d� mah�macc�'hesu� la�cap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ale ca vihe�hesu� bal� j�napad� n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k��assa k�lamhi g�me sa�gillana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vas�vhayo peso 15 ah� moriyava�sajo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putto s�vassa aggabodhi san�m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o pi tass� si mah�n�go ti vis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ineyyo mah�nago aggabodh� ca 16 sunda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Urajjh�sayatt� so mah�n�go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A.] Ku�jare sekhare. 11.[A.]Maggam�lo. 12. [S.] Tathak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[S.] �hu. 14. [A.E.] He��huparipavattika�. 15.[A.] P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[E.D.] Aggabodh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1] [\x 24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kassakakamm�ni corakammamak� v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a� laddhana pesesi m�tul�niy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ha� disv�'va sa �atv� dha��apacchima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rass�'pi pesesi sasa�;so'pi tatheva 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ja� bhaginimay�c�; b�jag�ha�ca tass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�ca datv� pesesi annap�nadin� r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ubbhikkhak�lamha eko mantadhar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kkh�l�bhaya saddhehi 16 bhikkhuvesena bhikk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g�ma� pavisitv� so aladdha ki�ci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bh�to jighacch�ya kampam�no niga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karu�yante mah�n�go mah�day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m�d�ya g�mantam�hi�itva pi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umattamayi n�'lattha; tato uttaras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�hari �h�ra�; so ta� bhutv� 18 pa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jj�rahamima� d�pe kariss�mi"ta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d�ya kha�en�'ga goka��akamaha��ava�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ttha nis�ditv� sa�japanto yath�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n�'nesi n�ginda� phussapu��amarat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�n�ga� phus�h�"ti mah�n�ga� niyoj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�to purime y�me �gata� ta� na samphu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majjhimay�me pi, pacchime pana na�ga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khipi; t�heva 20 a�gul�hi sa ta� chu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vy�k�si ta� disv� "saphala� me parissam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r�j�hi yujjhitv� 21 catuttha� tva� nigh�t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Bu��ho t��eva vass�ni r�j� hutv�na j�v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essant� r�j�no tayo te va�saj� n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evassu r�j�na�; pacch� passasi me bal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pesesi; so pi gantv� nari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 tamupa��h�si; r�j� roha�akam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ak�si; tadu��h�na� bha�am�hari so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[E.] Sabbehi 17. [A.E.] Mah�daro. 18. [E.S.] So bhu�ji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"La�gale"ti bhavitabba� 20.[A] t�heva. 21. [A.] Sujjh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2] [\x 24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smi� pas�ditv� a�dhasen�pati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�h�nantara� tassa gantu� tattheva yoj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s�vassa putta�ca bh�gineyya�c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gantv� ta� desa� parivattesi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bhoga� katv�na roha�a� tattha so 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appabhutin� k�tu� yuddha� gantv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abhay� gantv� roha�a�'va tahi� vas�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kittassir�meghara��o rajje sama�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jja� gahetu� k�lo"ti s�gha� �gamma r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e divase m�rayitv�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hutv� mah�p�lo desa� katv� yath�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assa p�hesi pa��am�gacchat�t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nto nimittena nivattitv� maritth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�tulaputta�'k� upar�ja� kata��u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v�la� dumindassa katv� hemamaya� g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apesi, munindassa pa�im�yo ca sand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etattaye k�sa sudh�kamma�ca cumb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vedi�ca karetv� cittakamm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k�rakag�ma� so jambelavhayam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v�bandh� g�ma� tinti�ik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g�mamhi 23 masabhag�ma� jecavanassa'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ad�na� nik�yesu t�su ceva pavat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�na� tasata� datv� vih�re jet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u� tattha pavattesi bhikkh�na� sabbak�l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Sahassad�ratissavh� 24 khetta� datv� tapas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v�s�na� y�gu� nicca� pavat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am�tikav�ra�ca tatthev�'d� gu�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raparive�e ca navakamm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kha�e mah�devarattakuracan� k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, anur�r�ma� ji��a�ca pa�isa�k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[D.E.S.] Vasa� 23.[A.] U�agamamhi 24.[A.E.] Sahassa�d�ratissav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[A.] Ratta�kuracan�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3] [\x 24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sovaggika� katv� evam�di�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 t�hi vassehi devar�jasahavy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ete tu��hacitt�'parimitavibhav� r�jar�jen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o r�jam�n� narakariturag�s�rasen�rath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hitv� khila� ta� vigataparijan�hana� sa�gat�s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a��o ta� saranto bhavatu bhavasukha� vantuk�mo hit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r�jak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att�´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ganarindassa bh�gineyyo 1 subh�g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ggabodhi r�j�si aggabodhigat�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ena bh�nu�, sommena canda� sampu��ama�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rumacalattena, gambh�rena mahodad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undhar�makampena, m�ruta� samavut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y�'maramant�ra�, suddhiy� saradamb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bhogena devindamatthena ca dhaniss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suddhav�se��ha�, vikkamena mig�dha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hammehi rajjehi cakkavattinariss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antara�ca d�nena anugantv� jane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la� upar�javhe, bh�tara� yuvar�j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ineyya�ca malayar�ja��h�ne �hape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e yath�yoga� se��h�macce 2 �hape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� sa�gahavatth�hi r�jadhammehi ca'g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� sayogga� p�d�si yuvar�jassa dakkhi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� tattha sir�va��ham�nav�pi� 3 sa g�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giriv�h�ra�ca sa�gh�ka� tassa d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�na� visata� sa�ghahogatth�ya mah�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malayar�jassa d��h�n�ma� sath�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� sirisa�ghabodhin�ma�c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A.] M�tuleyyo 2.[A.] Se��hama��he 3.[D. -]M�nacar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4] [\x 24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vassa k�resi parive�a� s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o'pi tass�si eva� pu��apar�ya�o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�dh�pav�rena por��a� dhammiya� 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ya� visodhetu� ji��a�ca pa�isa�k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ayo tassa rajjamhi s�haya nir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yye bahuke'ka�su vicitranayas�l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dakkhi�e'kasi p�s�da� su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navahi vassehi d�pe ka�akaso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undan�ma� k�retv� vih�ra� sabbasa�g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i� tann�maka� n��iker�r�ma� ti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vavhaye ceva 3 sassa� 4 k�rayitu� 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asakk�rasamm�namar�mikasat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ta�sam�pamhi katv� ambilapa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� tann�maka� v�d� theriyana� tapass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valliviharassa ratana� d�ghava��ita�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g�ma�, pati��hesi satthubimba� sil�m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ivate ca karesi sumana� n�ma 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elava�a� bodhighare pas��aved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Karetv� lohapas�da� p�s�damahane 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�sana� sahass�na� bhikkh�na� so tic�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datv� niyojesi �rakkha�; dh�tu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kucchivih�re'pi p�s�da�'k�si budd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s�vassa �hatv�na ov�de s�dhu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caranto dhammena sakkacca� tamupa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asen�pati� c�k� vih�ra� so vis�l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lajjikametassa d�sabhog�ya'd�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gassa pu��attha� ra��o ta�n�maka� 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herassa ta�c�'d� r�j� tepi�akass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sadis�na�ca yog�na� vigat�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catusa��hina� vih�ra� ta� tad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tasseva ca mah�parive�an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orud�pa� datv�na va��ak�karap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A.] Mahas�vadvaya� ceva. 4.[E.] V�s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5] [\x 24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girida�havhe mah�n�ge ca 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v�padike c�'k� vih�re posath�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abhaye'k�si mah�pokkhara�i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pabbate c�'k� n�gaso�i� thirod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ta�av�pi�ca k�r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ss� mariy�daya 5 thera� netu� ni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theramhi ta� �h�na� samup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racch� eva nent�'ti katika�cev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� so��a�ca k�resi nik�yesupi t�s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��hanavav�resu mahaggharataneh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e catubb�sabh�ra� chatta� suva��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ca p�jesi mahaggha� ratan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�dh�tughara� katv� vicitraratanuj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 hemakara�a�ca lohan�va�ca p��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mekhalan�ma�ca bandh�pesi saban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m�ti�ca ga�hesi ma�ih�rakav�p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eko mah�thero jotip�lak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jesi viv�dena d�pe vetullav�d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appabhutin�mo'tha �dip�do'tilaj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mukkhipi ta� hantu� ga�o sa�j�yi ta�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smi� pas�ditv� vihare yeva v�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ena ta� an�gamma d��h�pabhu mato k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mahadipadatta� bh�gineyyaggabo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u� ta� niyojesi thera�, sopi tam�c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gehapariccheda� katv� tasseva so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eva� bahudh� pu��a� catutti�se same 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odhi tato �si r�j� pubb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llakatt� na� khuddan�mena parid�p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�pa� parip�lesi pubbac�rittakov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ca mahesi� so m�tuladh�tum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D.S.] Mariy�d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6] [\x 24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bhadda� asigg�ha� k�si bandhu� mahes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arahamad� ceva �h�nantaraman�l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� ve�uvana� r�j� s�gal�na� niyoj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rantaragalla� 6ca'k�si m�tikapi��h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tasse'va rajjamhi k�li�gesu 7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na� mara�a� yuddhe dasv� sa�vigg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d�pamup�gamma pabbajj�katanicc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ip�lamhi pabbaji; r�j� sakk�si ta� c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ana�h�na� tass�'k� vih�re mattapab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macco mahes� ca tathev�gamma 8 pabbaj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mahes� sutv�na tass� pabbajj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� tamupa��h�siratanavha�c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r�j� amaccassa p�c�naka�ar�j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avasavah�ra�ca so'd� sa�ghassa ta� 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there mate 9 r�j� socitv� paride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��h�na� k�resi c�lagallavih�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ala�nagaraga�ceva tassa �h�na� hi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dattha� pu���ni bah�ni'pi mah�pati. -------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ipalitatheramahi th�par�mamhi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m�ne pabhijjitv� bh�go ta�purate 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ositv�na r�j�na� there dassesi dukk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isv�'va sa�viggo kamma� pa��hapi ta�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kkhakadh�tu� so lehap�sadakucc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kkha� �hapayitv�na rattindivamap�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kamme cir�yante th�p�ramamhi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ina� tassa dassesu� rattim�r�mik� vi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ce r�j� papa�ceti k�tu� dh�tughara�,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� gahetv� gacch�ma yattha tatth�"ti, ta�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buddho sa�viggo na cireneva 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dh�tughare sabba� cittakamm�disa��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D.] Jamburatattaragalla� 7.[E.] K�li�gamh�, 8.[E.D.] Tamev�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�jatthero mano (sab[X]g�e[X]ba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7] [\x 24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pa�im�yo ca palla�ke ca sil�m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cchatta�, siladantakamma� gehamhi sabb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cc�dayo'k�su� kara�na� sata� n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piyatissassa kamma�ca nikhila� n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uss�hena k�retv� mah�p�ja�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tv� lohap�sad� dh�tu� sabb�dar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ip�la� mah�thera� sasa�gha� pariv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rena va��hesi dh�tu� dh�tukara�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gehassa p�d�si la�k�d�pa� sahatt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agg�mamad� tass�rakkhak�nammahesi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d�pamhi geha�ca raj�yatan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alomaghara�ceva chattamamala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g�ma� 10 vih�rassa y�gud�n�ya'da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ssa'bhayass�'d� g�mama�ga�as�l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 katv�na so'k�si attano ca mahe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aggabodhimav�sa� vih�re abhayut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kap�lan�ga� s� vih�ra� s�dhu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'vad� vih�rassa sampannacatupacc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Geha� jetavane'k�si r�j� r�jatacumba�a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p�na� kha�pesi so'va bodhighar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ta�a� val�hassa� v�pi� girita�a�ca'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�i�pi 12 va��hesi bhattanava�ca 13 karayi 14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�na� mahes� ca bhattava�sa� sam�d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���ni katv� so diva�'ga dasam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��arata nar�dhipatayo sampannabhega g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usse'va vasa� tato hi matim� samm� bhavass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o niyama� vih�ya vidhin� sabba� bhave sa�g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bhimukho careyya dhitim� pabbajjajamajjh�p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-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r�jako 15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att�´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att�g�ma�, 11. [D.E.S.] R�j�nacumba�a�, 12.[A.] 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[D.] Hatthan�ma� ca, 14.[A.] Kariya. 15. [D.] Tir�j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8] [\x 24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catt�´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aghatisso tato �si asigg�ho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sa ca ra��hassa vuddhik�mo naye 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h�nantara� yathayoga� datv� sa�ga�hi so 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huddakar�jassa moggall�no cam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o roha�e sutv� sa�ghatissassa r�j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avara� sa yuddhattha� mah�galle niv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tisso ca sutv� ta� balakayamap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u� tena, tajjesi (?) Moggall�no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hatthassam�d�ya gantv� rattivih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� so sannip�tento v�sa� tattheva kapp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�j� sutv� pun�gantv� kadall�diniv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v� ta� pal�petv� pesetv� bal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puramup�ga�chi. Sopi na��ha� sav�hini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p�katika� katv� kareheramup�gami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sen�pat� putta� pesetv� cor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kenaci lesena saya� dukkh�va dum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o viya b��ha� so'hosi ma�capar�y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utv� pavatti� ta� upasa�kamma ta�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� tva� soci kum�rassa kamm�netth�nus�siy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a tva� nagara� rakkha na te sakk� may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ma�alam�gantu� gil�natt�ti 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�site jane sabbe vicchinne r�jabh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p��imhi sampakka� ra��o bhojanamah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isv�'tinibbinno y�va mandona he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Etto'p�ti vicintetv� yuddh�ya sahas�'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puttena �ruyha hatthi� sannaddh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Thokeneva balen�g� p�c�natiss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ubhayato v��ha-sa�g�me 5 paccupa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E.] Sav�hata� 2.[E.] Kahera� samup�gami 4.[A.] S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[E.D.S.] C��he sa�g�me. [SL Page 249] [\x 24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 sa mittaddu yuddhamarabhi pacc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dasv� narindassa "gh�tess�mi 6 ima� 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ha, r�j� niv�resi m� te rucci, bala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sakk�'dhiv�setu�, atimanda� han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inna� balak�y�na� r�j� majjhagato a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en� dvidh�'hosi corasen�pat� pati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n�go madhukavharukkhacch�ya� sam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chatta� pat� tassana s�kham�hacca bhum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ssa sen� ta� disv� haritv� s�mino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ussapay� chatta� �hatv� pabbatamuddha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r�jabala� r�j� n�nameso'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� pariv�resi r�ja �si tadek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kkhandh� tadoruyha putta�' macca� ca soh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visi sam�pamhi merumajjarak�nana�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o tato laddhajayo v�han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�ca mittaddu� tassa putta�ca p�p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gamma pura� r�j� �si la�katal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intesi javante satattumhi na sukha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utv� pubbar�jassa putto etth�ti ku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pesi ca tass�'su hatthap�d�ni chind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kami tad� ra��� ��atto puriso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ditu� hatthap�da� so; kum�ro rodi dummano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vakh�dakahattha� me chindeyyu� ce tad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dissa� kena p�ve"ti. Ta� sutv� r�jakam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itv� paridevitv� r�j��ya dukha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a� hattha� ca p�da�ca tassa kndi nar�d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tisso palayitv� ra��o putto'paro 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to malaya� desa� merukandarana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A.] Gh�tiss�mi. 7. Cora� senapati pati 8. [D.] Meramajj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0] [\x 25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tha sasutamacco 9 gantv� ve�uvana� r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to tattha bhikkh�hi k�s�v�ni sam�di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vesa� gahetv�na roha�a� gantu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h�ra� samaga�chi tatra��h� r�jase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nitv� tayopete tesa� 10 p�devaru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tassa pesesu� r�j� sutv� vi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u��ho ��pay� "gantv� s�gham�d�ya t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hagiri� netv� nissa�ka� nirupadd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� ga�hatha tattheva ra��o ca tanayass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a� pana j�vantam�neyy�tha mamantik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 evam��att� te gahetv� tayo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 s�hagiri� k�tu� yath�vuttamupakk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asuto �ha purise kammak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 me pa�hama� chetv� detha mayha� sukha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os� tath�k�su�; pacch� chindi�su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. Passatha b�l�na� kamma� kammavid� 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icc� bhog� hi addhuv� asaya�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lagg� katha� nicca� sukha� bho na gavessath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e s�sanam�ha�su amaccassa hit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hasitv�na ida� vacanama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nnas�so may� di��ho mayi j�vati s�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a nampi sev�mi aho a��a� hi s�mik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ta� m�rayitv�na ch�ya� tassa haris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a����ak� tumhe ma��e ummattak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so pade gahetv� s�mine 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e hara�op�ya� apassant� yath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pi s�sa� chetv�na macc� �d�ya t��i'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dassesum�hacca r�j� tussittha nibb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sen�patiss�'d� tato malayar�j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gg�haka�h�namhi tassa putta� �hape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E.] R�j� tassa sut�macco 10. [S.] T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1] [\x 25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pattayampi ch�desi vatthehi ahatehi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la�k�tale sabbe th�pe'k�si mahuss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dhatu�ca n�thassa d��h�dh�tu�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� sa sakkacca� mah�p�j�ya sak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ves�khapuj�di� c�ritt�nugat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mmena sodhesi sabba� sugat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k�na�ca sajjh�ya� mah�p�j�ya 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a� datv�tirekena p�jayittha bahuss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d�pav�s�na� sabbesa� c�vara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esu ca sabbesu ka�hana� atthar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m�yo ca k�resi ji��a�ca pa�isa�k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�akkhetta�ca p�d�si sa�ghassa tisat�dh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pi��himhi k�resi moggall�navih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pi��hig�ma� ca sag�ma� va�ag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cetiyageha�ca'k�si rakkhavih�rake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�na� bahunna� so bhogag�me bah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�g��ni so'k�si appameyy�ni bhu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�namaniccatta� saranto pubb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enaci dosena kuddho malay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itv� pubbar�jassa kata� tena vir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ena gahetv� na� hatthap�da� ca ched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so asiggaho saputto roha�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o tattha so katv� hatthe janapada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tissamup�ga�chi nil�na� malaye �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tena sa gh�tento ra��ha� janapada�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hapabbatam�gamma 12 khandh�c�ra� niv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utv�na ta� sabba� sannaddh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nivesesi gantv� tassev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jjararogena manuss� r�jino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dut� mat� �su�; ta� sutv� so asig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[A.] Rakkha vih�raka�. 12.[E.S.] Dohalapabb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2] [\x 25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m�rahi vegena; ra��o sen�tidu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jjitv� pal�yittha, r�j� pacch� pal�y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ek�kina� yanta� s�hapabbata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ggaho mahar�ja� m�rayittha sap�r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na� pacchato je��hatissampi pana m�r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tassa pesesi "ehi r�j� bhav�hi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�atv� pal�yitv� nivatto malay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hi laddha� kicchena rajja� so deti 13 me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dallan�ma� so moggall�na� nari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 chahi vassehi sampatt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Ath�'gantv� asigg�ho anur�dhapura� v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hutv� pavattesi ��cakka� mah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sil�meghava��avho sa�gha� bodhi�ca van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ttaya�ca sakk�si mah�p��i�ca va��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�sa�'d�si sa�ghassa sappiph��itasa�kh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ake atikicchamhi pariss�vanam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d�nena sa�ga�hi kapa�addhiva�ibb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am�ladhana� v�'d� kum�r�na� mah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abhaye buddha� p�jayittha sil�m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a�ca geha� tass�'k� n�n�ratanacitt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v�pi�ca datv�na �rakkhattha� 14 jin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 sabbopah�rehi sabbak�la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smi� mah�p�le vasante pu��ab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ako sirin�gavho je��hatissassa m�t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parat�ra� so �d�ya dami�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 uttara� desa� ga�hitu� tamu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i sutv� ta� gantv� yujjhitv� r�jami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hantv�na ta�, tena 15 dami�e saddhim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sese gahetv�na katv� paribhav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d�se katv�na vih�resu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[D.] Rajja� dassati 14.[A.] �rakkha� ta� 15.[E.S.] Hanitv�na 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3] [\x 25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pattavijaye puram�gamma bhum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ra��ha� visodhetv� vasante akutob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bodhisan�mo'tha vih�re abhay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�le bahule disv� pabbajj�ya navo pi 16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mupasa�kamma dhammakammamay�v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eneva k�resi dhammakamma� vih�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�la n�ha�� tena sabbe mantiy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o ta� m�rayitv�na ta� kamma� pa�ib�h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utv� tad� kuddho sabbe ga�hiy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pokkhara�p�le chinnahatthe saband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tattha sata� bhikkh� jambud�pe khip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to tassa uss�ha� parisodhesi 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theriyav�de so k�tu� tehi u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etv� pa�ikkhitto pakuppitv� an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sitv� ca bh�sitv� v�c�hi pharus�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te akkham�petv� dakkhi�a� desamajjh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o mahat� phu��ho rogena mari sajj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avahi vassehi pariccaji mah�t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tto tato aggabodhinamo 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 r�j� sir�sa�ghabodhin�mena vis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a� bh�tara� m��a� oparajje'bhisi�c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d� dakkhi�a� desa� sayoggabalav�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pubbar�j�na� pavatta� na vin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� dhammena p�lesi; sa�gha�ca bahum�n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tisso'tha ta� sabba� su�itv� malay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��ha� girim�gamma sa�gahesi mah�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Katv� hatthagate pubbadakkhi�esu sa m�nu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a puram�gantum�rahittha mah�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s�vamamacca�ca gahetu� pacchima� 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itv� saya� g�me vasittha siripi��h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[A.] Navesi. 17. [A.E.] Dakkhi�e susam�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4] [\x 25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nisamma ta� sabba� upar�ja� visaj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la� pacchima� desa� so gantv� ta� pal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etaka�'ca kul�vamhi sakk� hantunt� d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etti� �gata� r�j� kum�r�maccamagg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tissampi eta�va ga�hiss�mi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kene'va balen�g� nir�sa�ko'tivikk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tissopi ta� sutv� sannaddh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aro bhinnavelova r�jasena� samott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en� pabhijjittha r�j� �ruyha ku�j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a���tavesena pal�yitv� kha�ena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e m�samhi rajjamh�, n�vamaruyha sajj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amag� hitv� dhana� desa�ca ��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tisso tato hutv� pure r�j� yath�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kicca� pavattesi parip�lesi 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ragiri� so'd� vih�re abhay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ss�'d�si mah�mettavhabodh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ig�ma�ca p�d�si r�j� jetavan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la�ga�aka�ceva g�ma�vodumbara�ga�a�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agassa p�d�si padh�nagharak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sa giriss� pi �h�ra� ambil�pika�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kakkhalavi��hi�ca ad� ve�uvanass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m�tivih�rassa keheta� g�maka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ga�gasavhassa cullam�tikag�m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ettikassap�v�se sahannanagara� 20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v�pivih�rassa udavha� 21 g�mam�d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a��e ca so bhogag�mehi paripu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�a� satasahassehi t�hi so pa�isa�k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d�pav�s�na� tic�varamad�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[A.] Gama� ca dumbara�gana� 19. [D.] Ambil�rika� 20.[S.]Sahantanag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[E.S.] Ladav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5] [\x 25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agatass�'su� ra��o sedariy�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nil�na te desa� hantumupakk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� je��hatisso'tha k��av�pi� upecc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anto tehi tattheva vasa�'k�si sav�h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�ra� gato r�j� gahetv� d�mi�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v�pimup�gamma k�tu� yuddhamu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tissopi sannaddhabalak�yo dhat�yu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a� gam�petv� 22 amacca� da�has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mita� gajam�ruyha yujjhanto attano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am�na� disv�na �ru�ha� attan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ccamavoceda� sandesa� me mahe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ehi; yath�k�ma� pacch� tava 23 kari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bbajitva mah�dev� sajjh�yitva ca 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� kathetv�na patti� deh�" ti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a� s�sana� datv� dami�e �gat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yuddha� nihantv�na �yumhi khayam�gat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uppadami�a� n�ma dasva yujjhitu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ulatthaviya� 25 hatthe rakkhanto ch�rik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ara�i� samm� gahetv� s�s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v� hatthimhi appetv� j�rika� kosiya� k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hosayi mah�sen� mah�vacco'pi s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bhiyoga� vatv�na 26 s�sacchedamhi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desa� deviya vatv� t�ya pabbajj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ite'bhidhammamhi saddhima��hakath�y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an� samoruyha nis�diya mah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hi ra��o mat�k�ra� dasseh�"ti niyo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jja purato tass� chinditv� s�s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itv� j�rika� �ha "eva� devo mat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a� disv�tisokena ph�letv� hadaya� 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�cahi m�sehi r�j� so tidiv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[E.S.D.] Pal�petv� 23. [A.] Tvampi [S.] Na ca 24.[A.]Khayam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[D.] Ta�ulacchaviya� 26. [E.] Katv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6] [\x 25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jitasa�g�mo sattavo abhivad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p�katika� katv� viharanto pure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assa n�mena k�ritassa pana'ttan�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llar�jasavahassa padh�nagharak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g�madvaya� r�j� ha�k�ra� s�mug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ellar�jabh�ga�ca sabbepi paric�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jetavanass�'d� mah�ma�ikag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ettikassa p�'v�sa� s�lag�mena p�j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llapadara� v�'d� cetiyassa giri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e'k�si mah�p�n�did�p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 tassa m�resu� m��avha� yuvar�j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pure'parajjhitv� datv�pi samamet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ssapan�ma� so ka�i��ha� sakab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ento santati� r�j� oparajjebhisev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ssa mara�a� sutv� gahetv� dami�e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s�vo samaga�chi g�ma� tinti�ina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gamanama���ya nikkhamitv� s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anto dvadase vasse jambud�pa� pal�t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sabba� gacchanto sa����atth�y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vali� gahetv� va ek�k� so hi 28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vali� vin� ce va 28 r�j� hutv� yath�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d��hopatisso'ti vissuto dhara�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ro laddhaok�so rajjamaggahi yujjh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� pal�pesu� eva� te antarant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ubhinna� r�j�na� sa�g�men�'bhi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o upadduto sabbo vibh�nadhanadha��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opatisso n�sesi sabba� pubbakar�j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 t�su nik�yesu s�ra� dh�tughar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pa�im�yo so suva��a� ga�hi bhindi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m�l�dika� sabba� p�j�bh�a�a� nir�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[E.S.D.] K�rite pana attan� 28. [E.A.@]S�va 29.[D.@]Ca'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7] [\x 25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tath� ga�hi sova��a� th�pika� g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aratan�ki��a� chatta� hindittha cet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�imhi n�v�yo damina� sa d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�ni jh�pesu� saddhi� dh�tugharena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vippa�is�r� so desetu� p�p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saha bhogena s�kavaththuvih�raka�.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�'pi ratanad��ho iti jane 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p�do hutv�na sabhogo tamupa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odhimhi sampatte rajja� yuddhabal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o yuvar�j� so sena� rakkhitu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pa��o sahas� hetv� th�p�r�mamhi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 piyatissena khuddar�jena cev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kehi ca r�j�hi p�jita� dhanas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hesi dun�t�hi papakehi purakk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ssa vih�rassa cetiya� parihin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hesi dhana� s�ra� evama��epi bhind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ronta� ta� r�j� dunn�tikapurak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akkhi kira v�retu�; aho p�p�'niv�r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�retumasakkonto th�p�r�mamhi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a� tena sa k�resi sahassena sama�g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��hopatissena aggabodhi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o roha�amev�g� sajjetu� balav�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��hito so�asame vasse vy�dhihato 30 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ssa ka�i��ho so yuvar�j�pi kass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opatissar�j�na� jambud�pa� pal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rajjamak� desa� maku�antu na dh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na� sa�gamene'sa hutv� vippa�is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� p�passa kammassa kariss�m�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r�me phal�r�me v�piyo'pi ca k�r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etittaya�c� pi mah�p�j�hi sak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[E.S.] Vy�dhi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8] [\x 25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a�ca p�jetv� eka� g�ma�ca tassa'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gamiyabhikkh�hi 31 dhamma� desapayitth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maricava��imahi p�s�da� sutthir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yittha mah�thera� n�gas�laniv�s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��ha� tamupa��h�ya paccayehi catuhi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� kath�pesi saddhima��hakath�y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s�lakam�v�sa� katv� tasse'ca'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i��hilag�ma�ca 32 paccayatth�ya tassa'd�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d��hopatisso so jambud�p� id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balam�d�ya karonto tena �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ena susannaddhav�hanena hato m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�su� kiretassa r�jabh�tassa h�y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��hopatissassa bh�gineyyo san�mako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a� pal�yittha bh�to tamh� mah�r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nicc� vata sabbabho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llabh� ceva kha�eva sob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etesu rati� vi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yya dhamm�bhimukho hit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jako n�ma dvicatt�´sa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att�´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ijitasa�g�mo kassapo p�rit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�imhi sa�ghassa samiddha� bhojan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s�l�niv�si� so mah�dhammakathi� y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j�ya p�jetv� saddhamma� tena v�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a� bh�tu �v�se samuddissa likh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kandarav�si� 1 so p��i� sabba� sasa�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[A.E.] Sabb�g�miya- 32. [E.D.S.] Mah�ni�hilag�ma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[E.D.S.] Bhatthada��hasan�mako 1. [A.E.] Ka�andhak�rav�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9] [\x 25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a� sa�khari kamma�ca nava� k�resi cet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bhogamaneka�ca tattha tattha pavatt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ma�isamujjeta�'k�si c�ma�itt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pa�upal�s�na� vatthad�nena tap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su� bahavo putt� je��ho tesa�ca m��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na vayappatt� b�l� vigatabuddh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vy�dhin� phu��h� atekicchena ken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t� me balak� sabbe ne'te rajjakkham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a� roha�e dese bh�gineyya� mah�m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ya sabba� p�d�si rajja� puttehi 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mal�d�p�j�hi p�jayitv�na 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kham�pesi datv�na catupacc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hamma� caritvana matt�maccajanesu 2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 navahi vassehi yath�kamma�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kattabbakicca� so m�tulassa sa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�hanto jana� m��o dami�e n�har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o dami hutv� nibb�sema im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�hite bahiddh� va aggahesu� pura�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d��hassa pesesi jambud�pagatass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u� tava kalo'ti s�sana� rajjag�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o'pi s�gha� pesesi s�sana� pitu ro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 sutv�na ta� �g� na cireneva ro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te mantayitv�na aka�su sandhil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ehi; tato j�t� sabbe te samavut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pitara� rajje abhisi�cittha m��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bhisitto nik�y�na� sahass�na� taya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ra��ha� ca sa�gayha sabba� r�jakula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a� pesesi satt�hi rakkha�atth�ya ro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d��ho pi sutv�na damina� tu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en�'g� ima� d�pa� gahetv� d�mi�a� 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S.] Mitt�maccaga�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0] [\x 26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e dami sabbe paribh�t� idha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ntameva ta� gantv� pariv�resuma�j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o pi sutv� ta� sabba� n�ya� k�loti yujj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 pitur�j�na� saddhi� s�rena ro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desa� saya� gantv� sa�ga�hanto jana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dami�apakkha� so gahetv�'r�jaka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opatisso r�j�ti n�ma� s�vesi 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la� viya ta� loko tena n�mena vo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cch�puttam�netv� aggabodhis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yuvar�jatte desa�c�'d�si dakkhi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a�ca p�d�si nissit�na�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sa ca lokassa sabba� kattabbam�c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�imhi d�pesi savattha� dadhibhatt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ra� p�y�saka�ceva; dhamma� su�i uposa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sabbap�j�yo des�petv�na 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hi pu��ehi att�na�'k�si bhad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sa vih�rassa datv� senavhag�maka�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alla�ca p�d�si padh�nagharakass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ssa morassa ad�si kasag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assa pu��e�i� datv� sakk�si ce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raparive�a� so k�resi abhayut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tiputhullavha� katv� tasseva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aronto v�resu� s�mayanto'ti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iy�; te'tib�hetv� bal� tattheva 4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e theriy� bhikkh� dumma��u 5 tattha r�j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ddha� ta� viditv�na pattatikkujjana� 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i munin� tena "assaddho yo up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bh�ya ca bhikkh�na� ceteta'kkosat� c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nikkujjana� tassa kattabba"nti tato h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kammamakaru�; loko ma��ittha a��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E.] Sen�mag�maka� 4. [E.] Balenattha� ca k�rayi 5. Dhamma��u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1] [\x 26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d�yukkujjita� patta� caranto bhikkhu bhikk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ujjeyya gharadv�re tass�"ta kathika� 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o samaye phu��ho vy�dhin� mahat� m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hi navame r�j� sampatto jivitakkhaya�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pulo pi tato r�j� gato roha�ak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kappesi tattheva karonto pu��asa�c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pa��h�ya vakkh�ma tassa va�saman�kul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cam�namhi ettheva tasmi� hoti asa�karo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o okk�kava�samhi mahatisso 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 eko mah�pu��o sam�ki��agu�k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'k� bhariy� �si sa�ghas�v�'ti vi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apu��agu��pet� dh�t� roha�as�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putt� tayo �su�, pa�hamo aggabodh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o dappulo n�ma, tatiyo ma�iakk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va dh�t� tass�si, r�j�namagam� ca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o roha�an�massa desass�'si saya�vas�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�i� sa k�resi mah�g�me mah�dh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aggabodhin�ma�ca parive�a� tahi�v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g�mamhi k��na� gil�n�na�ca s�l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pa�imavheva mahanta� pa�im�g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si katv�na buddha� tattha sil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nama� 7 sappa��o iddh�hi viya nimm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�a�ca k�resi vih�ra� attan�m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vihara�ca tath� k�jaraga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kamm�ni k�retv� dhammas�lavih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vaccaku�� esa tattha sodhesi buddh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i��ha� bhikkhusa�ghassa bhojana� paribhu�j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gama� ca 8 sa�ghassa g�ma�'d�si pas�d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ne't�ni ca���ni katv� tasmi� diva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 tass�'nujo tattha samidappulan�m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E.D.S.] Sampatte j�vitakkhaye 7.[A.] Mahanta�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[A.] Ma�a g�ma� [S.] Maccag�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2] [\x 26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era� tattha vattesi sampamaddiya sattav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a� pavattesi nissa�ka� roha�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u��he jano �ha "mah�s�m�ti esa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ta� loko mah�s�m�ti vo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� sil�d��ho narindo saka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�d�si santu��ho gu�ehi bahukeh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r�jattamass�d� rajjayoggoti 9 m�n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mm�dayo tassa putt� �su� mah�y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ad�pav�sissa mah�therassa santike dhamma� sutv� pas�ditv� tasmi� ta� bahum�nitu�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roha�e katv� tassa p�d�si so'p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isiyasa�ghassa paribhog�ya vissa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m��avih�r�di - vih�re k�ray�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dir�livih�ra�ca katv� devamap�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manur�r�ma�, muttolamba� suji��aka�, siriva��ha�ca p�s�da� tath� takkambila� p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tv� bhikkhavo tattha dvatti�sa pariv�say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paccayad�nena santappetv� mah�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keva��agambh�ra� 11 g�ma� n�gavih�r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r�javih�rassa gonnag�ma� sam�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tissavih�rassa tath� kantikapabbata�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lapabbatass�'d� g�ma� so gonnavi��h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riy�karassesa g�ma� som�lavatthuka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pa�im�geha� tattheva sumano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��hassa jinass�'ka u��aloma� mahagg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pa��a�ca k�resi sabba� p�j�vidhi� sa'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e pariji��e se sudh�kammena ra�j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a�cahattha� k�resi metteyya� sugata� p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[A.] R�jayoggo 10. [A.] Pariv�ray� 11.[D.] Kevaddhigam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[E.] Kattikapabbata� 13.[E.] So m�lavatthu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3] [\x 26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n� pu���ni appameyy�ni so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ca saya� s�dhu; pariv�rehi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� ca tass�su� 14 bah� pu��akar� na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� nekak� �su� kat� tehi sa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ci magga� gaccha� so ara��amhi 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� sa�vidahitv�na v�sa� kappesi rat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h�tavilitto se subhutto sayane su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anto sughare ramme nidd�yitumuppa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Alabhanto tad� nidda� kinnukho iti 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� upadh�rento divase sabb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v� k�ra�a� anto avassa� bahi he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iya yojesi manusse ta� gaves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ha ca "nissa�ka� ayyak� mama 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nt� rukkham�lasmi� �hit� �netha te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i gantv� gavesanta d�pahatth� ma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�'gate bhikkhu rukkham�lagat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antv� s�sana� ra��o �rocesu�; padh�vi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ca bhikkhu santu��ho netv� v�saghar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d�n�ya bhikkh�na� �hapite rattac�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datv�na tint�ni c�var�ni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h�piya ca katvana p�dadhovanak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�piya te sabbe sayane s�dhu santh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sajja� pa�iy�detva sayamevo'pan�m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se'pi ca katv�na kattabba� bhojan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kappiyak�re'tha vissajjesi yath�ru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��aratasse'va tass�'si divasa� 15 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��apare tasmi� vasam�ne na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� janapada� sabba� yojetv� pu��akamm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o p�c�nadesamhi vasanto bal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pituno sena� dhana� cev�har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[E.] Pariv�ramanuss�'su� 15. [E.S.] Tass�didiv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4] [\x 26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sa�g�mamaga�chi tip�cullasag�mika�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opatisso ta� sutv� tambala�'g� mah�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'ka�su mah�yuddha� a��ama��a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� da�hopatissassa m��a� sa�ga�ca marayu�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a dappulo sopi sekasallahato m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manur�dhamhi vasa� rajjamak�r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e t��i vass�ni esa rajj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ssa kath� �si roha�amhi idh�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re m�riya �havamhi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hena laddh�va narena 19 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� kha�e vijjulatopasob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buddhim� tesu rati� kar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jako n�ma tecatt�´sa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cch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catt�´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e hatthad��hassa aggabodhi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o r�jine �si sirisa�gh�dibod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r�j� aya� �si samm�dassanasa��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o pu��akamm�ni appameyy�ni 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attayav�s�na� bhattaggamavalokay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p��i�ca va��hesi m�gh�ta�ceva 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a�ca dapesi yath�rahaman�l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pagott�diyoggehi sa�gahehi ca sa�gah�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katthaci disv�pi bhikkhavo so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tv� te bha�pesi paritta� s�sanogad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� so upasa�kamma n�gas�laniv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s�va� mahapa��a� s�lavanta� bahus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na� tato sutv� sammasambuddh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't�va pas�ditv� sabbasantikar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[E.D.S.] T�su cullasag�maka� 17. [E.] M��a� sagga� sam�p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[E.] �gatamhi 19. [A.] Laddh�na karena 1. Mavalokiya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 Page 265 8 [\x 65/]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heriyav�d�na� pubba��t�n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na� du�hacitt�na� apak�re kat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parive�e ca ji��e p�katike 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ag�me ca dapesi tattha tattha bah�day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chinnapaccaye 3 c�k� tad�tya�kurite 4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kepi ca 5 sa�ghassa yath��h�ne �hap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gharametassa therass�'k� sa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tv� ta� so'pi sa�ghass�'d� mah�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ag�me ca tass�'d� bharatt�la� kihimbi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�ca tul�dh�ra� andhan�raka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k�ra� anture�i� b�lava� dv�r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ikka��hika�ceva pe�ah�la� tath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a��e ca so datv� bhogag�me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 �ramike ceva ttano kira ��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vinna� nik�y�na� vih�re mandap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v�pi ca sutv� v� bhogag�me bah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n� kinnu vuttena nik�yesu'pi t�su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gamasahassa� so bahupp�da� nir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nussaranto so ti��a� ratan�na� gu�e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vali� gahetv�na akkhamalamak� k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bbappayogehi so'hu dhammapar�ya�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amanusikkhant�'hesu� dhammakar� n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o potthaku��havho tassa kammakar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mbiyavha� k�resi padh�nagharamabbh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kakalle ambav�pi�, tantav�yikac��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ni��hilave��hi�ca tass�'d� so sad�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raparive�e ca kurundapillak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aghare ceva p�s�de so'v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[A.] Bahud�ye 3. Vicchante paccaye (sabbaisu) 4.[E.] Tad� a�k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ayake [A.] P��habhe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6] [\x 26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th�'d� tayo g�me vih�resu mah�dh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s�tavhayo pa��o vih�re jet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 r�jan�ma� parive�a� sam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kande ca dami�o parive�a� san�m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apattha� tath� eko; seh�laupar�j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� sa k�resi sa�ghatisaso'pi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subahavo'ka�su vih�re evam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a��o'nuvattant�; eva�dhamm� hi p��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� v� pi hi pu��a� v� padh�no ya� karoti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o ta� ta� karote'va; ta� vij�neyya pa�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n�m� mah�pu��� mahes�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�r�ma�ca 6 k�resi bhikkhun�namupas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d�si ca dve g�me pattap�s��abhu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uddha� bhelag�ma�ca 7 �r�mikasana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malayar�j�pi dh�tugeha�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lagirivih�ramhi cetiyassa mah�dh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p�s�dake so'va ch�desi majjhak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tissavihara�ca bodhitisso maha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ma�alik� sabbe tattha tattha yat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parive�e ca k�rayi�su anapp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�lo narindassa pu��akammamayo iv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itth�rabh�tena sabbaso na vic�r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ko pi kath�maggo �kulo viya bh�ti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adh�na� kathita� het�na� upal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ena k�lena pu�atthinagar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tattheva kappesi karonto pu��asa�c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kicchiyarogena samphu��ho k�l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�assa viditv�na samah�ya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ditv�na dhammena mara�a� so 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o mate tasmi� b��hasoko paro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�ha�e tassa kicca� sabbam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ha�abhasmampi katv� bhesajj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D.] Je��hanama� ca 7.[E.] Ta� buddhahelag�ma�ca (tambutt[X]g�a[X]g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agama iti tesa� s�ha�anam�n�ti va���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7] [\x 26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bha�a�ca ta� sabba� sabba�ca balav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�d�ya gopetv� nagara� samup�gami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�asame vasse r�j� �si diva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haku��ho'pi dami�o rajja� tassa vic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a� gahetv�na da�h�s�va� khip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ake; vihitu� 8 samm� rakkh�vara�am�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 ra��a na sakk�ti medini� paribhu�j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 dattan�m�na� dhanapi��hippadh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a� r�java�samhi rajje ta� abhisi�c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n�ma� �hapetv�na saya� sabba� vic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to so dhanapi��himhi vih�ra� sak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tv�na pu���ni a���ni'pi sam�c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kantu so �hatv�'va vassadvayamah� 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ku��ho mate tasmi� puna a��ampi m��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da�ha� samah�ya u�hanagara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i rajjehisi�citv� yath�pubba� saya� 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d�ghavika� katv� padh�nagharak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ma��a� chamasehi se'pi maccuvasa� gato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ditv� bahupaddav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�ni dhana���ni ca v�h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ya rajjesu rati� s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��apu���bhirat� bhav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a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�jak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catt�´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catt�´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tassaccaye r�j� m��avammo aho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gotto? Kassa putto ca? Katha� rajjamap�pu�i?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matava�samhi j�to j�tigu�v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kassapan�massa th�p�r�massa bhedin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hita� (sabbesu) 9.[A.] V�gan�ni. 1.[E.] Bhojino: [SL Page 268] [\x 26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 valayar�jassa sa�ghan�massa 2 r�jin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labhitv� vasa� dese uttare l�navut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d��hanarindena tasmi� atthevadh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amup�gamma naras�ha�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vatva saka� n�ma� sevitu� tamupakk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esi ca sabbehi payogehi nar�dhi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tv� tassa sohajja� netv� bhariy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tattheva kappesi sevam�no div�n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i �r�dhito tena ka�uve�h� nar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nento'va ta� rajja� mah�bhogama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�v�samanv�ya bhariy� sa�ghan�mi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dh�taro putte catt�ro'pi vij�y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adivasa� r�j� hatthikkhandhavar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aranto yath�k�ma� m��avammen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ikerampivitv�na tatra��ho'va pip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mmassa p�d�si ma��anto a��amev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� gahetv� cintesi sakh�pe'sa nar�dhi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hi��ha� n�ma ki� hoti satt�na� paramatth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yutta� may� p�tumiti cintiya ta� p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onti mahuss�h� jetuk�m� hi 4 bud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disv� ta� bh�to tassa p�t�vas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pivi, tath� hoti kamma� pu��avata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sakavese'va 5 tato pa��h�y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e sayane ceva parih�re ca v�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esu vasantesu yuddhatth�yamupak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abho naras�hena; naras�ho vicinta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kho mama sev�ya rajja� va�s�gat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ss�miti seveti rattandivamatandi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sopi may� gantv� yujjhanto mara�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kita� tassa mayha�ca sabba� tamaphalamb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E.S.D.] Sa�gham�nassa 3.[A.] Rajin� 4. [A.] Pi. 5.[E.]Sakameso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9] [\x 26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intiya ta� r�j� nivattetv� 6 sak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vallabhar�jena k�tu� sa�g�ma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mmo'pi cintesi sace'ya� mayi 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m�yati yuddhamhi ki� phala� mama j�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�so dukkato tena bhavissati tath� 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hesi kimattha� ma� sam�nattena att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Tasm� yutta� may� gantu� saha sa�g�mama�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hi saddhi� tenettha jivanammara�ampi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intiya sannaddhabalo hatthivar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dassesi att�na� so ta� sa�g�ma�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siho ca ta� disv� ha��hatu��ho samuggir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o satthavametasmi� kattabba� me kat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��assa sen� ca sen� cev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� vallabhar�jassa viddha�sesi sam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mmo'pi dassesi tahi� s�ratt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nto dev�na� ra�e n�r�ya�o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s�hopi santu��ho m��avammassavik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�gitv� sinehena "tva� kho me jayado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uram�gamma katv� vijaya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mmassa sen�ya kattabba� sabbam�c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va� cintay� r�j� "kattabba� me sah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'k�si sabba�ca, ana�o so mamajj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a� mam�pi sodhemi katv� kattabbamatta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�u kataved� hi puris�'t�va dullabh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e sannip�tetv�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h�yassa mametassa kamme tumhe'pi sakkh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pi tassa kattabba� kamma� s�dhu sukh�v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�ro hi s�dh�na� dhammo pubbopak�ri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macc� te pacc�ha�su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� yamicchati devo hi ta� ta� ruccati no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m��avammassa sena� datv� sav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opakara�a�ceva sabbakammakar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E.] Nivattiya, 7.[E.] Samuddat�, sa sadda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0] [\x 27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�ti vatv� ta� yanta� sahasen�ya p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ittha bhumindo vippavuttha�'ca put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mmopi �ruyha n�v�yo jaladh�ta�e na cireneva �gamma tamatikkamma veg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en�ya maddanto la�k�d�pamup�vi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pal�yittha r�j� da�hopatiss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mmo pura� gantv� ahutv�'va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amanubandhittha pad�nupadamugga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� d�mi´ sen� assosi kira s�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og�bhibhuto'ti; sutv� ta� s� apakk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da�hopatisso ta� sam�d�ya ma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mma� up�gamma k�tum�rabhi sa�yu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mmo ca cinetesi; "sabb� sen� gat� m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mayi samijjheyya verino me manora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a�'va tasm�'ha� gantv�'d�ya bal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rajja� gahessa�ti; tasm� evamak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puna'pi disv�na sah�ya� naras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ayanto nipu�a� sakkacca� tamupa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r�jacatukka� so m��avammo tahi� v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s�ho'tha cintesi m�natthaddho yasod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jjattha� me sah�yo ma� sevanto yeva addh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�ho hessati; ta� passa� katha� rajja� karo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pana v�rasmi� pesayitv� bal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ta� na gahess�mi ko attho j�vatena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intiya so sena� sannip�tiy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�hetv� yath�yoga� d�petv�'va yath�r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eva tam�d�ya samuddata�am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yo cittar�p�yo k�rayitv� thir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e �ha "etena saddhi� gacchatha bh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a� �rohitu� sabbe na icchi�su tad� 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�ho vicintetv� saya� hutv� tiro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arih�ra� so r�jalakkha�asam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A. -]Mag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1] [\x 27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sse'va datvana ala�karampi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etv�na ta� n�va� "gaccha �hatv�na s�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bheri�ca v�dehi ko��han�ma"nti yoj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i sabba� tath�k�si; r�j� no agam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hi�su jan� n�va� eka� 9 katv� nar�dhi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sena�gam�d�ya m��o gantu� sam�rab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alo'pi samuddo so ahosi nagar�p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pa��ana� patv� otaritv� s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�metv� bala� tattha vasa� katipay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� desam�d�ya katva hatthagata� 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obbhiyamah�seno nagara� gantu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ku��ho'pi ta� sutv� paccugga�chi mah�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cchi�su ubho sen� bhinnavel�'va s�g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mmo tato hatthim�ruyha gahit�yu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ku��ha�ca r�j�na� dvedh� katv� pal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d��ha� pal�yanta� disv� j�napad� 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massa gahetv�na m��avammassa das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ku��ho pal�yitv� merukandara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� s�miko disv� "sah�yo me aya� ci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 sakk� cha��etu� �pade sara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ino ca sah�yassa niddoso'ha� 10 katha� 11 bh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iya p�va� so savisa� kh�diy�'m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�hako'pi ca teneva kh�ditv� puvaka� 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mmassa tasseva� d�po �si aka�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mmo tato d�pe chatta� uss�pay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nto viya teneva dukkha� d�pe jan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amm�ni so'k�si anaggh�ni bah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ho ko hi ta� sabba� vattu� pa�ipada� na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g�mavhaya�ceva 12 tath� sepa��i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rakkhe ca siri� sir�sa�gh�dibod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S.] Eva� 10.[A.] Niddosa� ya� 11. [D.S.] 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[E.] Katv� g�madvaya� ceva [SL Page 272] [\x 27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� sova k�resi pas�d�vahamu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esi lehap�s�da� th�p�r�maghara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e ca p�s�da� katv�'d� pa�suk�l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aka� pa�isa�kh�si chatta� cetiyamuddhani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vo ji��ak�v�se tattheva 14 pa�isa�khar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m��avammassa rajjakath�ya �nat�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pa��h�ya aggabodhissa rajjapa�ibaddh� kath� viya kh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catt�´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V�sa� katv� sulabhapac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 dhammaruc�na� so r�jinid�pakam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na pariccheda� mah�nett�dip�dika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meva ad� ko��hav�te 2 so devatis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atthale 3 ca so katv� kadambagon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p��imhi katv�na girivhanagar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antarasobbhamhi devan�ma� vih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m�tikam�r�ma� katv�'d� pa�suk�l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a��akavih�re'k� padh�nagharam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ageha�ca k�resi va��ham�nakabod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mittavhaye ceva a��attha ca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vih�resu navakamm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�satisahass�ni suva��na� samappiy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ni pa�isa�kh�si r�j� cetiyapab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avatthuvih�ra�ca k�retv� pa��abh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ssa mah�senanarindavhassa 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ig�mikav�pi�ca chinna� bandhi yath� pu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bha�a�ca so sabba� sabbesa�'d�si p��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� upavasati saddhi� d�pajan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ca tesa� deseti d�tu� lokuttara�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[S.] Katv� sulabhapaccaya�. 14.[E.] Tathe va. 1.[A.] P�d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[A.] Koka v�te. 3.[A.E.D.] Mah�thale. 4. Sam�piya (sabbes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3] [\x 27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sovaggiya� tassa rajje sabbo sam�c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aroti mah�p�lo ta� tassa kurute j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r�j� mah�pa��o dhammameva sad� c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ivutthanivutthamhi �h�ne hoti mah�y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pariv�ro ca, ante gacchati nibbu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ttha�ca parattha�ca tasm� passeyya buddh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yadi ekena vin�tena ma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� yanti sabbe'pi ko ta� n�seyya pa�i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go yo hi satt�na� lokadvayahit�v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na akato natthi rattindivamatan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so nivatth�ni vatth�ni sukhum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suk�likabhikkh�na� c�varatth�ya 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aviniyogo'pi sa�gaho v� vir�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jjo paribhogo v� tassa n�hosi sabb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Ye ye satt� yad�h�r�, tesa� ta� ta� sa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ye yena sukh� honti te te tena sukh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���ni katv�na chabbass�ni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 devar�jassa santika� santiy�v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ss�'nujo r�j� kassapo'hosi khatt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ho rajjabh�rassa vahitu� 5 pubbavut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 viya niya� putta� so sa�ga�hi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ena peyyavajjena atthassa cariy�y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a�ca d�pesi tassa tassa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bhu�jittha bhogepi sabbadukkhavivajj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�na�ce va bhikkh�na� br�hma�na�c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�pay� sak�c�re; m�gh�ta�cev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atitthe 6 duve ceva �v�sa� he�ig�m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ijjag�mam�r�ma� kassap�digiri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ambavanavha�ca padh�naghar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agama�ca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kassapassa rajjapa�ibaddh�ya kath�ya �nat�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ahitu� (sabbesu.) 6.[D.] Vacchati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4] [\x 27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bbaka�i��ho'pi mahind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rajjo n�hosi r�j� rajjadhurandh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'pi kira n�lavho sah�yo cirasanth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o pubbe'va; tasm� so saranto ta� na icch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rajjampi d�pamhi na ma��ittha sukh�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vena sah�yassa; sah�y�'t�va dulla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vutta� mutin� dhamm� ye keci lok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lokuttar� ceva dhamm�nibb��ag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mitta� �gamma sabbe te honti p��i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kaly��amittesu kattabbo'ti sad�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�do'ca so tasm� hutv� rajja� vic�r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tu� yeva d�pamhi j�vanto viya p��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sa sabh�tussa putta� so aggabo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oparajjamhi datv� bhogam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Desa� datv�na p�c�na� vasitu� tattha pes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� dakkhi�am�d�si r�japuttassa 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�imhi d�na�ca d�pesi dasav�h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bhoge same'k�si y�cak�na� saha'tt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v� y�cak�na� so na ki�ci paribhu�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ta� v�'satiy� 7 deti dvigu�a� attabhut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n�ma� sa k�resi bhikkhun�namupas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 nagaragalla�ca �r�mamariy�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ta�am�r�ma� sampannacatupac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pi bahudh�'k�si pu��a� pu��agu�e 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 vass�ni k�retv� rajjameva�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santo sah�ya�'va devalok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o dakkhi�e dese aggabodhi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pi kara�yena nagara� �gato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tattha vasantamhi �dip�do mahin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o �si; tato tassa rajja� hatthagata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hatthagata� katv� sa�hapetv�n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desapatine 8 aggabodhissa 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hutt�v�'satiy� (bhutt�v� + asatiy�?) 8.[D.S.]P�c�na des�dhipat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5] [\x 27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aga�tv� ah� r�j� sil�megho'ti sa��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rajje kum�ra�ca abhisi�citth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�j�na� niyojetv� "cint�h�ra� vimu�c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e bhu�jatha tumhe"ti saya� rajja� vic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yoga� janassesa'k�si niggahasa�ga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 ubbinaya� sabba� magga� p�pesi cakkhu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esu vasantesu ot�ra� p�pakam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abhant� vicintesu� "hinditabb� ime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mupasa�kamma avocu� pisuna� 9 r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va� r�j�si n�mena; r�j� a��o sabh�v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� aya� rajja� ga�hissati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yha 10 na cireneva hoti r�j� na sa�sayo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mah�p�lo paribhijji kum�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pi viditv� ta� coro hutv�n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itv� saka� desa� sa�ga�hitv� tahi�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balam�d�ya k�tu� sa�g�mam�r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ly�diniv�tamhi sa�g�mo hi�sano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 tattha par�jitv� kum�ro malaya� 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kata��u so upak�ra� sabh�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tv� rajjad�n�di� paridevittha p�ka�a�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pi ca ta� sutv� ahosi muducitt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e a��ama��assa siniddhatta� pak�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gantv� saya� yeva malaya� ekako'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� ta� sam�d�ya �gamittha saka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nissa�saya� (eva� piyacitto) at�c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�ha� tena k�resi dh�tara� sa�ghan�m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saddhi� vasanto so vissattho tena r�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ra� t�ya p�d�si du��ho dosamhi kism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a� s� up�gamma karu�a� rodi tamp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k�ra�e ma� m�reti dinno vo s�mik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i ta� sutamatteva "dukkata� vata me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esi lahu� gantv� bhikkhun�namupas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A.E.] Pisun�. 10. [E.] Sa�ga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6] [\x 27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odhisan�mo'tha tass� m�tulapu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reneva k�lena tassa� s�rat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o'yanti viditv�na tam�d�ya pal�y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to ta� gahetv�na gato eko'va ro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odhinarindo so aggabodhin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odhi� nihantu� 10 ta� roha�a� samu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odhi nisedhetv� 11 aggabodhi� sab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 pabbate, hantumaggabodhi� say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�a� roha�a� hatthagata� katv�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v� tena ta� ga�hi bhariya� sa�gham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sukhit� samagg� te tayo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tth� a��ama��esu vihari�su yath�ru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�rani� ak�r�ma� tath� m��aggabo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ttuddesabhoga�ca vih�re abhay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kucchivih�re ca vih�re punapi��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parive�a ca p�s�de v�had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amhi gehassa dv�re ca pariji�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i p�katika� tattha thamhe ca pari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tv�na pu���ni a���ni ca yat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time vasse yath�kamm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par�j� r�j�'si aggabodhi sir�d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ayo so mahindassa �dip�dassa dh�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mpi ca loka�ca sa�ga�hittha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rajje'bhisi�cittha mahinda� puttam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ssa k�resi ghara� ji��a� nava� th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e dve ca k�resi ka�anda� mallav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mehi sakkacca� sodhesi jin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inanto dhammena chindi ku�a��ak�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sajja�ca gil�n�na� ma�gala� c�va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sakale sayameva vic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�kabhatta� d�pesi nik�yattayav�s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� pa�suk�l�na� attayogga� ma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[E.] Pi hantu�. 11. [E.] Nis�d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7] [\x 27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ni katv�na pu���n� sa saya�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'si chahi vassehi pu�atthinagare v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ubbeva tass�si putto so yuvar�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o kira; tato rajja� a tta� ta� tad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mahindo n�m�'si sil�megh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yoggo mah�pu��o lokasa�ga�hanakk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j�tadine yeva r�j� nakkhattap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itv� rajjayoggo'ti sutv� tehi viy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esa� dhana� s�dhu pavatti� tanniguh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na� so vayappatta� katv� sen�pati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tasseva katv�na sabba� hatthe, saya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hammena vic�resi r�jakicca� mah�m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pi tasmi� tasm� so aggabodh�bhidh�nin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cca� na ga�hittha naya��u tassa hatt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enaci gantv� so kara�yen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t�re vasati mah�titthamhi pa��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so culapituno mara�a� vegas�'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� rajja� gahetv�na n�seyyu� nagar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uttaradesamhi ma�al�k� sar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ditv�na ta� desa� chinnar�jakara� 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sutv� mah�seno gantv� uttarad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nimmathayitv�na ma�al�ke sara��h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ra��o mata��h�na� disv� devi� paro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setv� 13 yath�k�la� ida� vacan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 cintesi mah�devi, mato me s�miko i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ss�mi aha� d�pa� tumhe rajja� karissat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h�bhut�'dhiv�setv� viya s� p�pabu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o yojayi ta� hantu� vatthuk�m� yath�ru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� ta� �atv� 14 tass�'rakkha� vidh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kkhiyehi 15 yujjhitv� pal�pesi mah�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[E.] Aggabodhinar�dhip�. 13.[E.] Assasitv�. 14.[A.] Ta��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[E.] Tampakkhiye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8] [\x 27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evi� sa bandhetv� pakkhipitv�na y�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ta� pura� gantv� rajja� ga�hi sas�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dappu�an�mo'pi sil�megh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o mah�seno �dip�do mah�dh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na� sannip�tetv� vasanto k��av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sa�g�mam�ga�chi sa�gag�mappadesaka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 pavatti� ta� sutv� sampann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�ca ta� sam�d�ya agam� tattha sajj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atth�'si sa�g�mo ubhinna� lomaha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�do tad� sena� oh�yanta� sam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itv� �ruhittha acchasela� 17 s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tv�na ta� tattha sen�pati sukha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�ti nagara� sutv� ma�al�k� pi 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, sabbe sam�gamma aggahesu� pur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i te pa�ib�hesi s�ro dh�raparakk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gamma pura� rajja� vic�resi yath�n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ssa lokassa macch�na� migapakk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na� balak�yassa kattabba� sabbam�c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anubalappatto dappulo malay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e duve ceva pakkositv�na ro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e janapade sabbe �d�ya bahuv�han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ya� puram�gamma samuddo viya ott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�yo pura� rundhi ugghosento saman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ena tura�g�na� ko�can�dena dant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vacarasadd�na� k�hana� rav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jitena bha��na�ca �k�sa� na tad� ph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en�pat� disv� mah�sena� pamo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vesi pavatti� ta� balak�yassa atta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japutt� tayo ete mahanta� bal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� no'parundhi�su; kinnu k�tabbamethe 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� tam�ha�su s�r� tassa ra�atth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sev�dine 19 yeva sevak�na� na j�vi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[A.] Sa�g�mappadesa ka� 17. [E.] Potthake natthi 18.[D.] Balav�h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[A.] Devasev�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9] [\x 27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bhute sace k�le oh�n� j�vitatt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i s�mi ki� k�lamettaka� no yath�sukha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e eva� sauss�ho bala� sajjiya 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te aru�e hatthim�ruyha katakam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ene'kena nikkhamma patanto asan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yodhasahassehi sa�g�ma�'k�si duss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ta� �dip�dassa nippho�etv� 20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p�tiya ekajjha� niyatti� samp�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vasese �d�ya �dip�dopi dapp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�heva par�jitv� pal�yitv�'ga ro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e duve ceva roha�amh� tad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ag�ha� sa g�hetv� te �d�ya pur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ttajayo suro d�pe j�te nir�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 desa� s�dhetu� pesayittha sav�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i gantv�na desa� ta� uttara� des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ayitv�'cireneva sa�gahesu� mah�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pi ta� mah�devi� bhariya�'k�si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cattu�ca m�retu� na sakk�yanti cint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�v�samatv�ya gabbho �si pati��hito putta� vij�yi s� dha��apu��alakkha�asa��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s�'tipiy� �si tato pa��h�ya; so'pi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ssa tassa p�d�si oparajja� sabhog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� p�c�nadesamhi �dip�d� nisamm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so'yanti amh�ka� ubho hutv�n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u passesu sena�ca sam�d�ya mah�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i� bh�taram�huya katv� roha�ad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t�ramhi v�sa� te kappayi�su mahab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abba� nisamme'ta� ma�al�ke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etv� gahetv�na du��he m�riya ke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� davona nagare kattabba� s�dhu yo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�gam�d�ya mahesi�ca t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nivesesi mahumm�ramhi 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[D.S.] Nippo�he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0] [\x 28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gama nama���ya �dip�d�pi t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iravhaye g�me mah�yuddha� pavat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mah�seno samuggh�tesi ta� 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pu�o so pal�yittha; �dip�d� duve 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pi laddhavijayo puram�gamma bhu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kicca� viv�resi mah�d�na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dumindassa mah�cetittay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ampi ca sakkacca� 21 mah�p�jama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a� samup�gamma dappu�o so tam�ga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sampa�ip�desi yujjhitu� puna r�j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puttanatt�na� desa� k�tu� nir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amhi sabbe'pi sannip�tiy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pi ca mah���e yutt�yuttivis�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hammesu sabbesu nipu�o nay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etv� pavatti� ta� tehi samm� pas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a�gamah�seno sabb�pakara�n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sabbattha yojetv� kattabba� nagar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o na cireneva agam� m�rapabba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dditv�na ta� desa� khippa� pabbatam�ru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roha�e sabbe bh�t� ta�vasam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ndhi� karitv�na dappu�ena sadap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 asse ca ma�ayo gahetv� tassa h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haga�ga� ca katv�na s�ma� roha�abhog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ga�ga� sam�d�ya r�jabhoga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meva� mah�tejo katv� vigatak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tapatto �gamma pura� vasi yath�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� sa k�resi r�j� d�mavih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ann�ratittha�ca pu�atthinagare vib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lekha�ca k�resi parive�amabhay�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ratanap�s�da� tattheva su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[A.] Dh�tumpi ca sa sakkacca. 22.[A.] Sam�gato. 23. [A.] G��habh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[S.] G��ha�ga� ca (sundaratara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1] [\x 28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bhuma� k�retv� vejayantamiv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atasahassehi t�hi ceva mah�d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onadasuva��assa sahassehi ca sa��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a� satthussa k�retv�'nagghac�l�ma�i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P�ja� sabbopah�rena k�retv�na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mahane sabba� rajja� ossaji 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atta�ca k�retv� r�jata� 24 su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apittha sil�meghe c�ru� bhikkhunupass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amhi th�p�ss�'k�si sova�naka�c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� katv� vicittattha� r�jata� antaran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�eva ca p�s�da� pariji��a� sa 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� kath�pesi k�r�petv� mah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ena satim� hemas�liniv�s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okkhara�i�ca'ssa paribhog�y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Ji��e devakule katv� bahuke tattha tatth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 pa�im�yo ca k�rayittha mah�r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na�ca datv�na paccaggha� r�ja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esi kh�ra� sova��ata��akehi sasakk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he pa�gul�na�ca j�vika�ca 25 sa d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nantu p�d�si asse go�e aga�h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h� ye salajj� ca 26 te ca sa�ga�hi so r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gah�to d�pamhi natthi tena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abboti katha� gunnam�h�ro so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e kh�ragate'd�si tesa� khettasahassake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v�pimhi so v�risamp�ta� k�ray� th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meva�vidha� tassa appameyya� bahu� kira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tto tad� �s� yuvar�j� diva�g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o sen�patik�le aparo atthi d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r�j� r�japuttehi bh�to r�j�rah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u� ta� na sakkonti 29 va��h�pesi yath�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. R�j� ta� 25. J�vikattha�(?) 26.[A.]Salajj�va. 27.[E.]Sah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[A.]Bah�. 29.[E.] M�reyy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2] [\x 28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hi nagare ruddhe pitara� so kirek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ma y�cittha sa�g�m�vacara� ga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�pesi mah�n�ga� ghora� m�rakar�p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hattha� bala� ceva sabb�yudhavis�r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oyamiti mantv� so bandhitv� j�rik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jara� varam�ruyha nikkhamma nagar� b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dha�setv� bala sabba� dujjaya� jayamag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asv� pasanno ta� sen�pacca� ca tassa'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'va kira gantvana sabalo desam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si sasena� ta� �dip�da�ca dapp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havero tato'hosi dappu�o tamhi s�dhuka�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umm�rayuddhamhi disv� tamatikodh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ha� pesesi ta� hantu� hatthim�ru�hamatta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jjhiya pal�pesi tamesa sakadant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matisantu��ho a��esa�ca 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yoge, ad� tassa upar�jattam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sativass�ni d�pameta� subhu�j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pu��akammassa bhu�jitu�va diva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ekehi nayehi l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ssa dukkhehi vir�p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� vinassanti kha�ena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tahi� yeva ramanti b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�jak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att��i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catt�´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e pituno r�j� upar�j� aho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ho sattumitt�na� k�tu� niggahasa�ga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n�m�si sappa��� mahes� tassa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putt� 1 piy�'t�va ra��o kaly��adass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[A.] S�dhiya� 1.[E.] Khudd� p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3] [\x 28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yuvar�jatta� je��haputtassa att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�de'pare'k�si r�jin� pi ca dh�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�h�nantara� r�j� tesa� tesa�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� sa�gahavatth�hi sa�gahesi catu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en�pi so gantv� hetun� ma�ih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o kira, assosi paccanto kupito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en�pati�ceva je��haputta�c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�dhetha ta� desamiti pesesi sajj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atthopay�tesu pisun� bhedacin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ya� ki�ci bhindi�su te ubho'pi nar�dhi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ve verino hutv� desa� ga�hitu m�rabh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utv� kha�eneva d�ratiss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ubho'tattha gh�tetv� tesa� sabba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v� ta�pakkhiye sabbe p��atthinagara� 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roha�adesamhi bhog�dhipatino 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s�v�dip�dassa mahind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no so'parajjhitv� ra��o santikam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r�j�pi santu��ho ta� sa�ga�hi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metti� thira� k�tu� dh�tara� devan�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atv�na p�hesi bala� roha�amev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antv� r�jasen�ya madd�petv�na ro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a� pal�petv� pitara� roha�a� l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k�resi sal�kagga� th�ra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akkhiyamunindassa 3 parih�r�ya d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mavhaya� 4 g�ma�, pujayitv� yat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am�nadumindassa ji��a� geha�ca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�atth�ya tass�'d� ko��hag�ma� 5 bah�daya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�r�massa p�d�si k��ussa� n�ma g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r�passa p�d�si �r�massa�ca g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a�ca pa�isa�kh�si, pa�im�yo ca k�r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[E.] Nar�dhip�. 3.[A.E.] Kholakkh�ya- 4.[E.] Mah�magavb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E.] Ko��h�g�ma� 6.[E.] Bahudr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4] [\x 28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e cetiye ceva vih�re va anapp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e'k�si vejjas�la� mah�day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pa�viya�ceva 7 bhogag�masam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hasapp�namandh�na� s�l�yo ca tahi�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kesu likh�pevo a��e samm�vinic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e �hap�pesi ukko�anabhayen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va��hanan�massa bhogag�me bah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epubbe na v�retv� 8 p�letv� pubb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 ca mah�d�na� pu��ama��ampi v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mavin�sevo nicca� so rakkhi s�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 ca mah�ra��o pu���ni bahu 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ka� 9 cetiya� k�si dev� cetiyapab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jayasena�ca pabbata� g�mikassa d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ssa; s�g�ma� mahumm�ra� ca tassa'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meghavhaya� kavo bhikkhun�namupa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meghavhayed�si bhikkhun�na�ca paccay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� ye'su� pur� k�t� vih�re, tattha s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e me cayitv�na vih�rasse'va d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ayitv� 12 mah�rukkhe sabbe cetiya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�ge dhaje ceva pa��k�yo ca p�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r�makabh�gamhi 13 p�s�da� pa�isa�k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navi��hi� dubbhoga� subhoga� tass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giribha�a�ca na��ha� p�katika� 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ag�me ca d�pesi bhikkh�na� tantiv�s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yy�namhi �v�sa� katv� dappu�apat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tisatass�'d� sampannacatupacc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etv� n�lagalla�ca �r�ma� so manora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av�ra� bahupp�da� tassa d�pesi k�r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k�rivih�re ca pa�isa�kh�si ji��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�kagga�ca p�s�da� apubba��ev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��viya� ceva. 8. [D.S.E.] Nak�retv� 9.[S.] Katthaka� [E.] Ka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E.] D�mi�assa'd� 11. [E.S.D.] Bhikkhun�namupassaye. 12. Ched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bbesu), 13. [E.S.] Pucch�r�maka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5] [\x 28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had�pe sa k�resi 14 senaggabodhipabb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t�su nik�yesu v�cayittha bahus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�pesi ca bhikkh�na� ayopattesu ga�h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nti vutta� sabba� so na ki�ci paricaj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�n�naman�th�na� itthina�'d� pi�andh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� bhojanatthina� bahusod�si rat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a� sass�ni p�d�si; k�k�d�na�ca bhatt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ula�cakum�r�na� madhuph��itasa�y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���ni katv�na narindo so sap�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 pa�casu vassesu medini� samparicca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Tato tassa suto �si s�hana� rathe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r�pagu�opeto mahindo n�ma khatt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hammikasil�megho icc� si dhara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�po dhammadhajo suddhadhammapar�ya�o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kehi narindehi kata� dhammapath�nu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'k�si ah�petv�; adhammantu vivaj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ratanap�s�de k�tu� so navakam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k�lesu d�pesi ge��humbadakav�raka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a�ca pa�isa�kh�si pu��akammamak�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atv�na catusu vassesu nidhan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odhi tato r�j� chatta� uss�pay�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nto sabbasatt�na� hita� sukhamase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�ja� sa k�resi satthusabbagu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mahakatass�'pi sambuddhassa mah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yagg�dibodhi�ca parive�a� sa 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 gahetv� pituno attano ca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oga� parive�a�ca katv� ta�bhutan�maka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cariyakass�'d� bhikkh�na� tisatass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l�ya 12 d�pesi c��av�piyag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dvaya�ca d�pesi k��ulamallav�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a� (?) 17.[A.] R�j� s�l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6] [\x 28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sa� viniv�resi uposathadines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ama�sayur�d�na� antonagaram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v� cetiye v� so vanditv� nikkham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uk� m� vinassantu iti p�de sudhov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ya� sovaggiya� kamma� kamma� nissara�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e pasanno so kamma� ta� sabbam�c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pa��h�nanirato rattindivamahosi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ss� upa��h�na� p�to'va kir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 telena makkhetv� ubba��etv�na jall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he visutdhe katv�na nah�petv�na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�devo nava� vattha� sukhasamphassam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a� cha��hitam�d�ya pelletv� sayamev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oyena si�citv� s�sa� samaku�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m�l�hi ta� samm�cetiya� viya p�jiy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itv�na tikkhattu� katv� ta� so 19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tv� paris�ya'ss� vatth�d�ni 20 yath�r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ttheneva bhojetv� bhojana� ta�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t�vasesa� bhu�jitv� sam�kiriya 21 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etv� parisa� tass� r�jabhojana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tv� v�sageha�ca sugandhapariv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tth� pa��apetv�na sayana� tatth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e dhoviya makkhetv� gandhatelena sa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�hento nis�ditv� katv� niddamupe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adakkhi�a� ma�ca� tikkhattu� s�du van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khake niyojetv� d�se kammakar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pi��himakatv�na apakkammeva p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 adassane �h�ne tikkhattu� puna van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u��ho tena kammena saranto ta�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� y�ti; sa jivanta� 22 evameva upa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� d�sav�dena vaditv� d�s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[E.S.] P�jayi. 19.[E.] Katv� tass�. 20.[A.] Vatth�d�hi. 21.[E.] S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kiriya. 22.[E.] Saj�va�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7] [\x 28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ttano kath�pesi kham�petu� saya� va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 bhikkhusa�ghassa d�payitv�na m�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mattagghana� datv� bhujisso �si budd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��aparo hutv� katv� d�passa 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hi vassehi devalok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nujo dappu�o'tha r�j�'hosi tadaccaye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Sabba� pubbakar�juna� cariya� sosam�c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ahindan�massaputt� roha�as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 n�ha��'ga�chu� r�j�na� m�tula� 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 disv� pavatti� ta� sutv� datv� ma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hesi pitar� yuddha� k�tu� bandh�hit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opi tath�bh�va� viditv� roha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� pa�ipade yeva tesa�'k�si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ubho'pi pal�yi�sudatv� sen�ya n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gantv� mah�p�na� sevam�n� idh�'va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pi tena santu��ho a��ena sakabandh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anto mara�a� ga�chi; ��ti so'pi mato k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'd� bh�gineyyassa r�j� kittaggabo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r�pagu�opeta� dh�tara� devan�m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ppu�a� �hapetv�na sevattha�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ne�gam�d�ya roha�a� samas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dhipat� hutv� sabb�k�rasamap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dh�t�hi va��hanto v�sa� tattheva kap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k�si dumindassa ghara� ji��a� nava� th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khavita� kamma� ma�galena ca t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r�jabh�vassa satthu p�ramit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nucchavika� katv� mah�p�ja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a� k�resi p�s�da� hatthikucchivih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had�passa �r�ma� 23 l�v�r�va�ca 24 pabb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jetan�me ca katv� sova��aya� mu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etv� bodhigehamhi p�ja�'k�si acin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�vacchara� d�pe vatthad�na� pavat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[A.] K�resi. 24.[A.] L�v�r�ma�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8] [\x 28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�i�ca va��hesi bhattaggamavalokay�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�h�ra�ca d�pesi ji��a� ca pa��sa�k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itta� pubbar�j�na� p�lesimanavajj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si vajiro n�ma sen�pati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hav�la� sa k�resi �r�ma� pa�suk�l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ar�mamhi th�passa ghara� ch�desi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ik�hi suva��hi; hematv�re va k�ray�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�asavass�ni katv� rajja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m� sabbasatt�na� gantabba� desamev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r�jini sampatte devaloka� tad�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odhi san�mo'tha ��bheri� car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 tassa sabh�tussaputta� mahind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ttha� sakaputt�na� �dip�da� n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ra� so sabandh�na� ka�i��h�nampi k�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hanto pal�yittha parat�ra� sam�kulo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m�gamana� sutv� pesayitv� ma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yuddhametehi s�sa� 29 tesa� sa ga�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esu vic�retv� kattabba� sabbame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'pi sakale' k�si p�p�v�raniv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c�lavih�resu 30 y�gu� ga�hanti sabbad�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; ta� sutv� r�j� nibbinn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api��himah�g�ma� tath� y�b�lag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ag�ma� bah�da�ca dakav�ra� pad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u� gahetu� yojesi vih�resu'pi bhikkhavo;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ta� y�gu� sabbe ga�hi�su s�d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bheri� car�petv� sannip�tiya y�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� so pad�pesi yathiccha� divast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� sa katv�na pu��a� vassehi t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[A.] Mavalokiya. 27.[E.] Ch�dayi. 28. Sam�tulo (?) 29.[A.] H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[S.] M�lavih�resu. 31.[E.] Osadh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9] [\x 28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apas�dassa phala� passitu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ibbena y�nena 32 gacchanto viya so m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nicc� vata sabbadehino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ccuno' pevamupenti macc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tasm� bhavar�gaj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ho subuddh� vibhave bhav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r�jak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catt�´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catt�´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�'nujo seno chatta� uss�pay�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'va putta� passanto satte sabbe mah�dha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ya� pubbar�j�na� sam�cari yath�bha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bba�'pi cavattesi cariya� dhammasa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bhikkhun�na�ca ��t�na� d�p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�na� migapakkh�na� kattabba� sa sam�c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� parat�ra� so gata� yojiya m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suvisodhesi rajja paccatthike'k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a� pavattesi y�cak�na� dhanes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br�hma�na�ca manu��a� r�ja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su� anuj� tassa mahindo kassap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yo ti tayo; tesu mahindo yuvar�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 tass�nuvattanto sakkacca� tamupa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 n�m�'si r�jassa bhariy� tassa r�j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nattha� samuddassa gate r�jini pa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yo �dip�do so oh�no nagar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n�ma� gahetv�na dh�tara� m�tul�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a� r�jarakkh�ya pu�atthinagar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smi� akujjhitv� sandhi� katv� akup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p�da� pesetv� tosetv� na� idh�n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[A.] ���ena, 33.[E.] Sabbade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0] [\x 29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agg� te �su�; tato pa��h�ya kh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nt�. S�sana� loka� vasi�su susam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enaci k�lena pa�ur�j�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� idh�gamma d�pa� ga�hitum�r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uvo mah�sena� pesayittha tad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na� viv�dena laddhot�r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� vin�sento sabba� ta� desam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nivesesi mah�talitag�mak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� dami ettha bahavo ye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ampakkhiy�'hesu�; tato so balav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gantv� mah�sen� ra��o yujjhitum�r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kkhandhagato pa�ur�j�pi samu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� d�mi�asen� s� passant� s�mino m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balavuss�h� tadatthe cattaj�v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sen� tu s�m�namabh�vena niruss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ant� paribhinditv� pal�yittha tat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harittha mah�sen� pa�ur�jassa ta�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sen�va gacchant� vicu��ent� mah�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en�ya bhintatta� sutv� sabba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�ra� pura� hitv� malay�bhimukho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hatthi� sam�ruyha yuvar�j� mahin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anto sakasen�ya pal�tatta� 2 sam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"Ekena me na sakk� ve sabbe ete hi m�rit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na ca n�v�na� hatthesu mara�a�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vara� 3 me mara�a� may� eve" 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kkhandhagato yeva jindi so s�sam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bahavo s�se tattha chindi�su se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d�mi´sen� ha��hatu��h� pamod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4 sabba� samekkhitv� �dip�do sa kass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�gavaram�ruyha susannaddho dhat�yu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mupasa�kamma abhaya� ekako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ampi mah�sena� og�hetv� 5 vid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] Mah�t�litag�make. 2.[E.] Pal�yana�. 3.[A.] Para�. 4. [E.] E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A.] Ogahe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1] [\x 29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��o viya ga�hanto bhuja�ge salil�lay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sabba� nivattesi att�na�ca; sugo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 ekova dissittha tura�g�valisannib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tano so jana� ka�ci apassanto'nug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me ekena ver�na� p�ritena manorath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ntareha� jivanto p�ressa� me manorat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gantu�va yuttanti nippho�etv� 6 ma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hayo'va mah�yodho ko�iv�t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amah�sen� aaggahesi tato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 ta� yuvar�jassa pa�ur�jassa das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disv�va jh�petv� r�j�na� pa�udesina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�hane kicca� tassa k�tu�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�ra� har�pesi bha�g�ramhi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�hittha gahetabba� vih�re nagar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e ratane sabbe, sova��a� satthubimb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mayamunindassa cakkhubhutama�idv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ova��apa��e ca th�p�r�mamhi cetiy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pa�im�yo ca vih�res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gahetv� niss�ra� la�k�d�pamak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yittha 8 pura� ramma� yakkhabhakkhitar�p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pi rakkha� datv�na mah�magge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vayamukhe v�sa� kappesi parisa�k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� tato sandhi� k�tu� s�ha�as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e tattha pesesi; disv� te s�ha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� s�sana� tesa� sabba� ta� sampa�i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�na� k�rayitv�na yath�k�mena 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dvaya� sa datv�na sabbam�bhara�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esesi d�te so attano'pi hit�va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�si ta� sabba� disv� sant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y�tetv�na d�t�na� tadaheva mah�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[E.] Salil�laya�. 6.[S.D.] Nippo�hetv�. 7.[E.]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[E.] Cha��ayitv�. 9. Hitavaho (sabbatth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2] [\x 29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pur� gantv� 10 na cireneva pa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�ruyha n�va� so saka� des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gamma nagara� sil�megh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�h�ne �hapetv�na d�pa� vasi sam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a� dutiya� katv� udaya� n�ma kh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p�da� tass�d� bhogattha� dakkhi�a� d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i kho na cirenava katv� pu��a�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nekena samphu��ho pavi��ho maccuno m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o �dip�do'pi pu�atthinagare v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etv� 11 pa�ur�jena ahosi kira m�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assapan�massa putt� �su� mah�r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�dassa catt�ro dhana��akkha�asa�g�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12 tesa� sabbapa�hamo seno n�ma 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o v�ro mahuss�ho r�jabh�rakkhamo s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mah�dip�datta� tassa datv� yath�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attha� dakkhi�a� desa� sav�hanamup�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adhipatiss�'su� putt� kittaggabo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, dh�taro tisso dassaneyy�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je��hasuta� tassa mahinda� n�ma kh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cch� m�rayitv�na desa� ga�hi sas�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o te tayo tasmi� sa�ru��h� bh�tugh�ta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bhagin� tisso ra��o santikam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pi disv� te't�va mam�yanto day�luk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devakum�reva sukha� va��hesi pem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ssapan�ma� so tesa� je��ha�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� ta� ga�ha y�h�ti datv� balama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i gantv�na ta� hantv� roha�a� kasi�amp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hatthagata� tattha vasittha nirupadd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bh�taro dve'pi sena�ca uday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ositv�na bh�jetv� desa� tehi sah�v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[S.] Tamh�. 11.[A.] Yodhento. 12.[E.] So. 13.[E.]Bh�tugh�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[E.S.]Day�mu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3] [\x 29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� s�dhu va��hetv� vayappatt�su t�s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ka��asu dha���su devaccharasur�p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r�jin��h�ne upar�jassa d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n�ma�, mah�bhoga� datv� rajjasarikk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o upar�jassa 15 mahindo n�ma bh�tuko atthi sabbagu�opeto sabbasatthavis�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d�si duve r�j� r�jaka��� mano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vaha� kittan�ma� dva datv� bhoga� yath�ru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ronto ��t�na� sa�gaha� so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ento ca d�n�disa�gahehi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asahi r�j�na� dhammehi sam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caranto pu���ni paribhu�jittha med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suk�likabhikkh�na� katv�'ri��hamhi 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hoga� ad�r�ma� nimmita� viya iddhi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ra�ca 16 tass�'d� r�j�raham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ike va bahavo d�se kammakare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� sova k�resi vih�re jet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bhumi� bhumindo buddhabhumigat�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etv� tattha k�retv� sabbasova��aya� 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apetv� mah�bhoga� vas�pesi ca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parive�amhi d�resi su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maggisanda��ha� tasmi��eva vih�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v�ra�kur�r�ma� vih�re abhay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�ghikabhikkh�na� theriy�na�ca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r�ma�ca k�resi sampannacatupac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so sa�aghan�m�ya deviy� pi ca 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Mah�vih�re t�ye'va saddhi� k�resi bhu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v�sa� sa�ghasenavha� mah�bhoga� mah�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sabbasova��a� kesadh�tukar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ja� pavattesi rajja� vissajji uttamo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[A.] Upar�j�pi. 16.[E.] Parih�ra�sa 17.[E.] Vissajjiyattano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4] [\x 29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ssa giriss�'d� k��av�pi� bah�daya�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d�pav�s�na� d�pesi ca ti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e'k�si v�piyo 19 thusav�pi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ggabodhim�v�sa� g�m�r�mikasa��u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�eva ca k�resi mah�p��i� subhoj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�i�ca sabbesa� mah�nettamhi pab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jas�lampi k�resi sagarassa ca pacch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h�na� pavattesi y�gud�na� sakhajj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suk�likabhikkh�na� pacceka�ca mah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d�pesi sakkacca� nicca� bhojanam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 mah�dip�do'ya� kapp�raparive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�he ca k�resi paricchede san�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�bh�ra�ca p�d�si tikkhattu� so mah�dh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ma��ampi so'k�si r�j� n�nappak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n�m�pi ta�dev� uttaramhi vih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mahindasenavh�v�sa� 20 v�sesi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o dappulavhassa k�le r�jassa dh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evena so �si rammo dappulapabb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kassapan�mena tath� kassapar�jika�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pi te vippakate r�j� sova sam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do sen�pat� tassa bhaddasen�pati'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mpi k�resi d�sabhogasam�y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o ca amacco'k� vih�re abhay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 muttarasenavha� rammamuttarapacc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iro n�ma tatthev�v�sa� 22 vajirase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i; rakkhasan�mo c�'v�sa� rakkhasa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�sativassesu pu�atthinagare 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akata� k�ra� saranto s�radas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nto viya senassa s�rass�vasara�c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d�pa� d�po'va mah�v�tabhato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[E.] Bahuduya�. 19.[E.] V�piy� 20. [E.S.] Se navha� v�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R�jaka�. 22. [E.] Tattheva v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5] [\x 29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� anicc� saha jiv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eva te bandhujan� sah�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dhipa� passatha eka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ta� maccumukha� sugho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r�jak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catt�´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apa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smi� mate tassa kattabba� s�dhu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p�do senaveh� �d�ya balav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nagara� r�j� ahosi dhara�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kappamhi r�j�na� dassento cariya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mah�dhano s�ro muttav�g� 1 nir�l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ayogo mah�bhogo sampann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y�'malabhut�ya, tath� tejogu�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p�ta�ca so candasuriy�na� nidas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i��agu�ki��o suvici��agu�g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thi��ap�po nibbi�nasa�s�ro s�radass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 tassa y� �si sa�gh� ta� so'bhisev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bh�ve vadavona parih�ra� yath�bhata�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� n�ma sappa��a� ka�i��ha� bh�tar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dakkhi�abh�ga� so oparajje'bhisev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pure'parajjhitv� so ra��� avadh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uttad�ro vu��h�ya a���to malay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ittha tad� putto ra��o sa�gh�ya 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nto'va pan�dassa kum�rar�pamattan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� j�tamatta�'va disv� sant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dhattha� lumbin�j�ta� r�j� suddhodano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apu��agu�upeto �hapetv� d�pamek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e'pi kasi�e rajjayoggo'ti me 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] Muttac�go. 2.[A.] Kum�ra�r�p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6] [\x 29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d�nadine yeva parih�ren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rajjebhisi�citv� dakkhi�a� desamassa'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r�j�'pi malaye vasanto'va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etv� up�yena anu���to sabh�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attayav�s�hi saddhi� bhikkh�hi 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r�j�nametthava sandhi�'k�si akupp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assa yuvar�jassa bhariy� tissan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� s� vij�yittha dh�tara� sa�ghan�m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n�m�'par� y� ca bhariy� s�pi kh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�yi putte catt�ro tath� eka�ca dh�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r�j�'pi cintetv� eva� sati ka�i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�ko mayi hot�ti samm� mant�hi ma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ara� yuvar�jassa sur�pi� sa�ghan�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sa'ttaputtassa viv�ha� k�rayi bu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� desamasseva ka�i��hassa sa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assa p�d�si pacceka� bhog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mhi 3 sabba� tasseva paribhog�ya 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alantu vic�resi d�pa� d�pahit�v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�v�samanv�ya ubhinna� pu��akam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apu��agu�upet� vij�t� puttadhit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abbopah�rena d��h�dh�tumah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varap�s�da� ratanavh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va��ayass�pi sambuddhassa pur� d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� p��ha� saya� 4 disv� "kasm� eva"nti sa�vadi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macc� �ha�su "na j�n�si mah�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itunarindassa k�le tava nariss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� idh�gamma d�pameta� vin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�ragata� d�pe sam�d�ya gat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lajjito r�j� saya� viya par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heva niyojesi amacce balasa�g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'va kira �ga�chi pa�ur�ja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huto sar�jena rajjattha� katanicc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A.] Rajjampi. 4. Sa ta� (sabbesu) 5.[E.] Tiy�v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7] [\x 29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isv�'tisantu��ho kattabba� tassa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itthamup�gamma pa��ana�, vasamatr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balak�ya�ca tassopakara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na� pa�iy�devo devasena�va saj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akum�rena saddhi� sen�pati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ntv� ta� pa�ur�j�na� gantv� n�tamito pu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� sabbam�d�ya, datv� rajja� im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ireneva eh�"ti uyyojesi mah�y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i eva� karom�ti pa�issuvo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balam�d�ya n�vam�ruyha ta�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�ra� tato gantv� sa�v��h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sayanto paccanta� v�resi madhura� p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�ni pidahitv�na pacchindittha gat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ggi� khip�pesi gopura���lako��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�ha�asen�ya pavi��h�ya sak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vilumpam�n�ya sena�ga� gh�tayan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� nisamme'ta� sam�d�ya sak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as� ta� sam�gamma yuddha� k�tu� sam�rab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pu��abalatt� so viddho sallen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kkhandhagato yeva vih�ya pur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itv� gata��h�ne 6 jivita� nijamossa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 ca'ssa ten�si sampatt� jivitakk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ha�asen� s� pavi��h� nibbhay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abba� vilumpittha dev�'surapura� y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 tato r�jagehe bha�a� sam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�n�tamimamh� ca tatra��ha�ca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� sabba� sam�d�ya dese ca nagare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issariya� tattha vase vattiy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akum�ra� tu tattha rajje'bhisi�c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parih�ra�ca desa� tassa samap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ruci� gahevona hatthi - asse nar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yath�k�ma� vasanto akuto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A.E.] Gato'��h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8] [\x 29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ta�am�gamma �hatv� tattha yath�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nto viya n�va� so sam�ruyha 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itthamup�gamma vanditv� dhara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�sana� nivedetv� s�ra� dasseyi �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�dhu'ti vatv�na k�retv� tassa 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sen�ya �gantv� paha��h�ya sak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p�na� pivitv�na kavo vijaya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�ga� pavattetv� y�cak�na� yath�r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p�katika�'k�si s�ra� d�pe nir�l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pa�im�yo ca yath��h�ne �hap�payi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� ratanap�s�de p��ha� p�resi satt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i rakkh�vidh�nena nibbhaya� dhara�t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to pa��h�ya d�pa� so ar�na� duppadha�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va��hesi bhogehi uttar�dikuru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nn� pubbassa r�jassa k�le dipamhi p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ut� ta� sam�gamma 8 ghamm� viya val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�satime vasse vih�re abhay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gat�hesu� 9 pa�suk�lika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r�j� mahindo so dumar�jass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ayi ghara� ramma� dassaneyya� 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geha� karont� ta� disv� va��hakin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ena s�kha� �hacca bhijjanta� 10 carabo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u k�tabbametth�'ti yuvar�ja�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samupasa�kamma mah�p�j�ya pu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ce satth� hitatth�ya sambhito sabba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u� 11 pu��assa'nagghassa gharassa kara�eni'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h� gacchatu uddha�va, k�tu� sakk� yath� ghar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r�dhayitv�na vanditv� saghar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�kh� dumindassa rattiya� uddhamanug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mmakar� sabba� �rocesu� sas�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[A.] �hap�piya. 8.[E.] Santim�gamma 9.[E.S.] Ga�he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[E.]Bhindanta� 11. L�bh�. (Sabbes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9] [\x 29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r�j�'tisantu��ho bh�tura���o nive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j�ya p�jesi vissajjiya bahu� 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mahindasenavha� parive�a�ca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�'d� sabhoga� so pu���na'���ni c�vi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saparisa� bhatta� 12 vattha� chattamup�h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gamiyabhatta�ca nah�na�ca sabhat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udd�nukhudd�ni katv� pu���ni so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tetti�savassamhi yath�kamm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mate tasmi� ka�i��hamuday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�h�ne �hapetv�na sabba� tasseva tassa'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�bh�rassa d�nena d�n�n�the sa tap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mmena sodhesi nik�yattayamek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th�lisahassa� so mutt�hi parip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ma�imekeka� tassopari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na� sahassassa suddh[X]g�a[X] ratnab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etv� kh�rap�y�sa� d�petv� hemas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navehi vatthehi acch�devo yath�r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esi mahantena parih�rena pu��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d�pav�s�na� ad�si ca tic�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sabb�samitth�na� cattha�ca sumano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lohap�s�da� vejayantasarikk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esi pa�ima� tattha suva��aghanako��i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uposath�g�rabh�va� sabbamahe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g�o'ya� neva hotuti v�sa� sa�ghassa t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ag�me ca tass�'d� rakkhake ca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dvatti�samatt� hi 13 vasantuti niy�m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ya mariy�da� so k�resi ma�imekhal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aniddhamana�c�'k� ma�ih�rakav�p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hantanagare ceva k��av�pi�ca band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jas�la�ca k�resi cetiyamhi girim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g�mavih�ra�ca vih�ra� mahiy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tissavih�ra�ca bhogag�mena va��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[E.A.] Saparisambhatatta�. 13.[E.] Dvatti�samatatt�ni. [SL Page 300] [\x 30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lassa giriss�'d� vih�rassa sa g�mak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�he va k�resi p�s�da� parive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ssa buddhassa g�ma� datv�na rakk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; sobbhavih�re ca k�resi pa�im�g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atte ca va��hesi p�s�de ma�imekh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mayamunindassa ji��agehampi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ta� 15 bodhisatta�ca saghara� tattha sand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v�la� dumindassa bandhitv�'k� mah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hitv� hemapa��amhi sabba� ratanas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jamak� tassa; abhidhamma� kath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pa�ima� netv� pura� katv�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� bhikkhusa�ghena bha�petv� yath�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odakasekena jana� katv� nir�t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rogabhaya� peva� n�harittha sad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ka� gahetv�na hemav�luka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�vacchara� k�tu� ta� c�ritta� likh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Ad� m�sassa catusu uposathadines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ca sahass�na� vatthad�na� sabhat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khak��a� k��ittha saddhi� duggatak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p�na�ca vattha�ca tesa� datv� yath�r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ssa d�pamhi niccad�na� pavatt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esi ca d�nena kapa�addhikava�ibb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a��o mahes� va sa�ghan�m� 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a� sa�ghasenavha� sabhogamahayut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c�ma�i�c�k� sil�mayamahe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� sabbopah�rehi'k�si satthussa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en�pat� c�'k� senasen�pati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� mah�bhoga� s�ro tu��haka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pariso katv� so pu���ni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i�satime vasse devalok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�'nujo �si udayo n�m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abbappayogehi hites� d�p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[E.A.] Sag�make. 15. [E.A.] R�j�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1] [\x 30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na so saya� r�j� ka�i��ha� sakabh�tara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p�da��h�namhi �hapi kassapa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intiya ��t�na� k�tabbo sa�gah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ssapan�massa bh�tuputtassa 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r�jassa tass�'k� bhariya� senan�m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si ca saya� r�j� apara� tissas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ssupar�jassa r�jadh�t�ya ki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kittaggabodh�ti �dip�do vibu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 hutv� mah�ra��o nikkhamitv�na 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a���tavesena samup�gamma ro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� hatthagata� katv� desa� sabba� vin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�payittha tatra��ha� so ta� m�tulam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dhara�p�lo tasmi�'t�va pakup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u� tamup�ya� so gavesanto tath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uputta� tam�h�ya yuvar�ja� sa 17 kass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esi "mah�pu��a, sah�yo hohi me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mme kattabba' micc�ha; pacc�ha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to tava mahindo so vuddhippatto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� roha�adesassa m�tito pitito'p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o sabbasaho v�ro kusalo katup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ayoggo matim� nipu�o nayakovi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esetv� nayiss�ma p�pa� m�tulagh�tak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vacana� ra��o kassapo bh�si s�da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a, devena vutto'ha� gaccheyya�; kinnu me 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o me p�lito hoti, pas�do ca tav�dhipa;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k�lamah�petv� ya� icchaji tath� kur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at�va santu��ho narindo tassa ta� v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balak�ya� so sabbaso pa�iy�diya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parih�rena namahinda� r�japo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u� ta� niyojetv� vajiragga�c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cha� viya pura� katv� sabba�ca balav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opakara�a� ceva an�na� tassa d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[A.] Sakabh�tuja�. 17.[A.] Yuvar�jassa. 18.[S.] Nar�dhipa. 19.[A.] Pa�ip�d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2] [\x 30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tamanugacchanto padas�'va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ojesi "mah�pu��a, gaccha rakkh�ti medini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o so mahindo'va devasen�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o suvirocittha dev�suramah�h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antv� na cirenava guttas�l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j�napad� sabbe ma�al�k� ca r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nam�tulagh�tena p�pakena upadd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ta� pariv�resu� "laddho no s�miko"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nto so'pi kho coro �hito'va girima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hatthagata� katv� r�jabha�a� mahagg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 asse ca �d�ya gantv� malayam�ru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sen� gh�tent� tassa sena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nupadamisse'va gacchant� hatthi-as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malayap�damhi gahetv� ettha so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�visi namaddant� sabba� malayak�n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yo pallale ceva karont� maggas�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akova 20 jana� disv� sabba� ratanaman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�bhibhuto ja��esi nad�sobbhata��d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kova nil�yittha vane pabbatakan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santo jano disv� tamaggahi nar�d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d�y�'titu��ho so jano �gamma sajj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mupadassesi nisinna� guttas�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disv� hasitv�na "bhutto ki� roha�o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akassa niy�tetv� vajiragg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sena� sam�d�ya mah�g�mamup�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dhipat� hutv� karonte� lok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� p�katika� katv� b�lakena vib�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ca yath��h�ne �hapetv� tena n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r�me phal�r�me k�rayitv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iyo'pi ca ga�hitv� bandh�petv� mah�na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sulabha� katv� sa�ghassa catupac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e ca pa�ib�hetv� ma�al�ke ca ra��h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[E.] B�lak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3] [\x 30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a parisodhetv� katv� vigatak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ayanto'khila� loka� c�gabhogasamap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n�yo vi���hi, sevan�yo dhanatthi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rukkhupamo sabbay�cak�na� hit�v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dubbinaya� dese pubbakehi pavatt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caranto dhamma�ca v�sa� tattheva kap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�da� gahetv�na vajiraggo'pi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mup�gamma r�j�namabhidas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i disv� ta� kuddho khippa� pakkhippa c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�vara�amass�'d� vihe�hesi ca sabb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ca tul�bh�ra� tikkhattu� so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amamhi th�pa�ca hemapa��ena ch�d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tattheva p�s�da� bhikkhusa�gha� niv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nagare ceva pa�isa�kh�si ji�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mbanadiy�'k�si nijjhara� thira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�da� pava��hesi v�piya� so mayetti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iddhamana� c�'k�. Anuvassampi bhu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ttha� suvatth�ni susa�h�ni ca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hikkhe d�nas�l�yo k�retv� sabba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a� pavattesi mah�p��i� ca va��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hibhatta�ca d�pesi nik�yattayav�si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duggatabhatta�ca y�gu� ceva sakhajj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ni pu���ni katv� sovaggiy�n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hi vassehi gato devasahavy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k�dasavassesu vissa��ha� so��amev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satasahass�na� tayodasahi samm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jjaya� pa�unar�dhi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ko paro roha�amuggadu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'pi ete savase nari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vasa� maccumup�gam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�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vayad�pano n�ma ek�napa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4] [\x 30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ajje pati��h�ya kassapo dakkhi�a� 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kassapan�massa yuvar�jassa dh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hiseka� d�pesi yuvar�jassa 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ka���ya tiss�ya bhariy�ye'va 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ak�na�ca sipp�na� �gat�na�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da�issara� n�ma sad� d�pesi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�do mahindo so vasanto roha�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u� r�jino ra��ham�d�ya balam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kupito r�j� bala� pesesi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v� ta� par�jesi mahindo so mah�bh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nivattetu� pitara� tassa p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� yuvar�ja� ta�, so gantv� putt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hammakathopeta� vatv� yuttim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ato nivattetv� putta� so punar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p�do tu so pacch� gh�tetv� ma�al�dh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e 1 j�napade disv� agam�si puranti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e tam�netv� dassesi vasudh�dhi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so dh�tara� tass� pesesi puna ro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aritv�na dussile nik�yattayav�s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esi nave bhikkh� �v�se tattha tatth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yabhisekaj�tena 2 �dip�dena s�n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bodhimhi pa�su� va��hesi p�j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i ca nik�yesu t�su bimbe 3 sil�m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ye ra�sij�le chatta� 4 c�ma� 5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girivih�ramhi p�s�da� sak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tattha niv�setv� bhikkh� g�mama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ya�ga�avih�rasmi� g�ma� so cetiyassa'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ttha� pa�im�bhatta� 6 sabbabhikkh�na'd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e jale ca satt�na� ad�si abhay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itta� pubbar�j�na� parip�les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E.D.S.] Kupite 2. [A.] Dvay�bhisek�. 3.[E.] Ak� t�su nik�y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 bimbe. 4.[E.] Ra�siphalakacchatta�. 5. [A.] C�ma�i�. 6.[E.] Pa�isambh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5] [\x 30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en�pat� seno i�a�go r�java�s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iy�na� ak�'v�sa� th�p�r�massa pacch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rucikabhikkh�na� dhamm�r�mamak�ray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�galik�na�ca kassapasena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ayu�h�bhidh�na� so katv� cetiya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� ad� dhammarucik�na� ca bhikk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ik�na� bhikkh�na� �r�mes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eka� ku�i� katv� d�pesu ca cam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am�lagirismi� so kavo ramma� car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i� ad� s�sanassa s�mik�na� tapass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k�retv� parive�a� vara� 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suk�likabhikkh�na� samuddagiri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ara��e k�retv� attano va�s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bhikkh�na� vane nivasata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su ca ji��esu navakammamak�r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si aggala� sabbabhikkh�na� ji��ac�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�r�ma� karitv�na bhikkhun�namupa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cava��imah�bodhiparih�re niv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e ceva pu�atthinagar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ggarogan�s�ya vejjas�l�pi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katav�s�na� bhogag�me ca d�p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r�mikag�me ca pa�im�bhara�a�c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sajjageha� k�resi nagare tattha tattha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suk�likabhikkh�na� 7 bhatta� vattha�ca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kate amovesi 8 tiracch�nagate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�na�ca d�pesi mah�d�na� cam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� vya�jana� bhatta� y�gu� vividhakhajj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�karar�pa�ca gu�a� bhikkh�na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�m�dini pu���ni katv� sen�y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o kittindup�dehi sabb� obh�say� d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��tako katv� n�yako rakkhas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�rakamhi g�mamhi vih�ra� su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S.] M�t�na�. 8.[S.] Bandhanena naca mocesi. [E.] Bandhan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6] [\x 30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v�s�na� s�r�na� pa�i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so ad� s�dhu �hapetv� vatt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o n�ma mah�lekho mah�lekhak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k�resi bhikkh�na� v�s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r�j�bhidh�no ca amacco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� ak� ramma� na��ha� ta� suppat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�su nik�yesu r�pakamma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p�ni vicitt�ni vejayantopam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dh�tup�j�yo kavo janamano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kamma� gato �hatv� vass�ni dasa satt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y�bhisekasa�j�to 9 yuvar�j�'tha kass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 laddh�bhiseko so la�k�rajje kam�gate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�gatamaggova 11, s�hi��o viya pa��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� so'maramant�'va, c�gav� dhanado v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o dhammakath�, sabbasippavis�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utt�yutta vic�r�ya nipu�o nayakov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o indakh�lo'va �hito sugatas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pav�div�tehi sabbehi'pi akamp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s��heyyam�n�dip�pana�ca agoc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na� ak�ro sabbaratan�na�va s�g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icando narindo so va�se j�tass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pu�ass�dip�dassa yuvar�japada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a� dasahi dhammehi catussa�gahavatthu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o parip�lesi loka� netta�'va 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tv� s�sana� sabba� dhammakammen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navake bhikkh� ak�s�'v�sap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g�ma�ir�jena kata� maricava�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a� vih�ra� k�retv� n�n��v�sa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va�sajabhikkh�na� ad� katv� mah�m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a�casat�na�ca bhogag�me ca 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o tusite ramme devasa�ghapurak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� lokan�tha� ta� desenta� dham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[A.] Dvay�bhisek� sa�j�to. 10.[E.] Kam�gato. 11.[A.E.]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7] [\x 30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nto viya lokassa, vih�re sabbasaj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ma�ape ramme n�n�ratanabh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rehi ca sabbehi bhikkh�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l�l�ya la�kindo abhidhammamabh�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pa��e likh�petv�'bhidhammapi�ak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a�ga�ika� pottha� n�n�ratana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nagaramajjhamhi k�retv� geh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ttha �hapayitv�na parih�ram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sen�pati��h�na� datv� puttass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re niyojesi tattha ta� dhammapott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�vacchara� r�j� pura� devapura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usit�ya sen�ya sajjetv�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r�j�'va sobhanto sabb�hara�abhu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kkhandhe nis�ditv� caranto purav�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parih�rena netv� ta� dhamm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k�rita� rammama� vih�ra� sabbasaj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dh�tughare ramme n�n�ratanabh�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pe dh�tup��hasmi� pati��h�piya p�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h�karaparive�a� mah�meghavane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e vejjas�l� 12 ca tesa� g�me ca d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ik�parive�a�ca sil�megha�ca 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'bhayagirismi� so tesa� g�mam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ivanavih�rasmi� r�j� la�k�y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ggassa aad� g�ma� tath�'bhayagirimh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girin�massa vih�rassa ca d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kata��ubh�vena r�j� paramadhamm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sen�pat� ramma� parive�a� sum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saha g�mehi theriy�na� san�m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iy� vajir� tassa tesa� yeva 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� karitv�na sag�ma� saka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A.E.] Vejjas�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8] [\x 30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saya� karitv�na s� eva padala�c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na� ad� therava�se sabbattha p�j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sen�pat�m�t� dev�'ra��akabhikk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va�sappad�p�na� ak�'v�sa� san�k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eva pa�ibambassa satthu 13 maricava�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ma�i� p�daj�la� ak� chatta�ca c�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r�j�laye yeva r�jav�sa� s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p��ika� n�ma p�s�da� sumano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si r�jin� n�ma r�jino bhariy�'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ka�cukap�j�ya hemam�likace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putto'si 14 siddhattho n�ma issariy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o malayar�j�ti r�pena namakaraddh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smi� mate katv� s�la� bhikkh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va��a� pa��hapetv� tassa pattimad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hammena k�rente rajja� la�k�dhip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r�jena yujjhitv� pa�ur�j� par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�ni nek�ni bala� sandh�ya 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la�kissaro saddhi� mantetv� saciv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yha balak�ya� so sakkasen�pati� saka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ssa n�yaka� katv� mah�tittham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a� pubbar�j�na� vatv� vel�ta�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ha� janayitv�na n�va� �ropay� 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�ya� sam�d�ya sakkasen�pat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ena s�gara� ti��o pa�udes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bala�ca ta�ceva pa�ur�j� su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hatta� kariss�mi jambud�panti abr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dvaya� gahetv�na r�j� so co�ava�s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u� asakku�itv�na yuddhamujjhiya 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ss�m�ti gantv�na sakkasen�pat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upasaggena mato p�pena pa�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ssaro balass�pi tena rogena n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day�lubh�vena sena� ��pay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[E.S.] Satthuno. 14.[E.] Puttopi. 15. Saya� (sabbes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9] [\x 30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sen�pati��h�na� tassa puttassa'd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esi tena ta� putta� katv� sen�ya 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attayav�s�hi paritta� nagar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rogadubbu��hibhaya� n�sesi jantu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sa ca lokassa santi� katv�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dasame vasse sukhena tidiv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jje'pi �hatv� kathitatipi�ako sabbavijj�pad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� v�d� kav�so satidhitivisado desako bh�vak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ddh�day�v� parahitanirato lokaved� vada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do kassapo'ya� viya vimalagu�o hotu loko'pi s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r�jako n�ma pa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pa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r�j� tad� hutv� r�j� dappu�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oparajjamhi �dipada� sa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cava��ivih�rassa g�ma� datv� tato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itta� pubbar�j�na� rakkhitv�na mahi�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utv� d�ghak�la� hi pubbakammen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sattame m�se pavi��ho mamaccuno m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� ah� r�j� dappu�o tadananta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yass�dip�dassa yabuvar�japada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co�abhay� pa�ur�j� janapad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itv� n�vam�ruyha mah�titth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na ta� r�j� disv� sant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hoga� ad� tassa niv�sesi 1 pur� b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�ar�jena yujjhitv� gahetv� pa��anadvaya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assa damm�"ti sannaddhe la�kar�j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'pi 3 kara�yena khattiy� d�p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viggaha� ghora� p�pakammena pa�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A.] Niv�sehi. 2.[E.S.] Sayanadvaya�. 3.[E.] Ken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0] [\x 31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e'ttha v�sena kamma� natthi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maku��d�ni gato kera�a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gahe ni��hite r�j� mah�meghavan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gharass�'d� g�ma� nagara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a� rakkhako n�ma tassa sen�pat� a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asam�pamhi i�a�go r�ja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Kata� ta� pubbar�jehi r�j� so parip�l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 dv�dasama� vassa� yath�kamm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yo yuvar�j�si la�k�vas�namissa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n�m�dip�da� so oparajje'bhisev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bh�t� tad�'macc� pavisi�su tapov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opar�j� gantv�na tesa� s�s�ni ch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ammena nibbinn� yatayo tanan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janapada� ra��o tad� gacchi�su ro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j�napad� ceva n�gar� ca bal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it� ca�av�tena s�garo viya ka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p�s�dam�ruyha vih�re abhay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setv�na r�j�na� dassetv�na vibhisika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thambhakamacc�na� viggahassa tap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�s�ni chinditv� kav��ena nip�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yuvar�j� ca �dip�do ca ta�sa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a�ghitv�na p�k�ra� sigha� gacchi�su ro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�yo'nubandhitv� y�vaka�hanad�t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bhena ca n�v�na� ti��att� tesa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� gat� tattha vane abhayabhe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�na� purato tesa� nipajjitv� ure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vatth�'llakes� ca paridevitva'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itv� rodana� katv� kham�pesu� tapas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timett�nubh�vena tesa� s�sanas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odayo ahu tesa� ubhinna� d�pas�m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r�jabala�ceva nik�yattay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�su te sam�netu� 5 santibhute mah�b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[A.] Vibh�sita� 5.[E.] Gami�su tosam�ne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1] [\x 31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� uubhovyatt� pa�it� pa�suk�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tv� te sam�d�ya �gami�su saka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purato magga� r�j� gantv� kham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te vana� tesa� nevor�j� ghar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c�ritta� p�letv� pubbar�j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taniye vasse yath�kamm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bhiseka� patv�na seno so mat�m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ya� �dip�da� ta� yuvar�ja� ak� sa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�pa�asahassa� so duggat�na� upos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u'posathiko datv� y�vaj�va�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m�bhattavatth�ni bhikkh�na�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� da�issara� d�na� y�cak�na�ca sipp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katthaci bhikkh�na� p�s�de sumano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bhogag�me ca ad�pesi mah�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�pa�asahassa� v� datv� pa�casat�n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ji��ak�v�se navakamm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sahass�ni aabhayuttara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patthara�atth�ya d�pesi sa mah�p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p�su la�k�ya ji��aniddhamane 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kamma�ca mariy�da� th�ra� p�s��apa�s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r�jaghare ramma� m�l�geha� ma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ita� pubbar�j�hi d�na� samm� pavat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malayar�jena amaccena'ggabo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� n�gas�la� disv� g�mamad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catuvih�resu r�pakamm�ni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p�ni ca ramm�ni dh�tup�ja� 6 ak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ni pu���ni anek�ni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o navame vasse yath�kamm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bhiseka� patv�na yuvar�joday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n�m�dip�da� so oparajje'bhisev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�l� majjapo �si r�j� p�pena jantu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o pamattata� tassa sutv� sant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E.S.] Dh�tup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2] [\x 31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des�hiseka� so pattuk�mettha p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u��d�namatth�ya �hapit�na�va pa�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n�d�si so r�j� tena co�o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sannayha pesesi balakk�rena ga�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enapat� ettha paccante kupite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vona ta� r�j� yujjhanatth�ya 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 sen�pat� tattha yujjhitv�na ra�e 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u��d�ni �d�ya r�j� so roha�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co�abala� tattha alabhitv� pav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itv� saka� ra��ha� agam�si ito b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en�pati��h�ne viduragga� tu 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r�j� la�kindo tejavanta� mah�m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ta� co�ar�jassa gh�tevo so 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si ito n�ta� dassetv�na vi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�pesi so sabbaparikkh�ra�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sukulikabhikkh�na� sabbesa� d�pav�s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ih�re la�kindo pa�ibimbassa satth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nta� ma�ira�s�hi ak� c�ma�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dh� vidur� tassa p�daj�lena p�j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hi pajjalantehi pa�ima� ta� sil�m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pita� co�ar�jassa balena nama�i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� k�tum�raddho cuto vassamhi a��h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ete vasudh�dhip� vasumati� ek�tapatta�k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 niggahasa�gahehi sakala� loka� vase 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t� maccuvasa� saputtavanit� s�maccamitt�nu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satata� sarantu sujan� h�tu� pam�da� m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r�jako 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pa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E.S.] Pajjalan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3] [\x 31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a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a�k�bhiseka� so patv� seno ka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ss�dip�dassa yuvar�japada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o mah�kav� vyatto majjhatto mittasattu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tto day�ya mett�ya r�j� so sabbad� 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 devo'natikkamma samm� dh�r�bhiv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e tasmi� vasant�'su� sukhit� nibbhay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� lohap�s�de nisinno va��ay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attayav�s�hi r�j� so pariv�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kara�a� so n�n�ratana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catuvih�resu dh�tup�j� ca' 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� sitthag�ma� k�retv� vutthamattan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� putta�'va p�letv� tivassena diva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r�j� mahindo so r�j�si tad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��o mah�tejo mah�sen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hatta� ak� la�ka� gh�tetv� corupadd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tamupa��h�na� nicca� ma�alan�y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am�nepi la�k�ya� khattiy�na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i�gacakkavattissa va�se j�ta� kum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na ta� aggamahesi� attano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putt� duve j�t�, dh�t� ek� manor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�de ak� putte dh�tara� copar�j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�ha�ava�sa�ca va��hapesi sa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�ya� ima� desa� maddanatth�ya vall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n�gad�pa� so; sutv� ta� bhupat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datv�na senavha - r�jasen�pati� 2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abhassa balene'sa yujjhitu� tattha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en�pat� tattha balene'tassa r�jino yujjhitv� ta� vin�setv� ga�hi so yuddhama�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A.] Mattano. 2.[E.] R�j� sen�pa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4] [\x 31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kont� ima� jetu� r�j�na� vallabh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o mittasambandha� la�kindena aka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r�jino tejo jambud�pamavatt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aritv�na la�k�ya� ulla�ghitv�na s�g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� kathayant�na� katv� samm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utv�na so r�j� pasanno buddha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sannip�tetv� pa�suk�lika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tv� attano geha� ��pevo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sana� pa��apetv�na nis�d�piya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si vipula� suddha� sad� ekadine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vya�jana� r�j�'ra��ak�na� tapas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bhojana� suddha� mahaggha� vipula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je ca pesayitv�na gil�n�na� tapas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ka� so day�v�so tikicch�pesi nicc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ni ghatap�k�ni lasu�na� ras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�lamukhav�sa�ca pacch�bhatte ad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su p�rayitv�na lasu�a� maric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phal�si�giver�ni guni tiphal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ta� tela� madhu� c�tha p�puratthara� 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suk�likabhikkh�na� pacceka� sabbad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�d�ni sabb�ni parikkh�r�ni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d�pesi bhikkh�na� pa�suk�l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mah�vih�rasmi� ekekassa hi 3 bhikk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� navavatth�ni c�varatth�ya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attayav�s�na� bhikkh�na� l�bh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�bh�ramad� dv�su 4 v�resu sa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n�gate bhoga� r�j�no sa�ghabho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ga�hantuti p�s��e likhipetv� nidh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petv�na buddhassa sara�ni gu�e n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hehi ca tesa� ca bhattavatth�ni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s�la� karitv�na hatthis�lakabhi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ak�na� ad� d�na� tesa� ca sayan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E.] Ca. 4.[D.] T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5] [\x 31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jas�l�su sabb�su bhesajja� ma�caka�ca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�na� bandhan�g�re nicca� hatt�ni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nar�na� var�h�na� mig�na� sunakh�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� p�va�ca d�pesi day�v�so yathicc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tuvih�resu katv� so v�hir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icchitena ga�hantu an�th� iti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�j�hi p�jetv� katv� ma�gal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pesi ca bhikkhuhi vyattehi vinay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a dhammamittena sitthag�makav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yitv�na k�resi abhidhammassa va��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n�g�bhidh�nena theren�'ra��av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la�k�rabhutena abhidhamma� kath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ka�cukap�j�hi hemam�lika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g�tehi gandhehi pupphehi vividh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m�l�bhi dh�pehi p�jayitv�na'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tth�ni bh�jetv� bhikkh�na� d�pay�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so attano rajje uyy�nes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na pupph�ni p�jesi ratanatt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� candana� n�ma k�tu� maricava�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ambha�ca bhikkh�na� bhogag�me ca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dh�tu� nidh�petv� kara�a� ratan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tv�na p�jesi �hapetv� tattha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rajatapa��ehi ch�p�r�mamhi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�petv� yath�rajja� p�ja� k�resi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h�tughare r�j� so�nadv�ra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lanta� sineru�va ra�s�hi suriy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pita� co�ar�jassa balena padala�c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 cetiy�na� so raman�ya� ghar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ta� nagaramajjhamhi d��h�dh�tughara� 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a�ga�igeha�ca mah�p��i�ca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�lama�apa� katv� tattha su�k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therava�se so bhesajjatth�ya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6] [\x 31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saya� karitv�na mah�mallak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va�samhi j�t�na� bhikkhun�na� a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lodayar�jena �raddha� s�dhun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�pesi mah�p�lo p�s�da� ma�i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ni catt�ri tasmi� jetavan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ayi�su catt�ro amacc� tassa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kitt�sam� dev� kittin�m�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� ak� ramma� th�p�r�massa pacc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asmi� parive�e ca ak� kapp�s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cetiye ceva tisso pokkhara� su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ratan�y�ma� dhaja� so��amaya�c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si pu��asambh�r� hemam�likacet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�na� vejjas�la�ca putto tass� pure 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� sakkasen�n� bhikkh�na�ca pur� b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tuvih�resu dibbap�s�dasanni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pe k�rayitv�na dh�tup�j�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ekamatikkamma k�r�pe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itta� pubbar�j�na� parip�lesi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ni pu���ni ur�ni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o�asame vasse r�j� so tidiv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o pa�icca ta� r�ja� seno dv�dasavas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i�gadeviy� putto pattarajjo tad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yassa ka�i��hassa yuvar�japada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 sen�pat� seno tassa sen�pati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ta� balam�d�ya gate sen�patim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� saha vattanta� ka�i��ha� tassa b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�petv� mah�malla� ak� sen�pat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a� udaya� n�ma saka� vacanak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kupito hutv� seno sen�pat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m�d�ya �ga�chi ga�hiss�m�ti satt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7] [\x 31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� mah�p�lo katavanta� 4 v�c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�mi ta� 5 amaccant� gato nikkhamma ro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�t� nivattitv� yuvar�ja�ca r�j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6 kupit� tena ��pesi cam�p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so sa�gahitova dami�e sannip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janapada� tesa� pu�atthinagare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u� tena so r�j� bala� pesesi ro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 vin�sesi sabba� ta� r�jino 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 te janapada� p��etv� rakkhas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umpitv�na ga�hanti nar�na� santak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nn� manuss� gantv�na roha�a� r�j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desu� pavatti� ta� mantetv� saviv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u� s�sana� ra��ha� tampah�ya cam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i� katv�na senenapu�atthinagar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� attaja� katv� p�letu� va�s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 upp�dayitv�na kassapa� n�ma 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e tattha la�kinde ahit� 7 vallabh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hant� sura� p�tum�cariy� tassa santik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ap�ne gu�a� vatv� p�yesu� ta� mah�p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itv� majjap�na� so mattavy��o aah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�na� khaya� patv� cajitv� dullabha� 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o so dasame vasse taru�o yeva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viditv� khalu p�pamit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eyyabh�va� 9 parih�nihe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tthino ye idha v� hur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antu te ghoravisa�'va 10 b�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�jako n�ma dvipa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A.] Katava�. 5.[A.] Rakkh� ta�ca. 6.[A.]�d�y�. 7.[E.]H�n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[A.] Sattavo. 9.[S.] Videsabh�v�. 10.[A.] Ghoravas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8] [\x 31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a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o ta�ka�i��ho so r�japutto tad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piya sitacchattamanur�dhapure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sen�nin�'n�ta-desantarajan�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�samakappesi kicchena dasavacc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n�timaggassa mudubhutass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dabh�ga� n�da�su tassa j�napad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� kh��acitto so vassamhi dasame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�d�nena n�sakkhi sa�gahetu� saka� 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havuttino sabbe kera sahit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vuttid�na� no y�va hoti m� t�va bhu�jatu"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r�jagharadv�re s�hasekaras�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pahatho nis�di�su sannaddhach�rik�yu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�ra� sam�d�ya te viva�ciy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aggato viniggamma turito roha�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upabbatag�mamhi khandh�v�ra� niban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uj�yammahesitte �hapetv� so tahi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irasseva tass�ya mat�ya sa mah�p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tte nivesesi sakabh�tussa dh�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y� t�ya sa�j�te sute kassap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vuttha� vih�y�'tha khandh�v�r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tv�na nagara� kappagallak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ipacca� pavattento roha�esu cira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esesu �h�nesu kera s�ha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 ca yath�k�mam�dhipacca� pavat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v��ijo eko parat�r� id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pavatti� la�k�ya co�ara��o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su�itv� pesesi la�k�gaha�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mahanta� balav�; ta� khippa� la�kamo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h�yoti��a�h�namh� vihe�henta� ba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kamena ta� co�abala� roha�amajjh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9] [\x 31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�se r�jino vasse mahesi� rat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u�a�ca kam�y�ta� sabbam�bhara�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lika�ca vajiravalaya� devad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ejjacch�rika� chinnapa��ik�dh�tuka� c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��ha� vanaduggamhi bhay� ta�ca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g�hamaga�hi�su sandhilesampadass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la� dhana� ta�ca sabba� hatthagat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i�su lahu� co�amah�p�lass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attitaye dh�tugabbhe la�k�tale'k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he suva��dipa�ibimbe ca'nap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tv� sahas� sabbe vih�re ca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ojoh�rino yakkh� la�k�ya� s�ramagg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o r�jara��ha� ta� pu�atthipurani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p�s��aka�havha 11 �h�n�vadhimabhu�j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um�rakam�d�ya kassapa� ra��h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enti co�abhayato gopayant� sus�d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r�j� kum�ranta� sutv� dv�dasavassika� gaha�atth�ya pesesi mah�macce mah�b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� pa�casahassena yodhalakkha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e roha�a� desa� sa�khobhesumit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n�mo'tha sacivo makkhakudr�sav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n�mo tath�macco m�ragallakav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'pi te mah�v�r� yuddhop�yavavica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sena� vin�setumaccanta� katanicc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u��hagirin�mamhi �h�ne dugge niv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ch�m�sa� sa�g�ma� hani�su dami�e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vasi��h� co te ra�e tasmi� bhayad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itv� yath� pubba� pu�atthipuram�va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jayino disv� ubho te saciv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hatu��ho "vara� t�t� ga�hath�"ti sa c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pave�ig�ma� so vara� y�cittha, kit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ika� gahita� bh�ga� vissajjetu� vara� v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[S.] Ka��hav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0] [\x 32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avar� laddhavar�'maccavar� 12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ar� s�dar� v�r� p�de vandi�su tas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v�dasavass�ni vasitv� co�ama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t��isavassamhi mahindo so diva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dados�nutena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'pi bhog� na thir� bhav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appam�da� hitam�sas�n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suvi��u susam�car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vilopo n�ma tipa���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pa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vikkamab�h�'ti n�ma� bhup�las�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�ya pavatti�su s�dara� s�hakh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�j� dami�e hantu� dhana� sa�ciya'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ha� sevak�na�ca kurum�no yathoc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�rakir���ni chattas�h�s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tv�'bhisekattha� saviveha'bhiy�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y�va r�jara��hassagaha�a� hoti, t�v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uss�panakammena ki� ten�"ti niv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narasahass�na� sa�kaletv� 1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�rambhak�lamhi v�taroh�bhi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u� samayo neti dv�dase vacchare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cca devanagara� ga�chi devasahavy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n�mo ca sacivo sen�paccamadh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tthiko din�na'��ha nij��a� sam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ta� mah�l�nakittin�mo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'bhiseka� bhu�janto desa� ta� roha�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ccharamhi tatiye co�ayuddhe 2 par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tthena saka� s�sa� chinditv� sahas� m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E.] Laddh� var�maccavar�. 13.[S.] Hitamesam�no. 1.[A.E.] Sa�khale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[E.] Co�ayujj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1] [\x 32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pi te kir���didhanas�ra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u� dami co�amah�p�lass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� sara��ha� hitv�'tha du�udese vas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vikkamapa�uti vissuto patthivatt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ala�k�vuttanto desam�gamma ro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titthe vasa� vassameka� rajja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nvayasamubbhuto tad�yujjhapur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gat�p�lan�mena vissuto bhubhujatt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e vakkamapa�u� ta� gh�t�petv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tt�ri vass�ni rajja� k�resi ro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i co ra�e hantv� mahesi� dhitar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as�ra�ca sakala� co�ara��hamape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rakkamo n�ma pa�ur�jasu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vassadvaya�, co gh�tesu� tampi yujjh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bhusa� lobhabal�bhibh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� ases� vivas� vin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ma���ya sad� s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e yeva rati� kar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�jako n�ma catupa���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pa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�mo cam�n�tho makkhakudr�sav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ppa�i��o dhitim� vo�adappavigh�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ya jane patv� rajja� roha�ama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 k�jarag�mamhi c�rittavidhikov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tad� kittin�mo r�japutto mahabakbal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�s�disampatt�'nupubbena pavuc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o kassapabh�passa m��an�mena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�do ah� dhiro sad�c�ravibhu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tha je��hako bh�t� m��avammo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a��akasam�pa��ha - nad�tire nis�d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2] [\x 32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ntupav�ro so yath�vidhi mases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am�la� gahetv�na manta� japitum�ra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kira tassagge p�tur�si s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hag��� mukhatu�ena balipa��a� vikha�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ddake n��ikerakap�le viccutod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khe 1 jalamapassanto japantassa mukha� g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bh�viti� siddhimapekkha� nayan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opanesi, nibbhijja sopi ta� sahas� p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tassa santu��ho kum�rass�bhipatt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� pad�ya nabhas� r�jam�no gato;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ekanayana� disv� saciv� ta� parod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l�bha� pak�sevo samass�sesi so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saciv� tassa santu��h�r�dhayi�su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r�dhapura� patv�bhiseko k�riy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ho ko mama rajjena vikala�gassa sampa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okamma� kariss�mi pabbajjamupagamma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o m��an�mo ca la�k�rajja� ka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tu" iti so rajja� sampatta� sampa�ikk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acittasa�c�r� saciv� tass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umeta� ka�i��hassa pesesu� purise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� s�gham�gamma passitv� sakab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tv� p�dam�lamhi bahu� kandaya ro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ena bh�tar� saddhimanur�dhapur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u�a� tattha dh�resi je��hacitt�nuvatt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bhayagiri� gantv� pabbajja� sakabh�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ayo tattha y�cittha bahum�napurass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yatayo tassapabbajjamu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su vikala�gassa sikkh�padanir�d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muttaro�amura� 2 tassa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av� ta� parive�assa s�mika�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S.] C�ke. 2. [S.] Parive�uttaram�la mura�. [E. -]Uttarom�l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3] [\x 32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chasata� tattha vidh�ya tadadh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re ad� tassa 3 pessavagge ca pa�c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ppesi ca so n�n�sippakammavicakkh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v�k� tad�yatte so d��h�dh�turakkh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ov�dakar�'hesu� bhikkh�'bhayagirimh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 loka� p�lesi samm� tass�nusatthiy�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 tabba�saj� keci ta�rajjanirapekkhak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si�su 6 yath�k�ma� mah�s�mipada� 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a m��avammassa ra��o dhammanaya��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odhikum�r�di - puttanattukkam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se visuddhe j�tassa bhup�latvayamudd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so�asa la�k�ya� samm� rajj�nus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ssa mahindassa duve m�tuladh�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l� lokit� c�ti n�mato vissut� su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su dv�su dh�t�su lokit� m�tulatt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a r�jatanaya� subha� kassap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moggall�na-lokavhe putte dve lahi sob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je��hasuto lokas�san�c�r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m�ti pa�g��to sa�ghup�sanal�l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s�ragu�v�so v�sa� kappesi ro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opatissar�jassa natt� sugat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pagato saddho dhutav� s�lasa�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tatto vivitto so pantasen�sane 7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� sabbattha va��esu� tasmi� dev� pas�d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� su�itv� la�kindo tad� sabbattha patt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ma ta� natv� k�tumatt�nu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ayamanicchanta� y�citv�na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ya v�sayitv� ta� p�s�de s�dhuk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issarassa vasato tattha r�j� gu�ap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nusi��himagga��ho loka� dhammena p�l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E.] Satta 4.-Anusi��hiy�(?) 5. Pabbajj�nirapekkhak�(sab[X]g�e[X]bas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E.] Nivasanti. 7.[A,] panthasen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4] [\x 32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iss�r�dhana� samm� la�kindena kat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ntar�'bhinikkhamma yatinndo so day�n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bhikkhu samuhetv� v�sa� kappesi yatth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ntarasamuho'ti vikkhy�ti� so tato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v�setv� ratt�ya� devapall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numata� bhikkhu� m�la��h�ne �hapenti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ttam�vasant�na� yat�namanus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ssar� pavattanti p�lent� lok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��hopatissassa va�saja� r�jap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� pa�icca tabba�s� buddh�n�m� kum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ha lokita� n�ma dh�tara� caralakk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s� padinn�'si moggall�nassa dhi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ampa�icca kitti�ca mitta� n�ma kum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� rakkhita� c�pi labhittha caturo p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je��hasuto dh�ro v�ro terasavassi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hattho visesena dhanusappamhi s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ha� la�ka� gahess�mi d�retv�'r�tika�ak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�paro g�me m�las�lavhaye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mah�balo v�ro buddhar�jo'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omavatt� hutv�na lokasen�nin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to cu��as�lavha�, khippa� janapad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�dike jane neke vase vatt�y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bandh�hi sa�g�mas�rehi bahuk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�calap�desu vas� duppasaho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'ntika mup�gamma sa�vacchari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n�ma kum�rassa sar�pa� s�dhuka� br�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�s�missa tanayo je��ho kittis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alakkha�asampanno sampannamatikkamo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epi ta� rajja� kattumek�tap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hoti vicintemi; la�k�d�pamhi k� kath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o vacana� sutv� "sevitabbo kum�r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nicchiya pesesi kum�rassa'ntika� 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5] [\x 32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� so vaco tesa� nivattanabhay�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ata� pitunna� so v�ro dhanusah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 nikkhamma passanto sunimitt�n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� lahu� sar�vaggapi��hig�ma� mah�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so nivasa� v�ro pesayitv� sase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kkh�dhi��hita� jesi bodhiv�lavhag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bhim�n� sen�n� sena� so tattha pes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parikkhippa ta� g�ma� sa�g�m�ya sam�ra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tehi yujjhanto subha�o 8 pa�u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su vikir�sabbe t�la� ca�ova m��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��as�la� janapada� gantv� �h�navidu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vasa� vase' k�si sabba� malayama�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pi sena� senindo pesetv� asaki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ibhutimasakkonto k�tu� dummanata� 9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khakudr�sav�sissa sacivavass�'tha ki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o mahabbalo devamallo'ti vidit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ito bandhumittehi bah� roha�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�y�'bhigantv�na kum�ra� passi s�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iya churika� cheko so pa��arasavas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�dapada� tattha samp�pu�i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hira��amalayamupagamma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remu�aselamhi khandh�v�ra� niband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 pi sena� pesetv� sa�g�mento 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havijayo chanda� puna yuddhe jah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�mo 10 cam�n�tho loka� hitv� sak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vassamhi cha��he so paralokapar�y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assapan�meko kesadh�tu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'bhibhuya vattesi nij��a� roha�e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� co�as�manto pu�atthinagar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yuddhasannaddho gantv� k�jarag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[E.] Saha�o, 9. [E.] Dummantana�. [A.] Ta� dummana�, 10.[E.D.] Lokan�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6] [\x 32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dh�tu tato yuddhe bhinditv� d�mi�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p�s��as�m�ya� �hapetv�rakkhiye 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laddhayudd�mo mah�sen�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r�gamma p�vekkhi v�ro k�jarag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dip�do sutv�na sabba� sutthiradh�t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dh�tu� nigh�tetu� bala� sannayhi 11 veg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� ta� su�itv� so s�bhim�no bhus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a� 12 balam�d�ya sippatthalakam�g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yojanara��h�div�sike suba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d�ya sam�sanne r�japutte sudujj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tata�ca so �atv� bahunna� ra��h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ra� ettha yuddhanti gato so khadira�ga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�ya bhup�lasuto so�asavas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p�vekkhi so v�tadaro k�jarag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m�samanubhotv�na roha�a� r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dh�tukan�thopi, sa�g�matth�ya tatthag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assa sen�'tha vattent� samara� 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dh�tukan�thassa s�sa� ga�hi mahabbal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sattarasavassavaya� 14 k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pattha�amah�yasakitt�t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dineka vidhiyogavisesada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rika�akamak�'khilaroha�a�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r�tivijay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pa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�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r�japade tassa �hitass�'tha naya��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vijayab�h�ti n�ma� sabbattha p�k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���o nij��ya tattha bheri� car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nto sacive'neke patir�pe pad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[A.E.] Santahi. 12.[E.] Samattha�. [A.] Samanta�. 13.[E.]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[A.] Vassam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7] [\x 32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na� maddanatth�ya r�jara��h�dh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o caturop�ye yojaya� tattha so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r�j� su�itv� ta� pu�atthinagare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mapesesi davona balav�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de� k�jaragg�masam�pa� samup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pasayha� viditv�na giriduggamag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ndo k�jaragg�ma� vilumpitv�na veg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vatthumasakkonto sadesa� punar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ah�dip�do'pi �gamma malay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balak�yena sippatthalakam�v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*R�j� r�ma��avisaye r�jino (santika�)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bahuke s�ra� dhanaj�ta�ca'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cittavatthakappuravandan�d�hi vatt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u�� ca n�v�yo nek� titthe samos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j�tehi nekehi karonto bha�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mbalag�mamhi 1 nivasittha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viruddhatt� 2 r�jara��h�dh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gamma jan� sabbe kara� no denti sabb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kkh� co�ar�jassa bhindant�'�a� 3 madudd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ttake vihi�sent� yath�k�ma� carant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co�abhup�lo sampakopavas�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� mahanti� datv�na pesesi saciva� ni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itthe'vati��o so tattha tattha bah�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nto savase katv� r�jara��h�dh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kamena gantv�na khar��o roha�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otthari saseno sa 4 bhinnapelova s�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accatthik� hutv� ravidevavalav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d�mi�asenindavasa� y�n� 5 mahab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[A.] Tammalag�mamhi 2.[E.] Viruddhatta�. 3. [S.] Bhinditv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E.] Ajjhottharittha sen�ya. 5.[A.] D�mi�asenin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� dve g�th� idha a��h�nappayutt� viya diss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8] [\x 32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kkhabalopete te passiya 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a� sakala� khippa� ma��ittha sakahattha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mhi so vasse r�j� cobhibhu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u��hapabbate dugga� pavidh�ya tahi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sen� tad� sela� samant� tamparikkhi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o'bhayesa� sen�namah� bhi�sanaka� 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bha�� vin�setv� sabba� ta� d�mi�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anta� mah�co�as�manta�c�nuban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na sira� tassa g�masmi� tambavi�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v�hanay�nehi s�rabhutadhan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ita� sakala� bh��a� netv� ra��o padas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�atthinagara� gantu� k�lo" iti samabrav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lopi ta� sutv� saviv�na� vac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balak�yena pu�atthinagar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meta� sakala� sutv� co�a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akopavasa�y�to bhup�lagaha�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 khippa� sam�gamma v�ro s�garapa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yyopi mahati� sena� la�k�d�pama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ij�niya bhumindo seninda� pesay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mahanta� datv�na co�asen�ya yujj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m�no camun�tho so'nur�dhapur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d�mi�asen�ya vattesi tumula� 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su tasmami� sa�g�me bhup�lassa nar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yyopi damiyatatt� j�t� ta�ra��hav�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ya dhara�p�lo pu�atthinagar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ik�b��aka� 6 ra��ha� samp�pu�iya veg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acc�maccayugala� ta�ra��h�dhi��hit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v�samakappesi sa bha�e sannip�t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manubandhanta� sutv� co�avam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v�tagiri� n�ma samaya��u siluc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D.S.] Villik�n�maka� [E.] Villik�b�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9] [\x 32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ccak�ya selassa tattha dugga� niv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a� karonto tem�sa� dami�e pa�ib�g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dh�tukan�thassa m�ritassa pur� 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 ka�i��ho sampattamah�pakkhabal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�a� sakabh�tussa saranto r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� parivattesi guttah�lakama�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la�ikissaro tattha khippa� gantv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*maccutthale n�makhandh�v�ra� niban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dira�ga�iduggamh� 7 tap�petv�na ta� 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� kubulagall� ca yujjhanto ta� pal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ya puttad�r�disabba� nekadhana� bala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amano so ra��ha� coyattamag� l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narissaro tattha tassa sabba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mbalag�mamhi nava� dugga� nives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kamena gantv�na mah�n�gahul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vas� susajjento bala� co�ehi yujj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samavh�ya sac�ve dve mahab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dakkhi�a� passa� vasa� netu� tahi�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esesi mah�maccayugala� kakkhala�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dappavin�s�ya tato vel�mah�pathe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it� dakkhi�a� passa� amacc�'me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nnarugg�madugga� bada�atthal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�nagaradugga�ca buddhag�mak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agulla� mah�galla� ma�agallak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� v�'ti gahetv�na kame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ent� savase ra��ha� mah�tatthamup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it� saviv� dve tu tato vel�mah�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umpant� chag�m�dikhandh�v�re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�sanna� kamen�'gamma pes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e r�jantika� "khippam�gantu� va��at�ti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E.S.] Khadira�ga�iya. 8.[S.] Pi ca, 9.[A.E.] Velamah�pa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�rago�a(?) S�ha�abh�s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0] [\x 33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su dv�su y�tehi sacivehi pavatt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am�tisaya� sutv� k�la��u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ha� sannayha sena�ga� samagga� vidhi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�lan�ya cona� pur� tamh�'bhi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� ga�g�ya mahiya�ga�athupantike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nivesa� k�retv� ka�ci k�la� tahi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�gamma�h�na��u pu�atthinagar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si mah�v�ro khandh�v�ra� thir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�hit� s�r� co ye kakkhal�'k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tthinagare yuddha� k�tu� sannipat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nagar� gantv� co bahi mah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ar�jit� bh�t� pavissa nagar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�sesupuradv�r� gopura���lani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ava� bahuss�h� pavattesu� bhay�v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a��ham�sa� yujjhanta nagara� tamuparundhiy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etu� neva s�'sakkhi bhup�lassa mah�v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��o mah�v�r� mah�s�r�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ha�� mah�m�n� ravidevacal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a�ghitv�na p�k�ra� pavissa sahas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ena nadami�e sabbe m�laghaccamagh�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ddhajayo r�j� tad� vijayab�h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pesi nij��ya bheri� bhurimat�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sakasen�ya vin�sa� co�a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 balavanto'ti bh�yyo sena� na p�hi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o asesanihatuddhataco�ase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u sus�dhu�hapit�khilar�jar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nnur�dhapurase��hamat�va 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hi pa�cadasame gami r�jase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�bh�gamano n�ma chappa���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[A.] Tamparundh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1] [\x 33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pa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kkh�ya sacive khalino yodhas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��i� 1 samuddissa 2 samant� sanni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sekama�galatth�ya p�s�d�dimanek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a� samp�dan�ya�ti saciva� sanniyo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n�ye'bhivandanto padesenekak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tv� m�sattaya� ga�ch� pu�atthinagara� p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uto �dimalayan�mena bal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jupaccatthiko hutv� mah�p�lass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atth�yu'p�ga�chi bala� sabba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�ti vissuta� mandapa��o g�ma� pur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ikissaro tahi� gantv� uddharitv� tamudd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a� ga�ch� vase vattiya ta� 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r�japada� yeva sito santo likh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ttarasavass�ni sappa��o narasa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nur�dhanagaramabhigamma yath�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otv� vidh�na��u abhisekamah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to p�padhammesu su��hito se��hakam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��h�rasama� vassa� likh�payi susa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gamma nivasi pu�atthinagare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"sir�sa�ghabodh�"ti n�madheyyena viss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ja� so v�rab�humoparajje niv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dakkhi�a� desa� ta� sa�ga�hi yath�vid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ass�'tha bh�tussa jayab�hussa bhu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�dapada� datv� ra��ha� c�'d�si ro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�ni sabbesamamacc�na�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rajje yath���ya� kara� yojesi ga�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ssa� parih�na� so day�v�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ccesi yath�dhamma� �hitadhammo vinicc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A.] Pa�ipatti�. 2. [S.] Samudd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epetv�ni a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2] [\x 33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uddha��nekaripuka�akasa�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rajja� pas�sente la�ka� samm� nar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g�hakan�tho ca dhammageha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e���hin�tho ca iccete bh�taro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virodhita� 3 y�t� pal�t� jambud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a� visatime vasse eken�ne samot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roha�a� ra��ha� tath� mamalaya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dakkhi�apassa� ca sahas� parivat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u�o roha�a� gantv� tath� malaya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�tento bahu tattha tattha paccatthik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v�pasametv� ta� �hapetv� sacic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o dakkhi�a� desa� saya� gantv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 sama�bh�tuva�saja� saciv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evo samare ghore v�ro te sakav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ropiya s�lamhi la�ka� vigatak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na nir�ta�ka� pulatthipuram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� co�av�saye jagatip�lar�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hatth� pamu�citv� saddhi� dh�tukum�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l�vatyabhidh�n�ya n�vam�ruyha veg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ipamhi oti�� passi la�kissar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va�sakkama� tass� so �atv� suddhava�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l�vati� mahesitte abhisi�ci nariss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ta� pa�icca r�j�na� mahes� dh�tara� lab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 yasodhar�ti'ss� ak�si dhara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kandarara��hena saddhi� r�j� sa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vammassa p�d�si; s� labh� dh�taro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n�mik� je��h� s� m�t�mahiy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l� n�mik� �si t�su dv�su ka�i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�gadhara�p�lava�saja� c�ru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kasundari� n�ma sukum�ra� kum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E.] Virod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3] [\x 33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i�gara��hato r�j� ��petv� cira��h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va�sassa icchanto mahesitte'bhisev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dd� ca sumitt� ca lokan�thavhay�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n�val� r�pavat� iti'm� pa�ca dh�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 vikkamab�hu�ca s� lah� dha��alakk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� s� 4 paj�vavuddhi� harant� 5 r�jino m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�g�resu sesesu vin� samakula�g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bho j�tu mah�p�la� tampa�icca na sa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adivasa� r�j� amaccaga�amajjh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okiya �hit� sabb� dh�taro pa�ip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tunamavases�na� �hapetv� ratan�v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alakkha�asampanna - puttassuppattisuc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a� lakkha�a��u so apassa� pemave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�valim�h�ya tass� muddhani cumb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jogu�ehi c�gehi dhiy� s�ratta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e ca bh�vino ceva sabbe bhupe'tis�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na�ka� nir�sa�kamekacchattakameva 6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dh�tu� samatthassa samm� s�sanat�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n�nekavattassa imiss� kucchi he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ssu'ppatti�h�na"nti mudutoso sam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antass�pi kho co�amah�p�lassa nek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�bhim�n� r�j� so adatv�na ka�y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pa�ur�ja� visuddhatvaya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ja� r�jini� tassa mittavhayam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m��bhara�a� kittisirimegh�bhidh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llabhan�ma�ca janesi tanaye t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dda� v�rab�hussa, sumitta� jayab�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parih�rena p�d�si dhara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m��bhara�e dh�tara� ratan�va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�thavhaya� kittissirimeghassa'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[E.] Sampattatt� 5.[E.] Hara� t�. 6.[E.D.S.] Nir�ta�k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4] [\x 33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vatyabhidh�n�ya dh�tuyo'parat�y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sir�vallabhass�d� sugalavha� kum�r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ka��ava- bh�mar�ja - balakk�ras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khandhave r�japutte s�hapur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na mah�p�lo tad� sa�j�tapi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�d�si pacceka� vutti� so anur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laddhasakk�rasamm�n� dhara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ayant� satata� nivasi�su 7 yath�ru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r�japutt�na� sundarivha� 8 ka�i��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vikkamab�hussa nijava�sa��hit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yyo vikkamab�hussa tato l�l�vati� s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bhogena p�d�si tad� bandhuhite 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eva� sajane ja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sato bhogasamapp�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�paro ��tijan�n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car� n�tipath�nu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hakara�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pa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pa���s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v� kul�ne so jane sabbe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rakkh�ya yojesi nayath�v�ra�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a� pu�atthinagare p�k�ra� k�ray� th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gopurasa�yutta� sudh�kammasura�j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yatacitthi��a-gambh�raparikh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apattha�ilopeta� duppapakha�samar�ti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dakammassa ga�ap�rakabhikk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bhonakabh�vena s�sana��hiti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[E.] Nivatti�su. 8.[A.E.] Sun�riv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5] [\x 33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uddhanarindassa sah�yass�th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��avisaya� dute pesetv� sahap�b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�payitv�na pi�akattayap�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�l�digu�v�se bhikkhavo theras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ur�hi 1 p�j�hi p�jayitv�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 upasampatt� k�rayitv� anek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kattaya�ca bahuso kath�petv� sav��ana� la�k�yo'sakkam�na� so jotay� jinas�sana�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assanto padesasmi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k�rayitv�na bahuke sumano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 tattha v�setv� nik�yattay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ehi urehi santappesi catu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�ikatthamhakav�ru 2 - p�k�raparikh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bhumakap�s�da pavareno'pasob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v�sapant�hi subh�hi suvir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ki��amasamb�dha - parabh�surakopura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k�rayitv�na vatthuttayapar�y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attayav�sissa bhikkhusa�ghassa'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p�kava��attha� ra��ha� datv�'�is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� tantiv�s�hi nettikehi saheva s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sat�ni bhikkh�na� v�sayitv�na tatth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ta� sampavattesi ura� catupacc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ghara� c�ru k�rayitv�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ssa nicca� so mah�mah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sa�ga�ik�'peto paccaha� dhammasa�ga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attesi so p�to sutdare dhammamand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�digandhamal�dinekap�jampa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na saddh�sambandho sambuddhamabhivan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�gata c�gas�ro so bhuviris�ray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esi dhanad�nena d�n�ye nekaso vib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A.E.] Tehur�hi. 2. [A.] Pha�akatthambhato c�ru. [E.] Pha�akatthamambhakac�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r�ki��a (sabbesu.) 4.[A.E.] Ca. 5. Bhuris�rayo (sababes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usur�"ti br�h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6] [\x 33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kathik�na� so p�j� katv�na nek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�pesi ca saddhamma� sad� dhammagu�e 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attu� so tul�bh�rad�na� danesu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� copavasi suvisuddhamuposa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da�issara� d�namanusa�vacchara� v�b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kattaya� likh�petv� bhikkhusa�ghassa 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ama�imutt�diratan�ni sa p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e mah�bodhi� nekakkhattumap�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abhumip�lena co�ara��� ca pe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� mahantamad�ya pa��k�ramidh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�su mah�p�la� tato so t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ubhinna� d�t�na� kattabba s�dhu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�do'va ka��ad�tehi saha p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e sak�ye ka��anika�a� s�rap�b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visaya� patte co�o s�halad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� ka��an�s�su p�payi�su vir�pata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vippak�r� te idh�gantv�n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yi�su tad� sabba� co�ena katamat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d�pit�bhim�no so sakal�maccamajkjh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h�ya d�mi�e d�te iti colassa sandi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"Sena� vin�'ca ekasmi� d�pe namajjhe maha��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�balaparikkh� v� hotu no dvandayudd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sannayha sakala� rajje tuyha� mam�'t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�bhimatadesamhi sa�g�mo v� kar�y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vuttakkameneva vattabbo vo jan�dhip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te d�te itth�la�k�rama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iya lahu� co�amah�p�lass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ena�gam�d�ya anur�dhapura� 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k�v��atitthe ca mah�titthe ca p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ra��ha�'va gantv�na yujjhitu� dve cam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A.] Potthake nat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7] [\x 33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ntesucam�pesun�v�p�theyyak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tth�ya bala� co�ara��hapesana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i�satime vasse ve�akk�rasan�m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�y� tahi� gantumanicchant� viro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na ubho sen�n�the mattagaj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vilumpi�su pu�atthipuramudd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hi t�ha sahita� r�jino va ka�y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v� sahas� r�jap�s�da� c�pi jh�p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nikkhamma khippa� so gantv� dakkhi�ap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 v�tagirivhasmi� s�ra� bha�a� �hap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b�hupar�jena s�havikkamas�l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ca baloghena samant�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puram�gamma vattento d�ru�a� 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si kha�eneva balak�ye sam�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it�na� cam�panama��hisa�gh��adh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tv� citaka� veribhute bal�dh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ayitv�na kh��umhi pacch�b�ha� su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o vipphurant�hi aggij�l�hi jh�pay�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tattha m�n�na� g�m�ni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la�k�vasudha� sabbath� vitaka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u� saha co�ena r�j� attakat�va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ikkamma so pa�cacatt�´samhi vacc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ddha� balam�d�ya gantv� s�garapa��ana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bhigamana� passa� ka�cik�la� tahi� 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tt� co�assa tassa d�te visaj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gantv� vas� r�j� pu�atthinagare c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he�iya-reheru 9 - mah�dattikan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unnarupa�av�p� 10 kallagallikan�mik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�agallav�p� ca d�ghavatthukav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v��akav�p� ca kittaggabodhipabb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E.S.] Jh�piya. 8.[A.] Pattana�. 9.[A.] Sarehe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[D.] Ka�innara 11. [E.] Kalahagalli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8] [\x 33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�hassa-mah�d�ragalla-kumbh�lasobb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p�s��av�p� ca v�p� ca k��an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 ca'��� ca so chinnamariy�da v�piyo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si sad� d�nasatte baddhahit�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indo kandar�-ga�g� nad�su ca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ikkha� k�ray� ra��ha� bandhetv�'vara�n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vona so chinna� kilavatthukam�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�hi parip�resi ma�ih�rakav�p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�'bhayac�rittabhedini� mahisi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re sabbasocchijja 12 g�hayitv� galamh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mh� bahi k�retv� mah�sa�gha� kham�p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�sesi ca lokassa sa�ghag�racam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e nik�y�na� nitaye co�an�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gabbhe ca bandhesi th�p�r�madvaye'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y�'ha�a��h�ne tatheva pitun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pa�camah�v�se tath� budalavi��h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v�pi ca p��h�no rakkhacetiyapab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ma�alagiri madhutthalavih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velavhayo devanagare ca vih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ya�ga�avih�ro ca sitalagg�male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kolavih�ro ca tatheva girika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undiyavih�ro ca jambukolakale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ll�takavih�ro ca tatheva parag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agallavhayo candagirivhayavih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Velag�mivih�ro ca mah�senavhag�mak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o c�'nur�dhamhi pure bodhighar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'm�dayo neke vih�re ca bah�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hari ji��e so g�me c�'d� visu� v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k�asela��ha� munindapadala�c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matth�ya gacchant� manuss� duggama�j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ma kilamattu'ti d�nava���ya d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kkhett�disampanna� gi´malaya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A.] Sa occhijja. 13. [A.] G�m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9] [\x 33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l�g�mamagge va h�vara��ha�jas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datv�na pacceka� s�l�yo v�pi k�rayi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�gate ta� bhup�l� m� ga�hantu"ti le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ar�ni sil�tthamhe pati��h�pesi bhum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antaravi��hi�ca tath� sa�gh��ag�maka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ma�agall�r�ma�ca 15 �d� so l�bhav�s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jivakabhikkh�namad� 16 so catupacc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nampi ca so tesa� bhogag�me pa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�raggikapall�ni vividhe osadhe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e utumhi bahuso bhikkhusa�ghassa d�pay�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sabbaparikkh�re parikkh�re tath���ha s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v�resu sakkacca� bhikkhusa�ghassa buddh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p�kava��attha� bhikkh�na� l�bh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y�vacaccakar�na�ca p�jetu� cetiy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inna pubbar�j�hi ye g�m� roha�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i sabbe an�ne so yath�pubba� �hapes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p��hasapp�namusahe balino 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� c�'d�si so k�kason�d�na� day�p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nekak�veyyak�rak�na� mah�k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pave�ig�mehi vittaj�tamanapp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macc�diputt�na� siloke racite s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nur�pa� p�d�si dhana� tesa� kav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�na� pa�gul�na�ca g�me c�'d� visu� v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evakul�na�ca dinnapubba� na h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ivo so kulitth�namasan�th�na�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av�namad� g�me bhatta-acch�dan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�ha�ak�veyyakara�e so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o s�ha�ak�veyyak�rak�namahosi ca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e baddh�daro baddhagu�avhayavih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esi upar�j� so cetiya� co�an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[A.] K�riya. 15.[E.] Sirima�agallag�ma� ca. 16.[A.] Vannaj�v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.] Vantaj�vaka. 17.[E.] A��haso. 18.[S.]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�gu�ugama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0] [\x 34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av�h� tato tassa vih�rapavar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g�mavare nicca�p�j�yo sam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 tassa vih�rassa upav�ravan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si mah�v�pi� thir�bhutamaho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ram�l�yatane ra��o dh�t� yaso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esi thira� ramma� mahanta� pa�im�g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ntarasam�hasmi� r�jino r�jin� sak�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c�rup�s�da� vas�d�vahamuggata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neke ca saciv� tassorodhajan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cini�su pu���n� anek�ni anek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anus�sante la�ka� la�k�nar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� vasa� n�to vin�to ghora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attabbakicc�ni sakal�ni sam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b�hussoparajja� 21 bhikkh�na� matiy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dip�dapadavi� datv� vikkamab�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�'ti vidite tassa j�te sut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ccehi mantetv� r�j� puttahit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a� kasi�a� datv� tahi� v�s�ya 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tattha gantv�na mah�n�gahul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h�ni� karitv�na tathe v�samakap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���savass�ni'ha vijayabhujo vattayitv�na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kka� janindo vyapagatakhalana� esa pa�c�dhi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etv� s�sana� ta� khaladamilahayopadduta�c�pi 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a� loka� sapu��appabhavamuruphala� passitu� c�'ruro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yanasa�gahakara�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pa���s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[E.] R�jin� r�jin�kat�. 20.[E.] Pas�davhayamug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[E.@]Ss�par�j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1] [\x 34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asa��h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ra��o'nuj� matt� tass� putt� tay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cc� ca yatayo tath�yatan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�dip�dassa roha�e v�sat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rov�payitv�na bhup�lamat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uyamantayitv�na sam�nacchandat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�su yuvar�jassa la�k�rajj�bhisev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rajje nivesesu� m��bhara�a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� pubbav�rittamagga� la�ghitva te'kh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'tha bh�taro sabbe te m��bhara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b�humah�p�lasahit� sahas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ma�ippabhuka� ratana� s�rasam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gatthagata� katv� v�hana�ca gaj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� balam�d�ya pu�atthinagar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ta� vikkamabhuja� ga�hiss�m�'ti nikkh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pavatti� sakala� ima� vikkamab�h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assa'ntimasakk�ra� vidh�tu� handa 1 no lab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�ni khippa� gantv�na pu�atthinagar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ass�hana��h�nadassaneneva so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abh�ra� vinodessa� mama vetogat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da�havavatth�no viniggamma tato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puram�gaccha� �dip�do'tis�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��hasatasa�khena balena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�apathe yeva guttah�lakama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panasabukkavhe disv� sena�ga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yuddhasannaddha� ekav�ro bhay�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atv� te pal�pesi kha�eneva disod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te bh�taro tattha sampatt�vajay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m�nuddhat� khippa� sannayha balav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A.E.] Bha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2] [\x 34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�dakajambu"ti vissutamhi pad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esu�; par�jesi bhiyyo yujjhitva so t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� ka�ag�masmi�, k��av�pya� catu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� uddhanadv�re. Cha��ha� so pa�kave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yuddha� karitv�na gah�tavijayo sad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puram�ga�chi sabh�maccaparijj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intitakkameneva passitv�hana� pi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ritamah�soko laddhass�so pure 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e sah�yabhut�namattano so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namad� sabbabhoge �h�nantare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�na�c�pi sabbesa� sah�y�t�n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pamad� vutti� sara� dukkhasah�y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bhara�abhupo'pi saddhi� sesehi bh�t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v� dakkhi�a� passa� roha�a�ca sahattha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ittissir�meghe sa dv�dasa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� datv�na vasitu� tahi� yeva sam�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tto bh�tar� kittissir�megho jan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vasi pure tattha mah�n�gahulavh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llabhan�massa kum�rass�pi c�d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ma��hasahassavha� datv�na vasitu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o'pi gantv�na uuddhanadv�r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katv�r�jadh�ni� vasanto anus�s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ca saha sen�ya gantv� dakkhi�ap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b�h�ti pa���to pu�khag�ma� sam�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ca ti��a� bh�tuna� jayabahu ca bhu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si�su tad� kittisirimegh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�vacchare't�te te m��abhara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'ttan� kata� yuddhe sabba� vikkamab�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�roha� 3 mahanta� ta� par�jayapar�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sarant� bahuso abhim�nasamunn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[S.] Ca. So. 3.[E.] Durussaha�. [S.] Duru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3] [\x 34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ddh�bhis�ttar�j�namek�k� r�jar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yamabhisekena katha� n�m�nubhossa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iss�paratta�ca y�t� sa�gayha se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yo sambhuya sa�g�makara�atth�ya nikkh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vattha� dutehi so vikkama bhuj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� tesa�va visaya� mah�sen�purakk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 dakkhi�ake bodhisenapabbat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v� te par�jesi tayo vikkamab�h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pavo'd�ni me sabbe ummuless�mah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ante'nubandhittha pad�nupadika�'va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a dugga� pal�yi�su pa�cayojanara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p�vekkhi kaly��i� so'pi te gaha�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o ariyadesiyo 4 v�radevoti p�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nd�pissaro eko bhusa� sahasik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Saddhi� surehi yodhehi mah�titthamhi o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tu� hathegata� sakk� la�k�d�pa nti cint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kkamabhujo sutv� pavatti� bhubhuj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Y�vat� n�tra la�k�ya� laddhog�ho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 umm�lan�yo"ti kaly��imh� vini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itthamhi mann�ran�maka� g�mak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v�radevo'pi sa�g�ma� tena r�j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ka�g�dayo r�japutte dve bh�tar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dhin�yaka� ceva kittin�mappak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vo sahas� v�rasammate ca bah�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evo j�vag�ha� so rakkhaka�ca 5 camu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la� ta� par�jetv� anubandhi pad�p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am�no so bh�to �gantv�na nij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�ra� sam�d�ya ko��has�ra� gato l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ato pacchato v�radevo tamanuban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na pure v�sa� katip�ha� vidh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[E.] Ariyades� so 5.[S.] Rakkhan�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4] [\x 34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u� vikkamabhuja� tattheva turita� 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itv� saka� sopi mahanta� sakal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�petv�na gh�tetv� g�me antaravi��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h�kaddamaduggamhi v�radeva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ka� vin� yeva pu�atthinagare 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r�jara��hassa pas�sanavidhi� vibhu -------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n�ya ra�e chanda� bh�taropi tay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i�su yath�pubba� gantv� ra��ha� sak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opi mah�p�l� yatam�n� cir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hatta�kita� k�tu� neva sakkhi�su sabb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ammak�r�bh�vena kul�ne parih�p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u� ca mahantatte h�ne s�himate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ita� nekadh� samm� ra��� vijayab�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ca tath� loka� h�payi�su kubud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�n�na� manuss�namabh�vepi ca t�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vitta� tad�yatta� pasayh�'vahari�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esu� sakala� lokamuddharant�'dhik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h�va ucch�yante te 6 kh��akos� 7 dhane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ritv�na buddh�disantake bhogaga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kkamabhujo r�j� sevakesu samap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e nekavih�re dh�tuma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va desantar�y�na� ha��na� vasitu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ehi pattadh�tussa d��h�dh�tuvar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natth�ya dinn�ni ma�imutt�dik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n�garukapp�ra� suva��dimay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m�yo ca acchijja yathak�ma� vaya� n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ssa ca lokassa kriyam�namupadd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� bahuso tasmi� tad� nibbinn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�lavih�resu yatayo garusam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suk�likabhikkh� ca ko��h�sadvayani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titthiyatuly�na� s�sanopaddav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�na� sak�sambh� pay�na� pavar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A.] Yantona. 7. [A.E.] Kh��at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5] [\x 34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vara� pattadh�tum�d�ya ro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v�samakappesu� ph�su��h�ne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ph�su��h�nesu vippaki�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ul�n� nil�n�'va hutv� v�samakapp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dvayamah�p�lagayh� s�m�su �h�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� a.��ama��ehi karont� bahuso r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middhesu nekesu g�mesu nigam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� dent� take ca chindant� jalap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ent� sabbath� sabbam�tik�vara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dant� n��iker�di - sopak�re ca bhu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pora�akagg�ma��h�na�ti'pi na �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sesu� tatha ra��ha� a��ama��aviro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a bhumipat� g�mavilopa� panthamo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nt� nijac�rehi �caru� lokupadd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�n�na� manuss�na� d�sakammakar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mino'tivattant� nissa�k� v�tabhi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'yudh�y� r�j�na� abbhantarapav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vantatar� j�t� laddha�h�nantar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 samantak</w:t>
      </w:r>
      <w:r>
        <w:rPr/>
        <w:t>譌</w:t>
      </w:r>
      <w:r>
        <w:rPr/>
        <w:t>dinekaduggan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t� bhumip�l�na� pubbapa��hapita� 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�amaga�ent� te gat� d�marikatt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saka�'ca visayam�vasi�su samudd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he nicit� 8 n�ma parivattanti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tabbata� yeva 9 y�ta� la�k�tal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�makabhojak� viya bhusa� tejovih�n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� vyasan�tisattahaday� r�j�bhim�nujj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attaparatthasiddhividhur�sa�g� vih�n�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vihari�su bhumipatayo c�rittamagg�t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jacariyaniddeso n�ma ek�nasa��h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[E.] Nimita� 9. Vattabbata� neva. 1. [E.] Par�j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6] [\x 34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t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e nivasitv�'va jayab�hu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vh� r�jin� ceva tad� k�lamaka�su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llabhaj�y�'tha janesi sugal�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bhara�aka� putta� putti� l�l�vati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��bhara�abhup�ladev�'pi ratan�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� pabh�vati�c�pi alabh� dh�taro du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assa ubho t�yo dh�taro v�rab�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ah�dip�dassa eva� �si vitakki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k�bhisammate sabbabhup�latvayamuddh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ddhe somamava�samhi abhij�t� maya�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han�yatar�k�r� sabbasattisamutt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vijj�su nipu� hatthiass�disukkham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ek�kin�ve'te tayo vikkamab�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jaya� 1 paribhava� p�pit� bahuso 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uno susamatthassa visodhetumima� m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issate p�tubh�vo; aaho no appapu��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v�dakili��hena r�jattenapi ki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visay�sa�ga� hitv� kaly��akamm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attassa satata� netabb� v�sar�'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y�tetv� amacc�na� sabba� rajjavic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satta��ham�sa� hi vasa� rattiyamek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r�jaghare seyya� kappesi s�lasa�ya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cc�sakalamhi devaputta� mahid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ittavatth�bhara�a� gandham�lavi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ratarar�pena dehobh�sena at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enta� ases�'s� suriya�va nabhug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ta� supine eva� addakkhi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�dassu mah�bhaga, p�to bhava mah�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] Par�jaya. 2. [E.] Sa�v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7] [\x 34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ala�kha�asampanno icchitatthassa s�d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�to lokakuharavy�pitejo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balayasokittibh�suro saggu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sanasa�vuddhikaro puttavaro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bhissate mah�r�ja na cirasseva s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d�r�dhivuttha� ta� pura� khippa� pay�h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ujjhitv�na sa�j�tap�tivego'tha r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t�ya tato pu�khag�ma� ga�chi naru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i��happak�ranta� kathesi supin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pamukh�na� so amacc�na�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mahesiy� tattha patthento putt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nto d�nas�l�di� suha� n�nappa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divasa� k�le pacc�se supin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lakkha�asampanna� sabbasetam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�potavara� danta� ka��e ga�hiya pe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antamivatt�na� seyy�gambha� mahe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ssiya pabujjhitv� u��h�ya sayan� v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tap�tip�mojjavegap��i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� vel�yamev�su seyy�gambha� mahe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sa supina� tass� yath�di��ha� pak�sa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ampi t�disa� hatthipotaka� sayan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kkhi�a� karitv�na �hita� so�e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�hitv�na sayana� sam�ropiya pe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�gi� supinamh�"ti dev� v�pi tamab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te a��ama��assa di��hameva� pak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�pesu� paha��h�va v�tanidd�ru�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�to upa��h�tumupay�ta� puro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ttike ca pucchi�su su�itv� te pamo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"Na cirasse'va puttassa dha��alakkha�as�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ttiy� avassa�'va bhavitabba"nti kit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8] [\x 34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 su�itv� amacc� ca tath� nagar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da�su janindo va sabbe p�timahuss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sotth�na� patthaya� patthivo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ena bah�so bha�pesi parit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mutt�dika� citta� mahagghamanuv�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caji d�namukhe y�cak�namanek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ohit�divippehi vedaveda�gavi��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�pesi ca hom�dividh�na� sotthisamm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na��he vih�re ca dh�tugabbhe ca v�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 ca pa�isa�khattu� yojay� r�jakam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� nayante kaly��akammene'va� nar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ira� 3 sa�hahi gabbhavaro kucchimhi dev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vagamma ta� ha��hapaha��ho so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deviy� gabbhaparih�rama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akkagabbh� dev� kamena janay� 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ye bhaddanakkhattamuhutten�'bhilakk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sn� asesa va dis�yo ta� kha�e a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ra�a va v�yi�su sugandhimudus�t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�na� ko�can�dena hay�na� hesit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�ga�a� tad� j�ta� mah�kol�hal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er�tisaye eva� p�tubhute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� vimbhayappatto m��bhara�a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nijassa puttassa tada sa�c�t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na'bhisittova p�tipu��amanora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�petv� tad� k�r�ghare baddhe bah�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ura� sama�abr�hma�na� pada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apamukh� c�pi jan� puran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l�tora�d�hi r�jadh�nim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itv� sakala� suma�itapas�d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a� mahanta� vattesu� katip�ha� manor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E.] Na ciras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9] [\x 34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 vuttavidh�nena j�takamm�dika� 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m�payitv�na kum�rass�'van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ohit�dayo vippe tato lakkha�ap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na sakk�rasamm�navidhipubb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ojesi kum�rassa lakkha�na� pa�igga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a� sakala� tassa hatthapad�dil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h�riya mah�macca-ga�amajjhagatassa 4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o deviy� c�pi pak�sesu� pamod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�k�d�pa� �hapetv�na jambud�patalampi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hatta�ikita� katv�nubhottu� nipu�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ntappiya bhogehi bhiyyo pucchittha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ndissam�na� ya� ki�ci ari��ha� atthi natthi"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gh�yuko kum�ro'ya� ki�ca pa���yate 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k�ri��hayogo"ti te mah�patino'brav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rijanasammaddipat�pabhujayo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arakkamab�hu'ti anvattha� n�mamagg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avedhamaha�ceva annup�sanama�gala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iya vidh�na��u yath�vidhim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vikkamab�hussa saputtuppatti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u� sad�te pesesi pu�atthinag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so bh�ginyessa mah�bh�gattan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k�ri��hayoga�ca sutv� vikkamab�h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"Dha��a� vijayar�j�dir�jam�l�ya 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�va bh�sura� mayha� bh�gineyya� janesi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i nay� k�ci satata� yath� tassa na he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mamantike yeva kum�ro ettha va��ha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ha� labhitu� l�bha� laddha� ca parirakk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h� na samattho'ya� putto gajabhujo m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bh�v�diyutto'pi mahindavhaparo 6 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�no nam�tugottena; na rajjassaraho m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[A.] S�maccaga�a. 5.[E.] Annap�sana. 6.[A.] Mahindavb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0] [\x 35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tassa vittaj�tena nekaso sa�c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jassa bh�gineyyo'va k�ma� bh�g� bhavissati.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esesi d�te so �netu� ta� kum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�bhara�a� datv� sesa� s�ra�cup�y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d�tamukh� sutv� v�rab�hu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sse'ta� vacana� yutta� vuttamme hitabuddhi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ca nij�ri��happatik�rattham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sa� puttaratana� pesetu� n�'nur�p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ca tattha kum�ramhi n�te vikkamab�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o laddhamah�v�tabalo viya hut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ntatena namahat� tejas� sa�jaliss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ireva vatamhaka� mahat� hessate 8 bhu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hatthe gat�na� so dut�na� tanay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etv� visajjesi pas�diya dhane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uttad�rehi samaggav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dhin�tho nivasa� tahi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ena phu��ho mahat� g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na saddhi� vijanahittha de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� sujanappas�dasa�vegatth�ya kate maha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dayo n�ma y���hita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a��hit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dve bh�taro a��e je��hassoparat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sara��h� �gamma k�resu� antima� vid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ittissimegho ra��ha� je��hassa bh�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dh�na� karitv�na �mantiya ka�i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ra��hadvaya� a��a� vatthu� tattheva �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i je��hassa bh�tussa vacana� sampa�i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d�ya kum�ra�ca devi�ca ratan�v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aro dve ca gantv�na mah�n�gahula� 1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A.E.] Bhavissatu. 8.[A.@]Hassat�. 1.[A.] Mahan�gaku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1] [\x 35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gg� nivasa� tattha kum�rassa sikh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parih�rena va��hesi mahat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deviy� je��hadh�tara� mittan�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k�mo saputtassa sah�maccehi man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li�ganvayasambhut� p�yena khalu bhum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ibh�va� gat� asmi� la�kad�pamhi bhu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i�gagottasamabhuta - gajab�hussa d�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har�pena dev�'ya� yadi peseyya 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yo 2 viv�hasambaddho balav� 3 so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eso nir�lambo putto hehiti sabbat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e s�nuno es� d�tu� yutt� kum�ri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i vatamh�ka� va��hi ye'va siy�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pi sutv� ta� sabbam�diccanvayama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h� namanicchant� idam�ha mahipati�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atetv� sakale yakkhe kum�ro vijay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ipamima�'k�si man�ss�v�saka� 4 sa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i amh�ka� gha�esu� vijayanv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i�gava�sajeheva sambandha� katva pubbaka�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bhup�lasambandho sutapubbopi natth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va�sasamubbhute �hapetv� dhara�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j�to'ti amh�ka� sambandho so katha�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nvayasambh�takum�rena sah�'mu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deviy� t�ya nekaso v�rayan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yha sakaputtassa ta� kum�rimad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ekagu�od�rabhariy�nug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jayanto jane sabbe janakassa'ntike v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�sativass�ni rajja� vikkamab�h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otv� yath�kamma� k�yabhed� gato p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jabhujo ph�ta� sampannabalav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hatth�gata� katv� pu�atthinagare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E.] Bh�yo. 3.[E.S.] Balavanto. 4.[A.E.] V�s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A.] Katapubb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2] [\x 35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ittisir�megha - sirivallabhabhum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ntameta� vi���ya eva� samanucintay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ssa vikkamab�hussa vuddhabh�vena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rajj�dhipacca� ta� amha� nind�kara� na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ttajassa b�lassa m�larajja� pas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kha�a� panamh�ka� nev�nucchavika� v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'so y�va vasarajjamhi baddham�lo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yha t�va ta� rajja� va��ati ga�hitu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akk�rabala� sabba� hinndi�su dhanad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sevake keci tassabbhantarike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mah�p�le viratt� ra��h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inna� r�juna� dute pesayu� nekas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jja� s�dhetv� dass�ma ek�bh�t� mayamp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thambhakabh�vo'va k�tabbe kevala�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ve bh�tuk� sena� saka� sannayha veg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to mukhato tassa ra��hamajjham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�i�su ca te d�te; tato gajabhuj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ip�lo nij�macce sannip�tiya manta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akk�rabala� sabbamujupaccatthika� a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o dve ca no ra��ha� sa�g�matthamup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tesu pakkhassa ekassa balino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bha�ge kate khippa� tato a��e sus�dhiy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nicchiya sena�ga� sabbam�d�y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llabhar�jabhimukha� yuddh�'y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llabhar�j�pi sa�g�mamatihi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o pa��h�ya s�ya�hak�la� y�va pav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ku�anto'bhibhava� vidh�tu� tassa ka�c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va so nivattitv� saka� ra��ha� gato l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ssa goka��asativena par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� ra��ha� saka� kittisirimegho'pi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tdopi sa�g�me tamhi ki�c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nimasampatto pun�'gamma puran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3] [\x 35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�the 6 viniggayha s�par�dhe bahu 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� vupasametv�na p�vekkhi nagara� 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e sake sake yeva tatoppabhuti bhum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��amittasambandha� vidh�ya vihar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kkamabhujo dhara�p�lanan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h�v� nekasippesu sikkham�no su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�rakkhamapa��att� kicc�kiccesu nek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r�sayatt� ca mah�bh�gatta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m�tubhagin�sahav�sasukham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ggam�naso nekab�lak�ras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rabh�vadisa�yutt� r�japutt� tu m�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te �dise dese kathann�ma vis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desa�'va me d�ni yuvar�j�pabhog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ss�mi"ti nigga�ch� tamh� parijanatt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a santika� sa�khan�yakatthalis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ss�g� tahi�; kittisirimegho nisamm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v� rajjad�yada - sam�nassa'trajass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k�'hanti yo cittasant�po santata� 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�'va bh�tarammayha� ta�dehapa�ibimb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umme satata� pu��a� mahantamudita� 7 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mujjavegavasago nagara� ta� ma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a�k�r�payitv�na tora�d�h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pa�ipatha� yeva balogha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ndo tithinakkhattavisese subhas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��as�dh�ra�ata� sampattehi gu�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ehi ca sabbehi kaly��ehi susa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kum�ra� santu��ho �li�gitv�na pe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katv�na nacumbitv� matthakamhi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ssa namahato tassa passato locan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saassudh�r�yo vass�pente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E.S.D.] Balan�yake. 7.[A.] Pu��amahattamudit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4] [\x 35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��amekamaruyha v�hana� saha s�n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rin�dena p�rento dis� dasa samantato 52 pavisitv� pura� tattha ala�k�r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yante saputtassa p�vis� r�jamand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tato ka�cuki - s�pak�r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�dineke pariv�ra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gu�r�dhitam�nas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 sak�se pituno sukh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a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tthalipur�bhigaman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a��h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a��hime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abhimatass�'su jatadesassa 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u��amanasa�kappo dussa�kappavivaj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irar�pamorupa���balena guru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u� bahu� ca ga�hanto sippaj�tamanek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�gamesu nekesu ko�ill�disu 1 n�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satthe ca k�veyye sanigha�ukake�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g�tesu satthesu hatthisipp�dik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khagg�dinekesu satthesu ca vi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ppatto vin�tatto pitura��o sam�c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pp�y�nuk�la�'va sad� bhattipura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d�dar�c�ra - gu�ar�dhi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ena viya mittena tena saddhim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anajalak�disukha� n�nappa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otv� sadesasmi� sa�caranto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� sa�khasen�dhipatin� da�habhat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�has�m�rakkh�ya yojitena bal�y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vutthassa badalatthalin�mass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ss�'ga�chi; sutv�na tamattha� dhajin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E.D.S.] S�dak�ra. 1.[E.] Ko�alladisu. [A.] Kecall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5] [\x 35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ta� s�dhuka� sajju sajj�petv� sap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ggantv� mah�p�la� pa�amitv� �hito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Pit�putt� ubho tassa sambh�siya piya� v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dh�'r�dhit� tena ta� g�ma� sam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kativi bhup�lo v�sare v�tin�m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pati� sam�h�ya ida� vacanamabra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to me'd�ni vayasi �hito'panayan�ra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o'panayana� k�tu� mahepakara�a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tabba"nt�; ta� sutv� so'pi sen�dhina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pakara�a� khippa� ma�galattha� susajj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d�papupph�divatth�hidivas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k�ra� karitv�na mahanta� 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k�caradakkhehi dvijehi 3 puthuv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bh�v�nur�pa�'va ma�gala� ta� sam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kum�rena tena saddhi� sam�r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ak��a� mahati� s�macco k��itu�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ittisirimegho roha�e vasato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llabhan�massa sabh�tu mara�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bhara�an�massa rajjal�bha�ca, 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aya pa�il�bha�ca sirivallabhas�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gatad�tehi su�itv� sakabh�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kriya sa�j�tasokavega� suduss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�ya tanayuppattipavatt�sava�en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yya virato tamha vasantasamayuss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etv�na tattheva sen�ni� sa�khan�maka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na saha so sa�ghatthalin�ma� pura� 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kum�rena tena saddhi� tahi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to tassa bhupassa vassamekamati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bhara�abhupassa dev� c�pi pabh�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ittha dutiy� kittissirimeghavhaya� s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A.E.] Nayan�rabho. 3.[S.] Vippehi. 4.[S.] Sa�gha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6] [\x 35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� ta�ca so "amha� va�so j�to mah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kittisir�megho tad� attamane bhu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opabhogekahetun� mahata 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dh�ra�abhutena codito pu��a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so'tha pitar� piyamitte viya't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�yam�na� sasneha� mahanta� co'pal�l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Sacivanamanekesa� bhayabhattipur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yam�namupa��h�na� na ma��anto ti�y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ima� sabbamekacchattopasob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k�retuk�mo so saya� iti vicintay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sa-akkhaka-g�va��hi-d��ha-patt�n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cetya-mah�bodhi-s�kh�na�c�pi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�sahass�na� dhammakkhandh�n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sambuddhakapp�na� �dh�ratt� ca nic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ratt� ca nekesamma�imutt�divatt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topi visi��hoti d�pe n�timah� 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me pitaro bh�p� m�tulopi c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hattena vattetumasamatth� vibhajji'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ant� ettakeneva katakicc� may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ant� vigatacchand�'bhisekamhi kul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e sake sake yeva issera� sampavatt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kamm�dika� g�mabhojak� viya nis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kittisirimegha� petteyya� me �hapetv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a�su yath�kamma� ses� bhupatayo t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�na� parama� �yu vate'd�ni pari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� yuv�no vuddha ca ime satt�'nupu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u�issanti mara�amit�'ya� niyam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va asmi� lokasmi� sa�vijjati kad�ci'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5 sar�rake asmi� bha�gure s�ravaj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ite s�darass�hi apekkha� hitv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haniyye yasodehe cira��h�yimh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disehi kattabbo r�japuttehi �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A.] T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7] [\x 35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aggaj�tak�d�hu carita�c�pi bhumisu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ita� bodhisattena v�rabh�v�dini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�ya�abh�ratadilokiy�su kath�s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ssa vikkama�ceva tassa r�va�agh�t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yyodhan�dir�j�no hantv� yuddhe pavatt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am�tisaya�ceva pa�canta� pa�usunu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h�sakath�ya�ca dev�surara�e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antadimah�pehi kata�ca caritabbh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�litavato tassa nandava�sanar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nakkadvijase��hassa sutv� buddhibalampi ca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net�ni lokamhi y�vajjadivas� bhu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asannidhanepi suppasiddhi� gat�ni hi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addha� j�vita� tesa� as�dh�ra�am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t�tisaya� kattu� samatth� honti ye bhu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yitv� khattava�samhi khattav�ravaroc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ha� na kariss�mi mogha me j�ti he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mabbhadhik� 6 k�lasampad� yeva kev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te adhik� kinnu pa���d�h�ti cint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r�j� ca me'd�ni pacchime vayasi��hito, yadida� pettika� rajja� mama hatthagatambhav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lakkhivasopena-vetaso me pam�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icchita�ce na bhave; mahat� j�ni me bhu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eva nivasanto'ha� car�piya s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�alavuttanta� j�neyya� yadi t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ha� paccatthik�nantu pak�setu� yath�t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pp�y�nur�pa� me samatth� v� na v� ca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'dha jan� santi sabbe te mama sammu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�yatta�'va satt�na� kathayanti anek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cekara��has�m�hi pitubhupehi t�h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bhuya karitv�na sattakkhattu� mah�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etu� dukkara� ra��ha� bhavatek�kin� k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una ga�hitu� sakk� khuddarajjopabhogi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A.] Bh�risu. 6.[E.] Mabbhudit�.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8] [\x 35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ara� m�labhutassa tassa rajjassa s�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uccantita� tuyha� duretabbamad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e tattasal�k�yo pavesent�'va nek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tta� kathente'va� bahudh� parama�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ata� yath�bhuta� vadant�na� kubudd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eta� vaco j�tu saddh�tabba� siy� na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ekena gantv�na khippa�'va para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pa� tattha �ass�mi ahameveti cin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me pitubhup�lo vi���ye'ta� vitakk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�tassa puttassa va�sajotikarass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sa sattuvisayamanattho'pi siy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�dhiy� mayha� gamana� v�ray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athassa sa�siddhi sabbath� me na hess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igu�har�pena gamana� bhaddaka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rattiyamathekadina� kha�a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�disa� ba�amakh��ataror�p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 ne sakapit� gamana� yath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'bhinikkhami tath� caturo kum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�al�bhigamano n�ma dvisa��h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a��h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�yudhadut�yassa nikkhamantassa tass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a�a� purato ko'pi sa�khasaddo samug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ekanimitta��u kum�ro ta� su�it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hajjissati sa�kappo khippa� yeveti mod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niyutt�na� rakkhak�namaj�n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pur� v�tahayo s�haparakkamo 4 vegena magga� gantv�na pa�cag�vutam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latthalag�massa padese n�tid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mekamup�ga�chi pili�vatth�ti s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na� sananip�t�ya nij�na� so kat�va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9] [\x 35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�gamanato pubba� pa�imagge nis�d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laddhaniyog�na� kecidev�gat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�hite so passitv� "ettak� kinnu �gat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ucchi kum�rotha tepi ta� idamabrav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kappavatti� sakala� j�nanten�pi s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evamuccate; maccubhaya� kesa� na vijja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at�nugato 1 s�mi �hito vayasi �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�pi hi mukhe tuyha� kh�ragandho pav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'vatthi visu� vittaj�ta� sa�gahita� t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��� vopakara�as�magg� neva vijj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mparicitattehi da�ha� s�r��habhat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'mhehi siyu� ke v�'nugant�ro jan� tuv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gat�namamh�ka� pit� tuyha�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ssati ida� n�ma sabbath� neva ��y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mantar�magge sa�kho n�ma 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bbalo mah�v�ro rajjas�ma� tam�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tthike �hapetv���e; ete katipay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mhi niyatam�sa�ikihaday� bhu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�uggamavel� ca sam�sannatar�dhun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bh�ti� pak�sesu� pacceka� hadayas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mma tesa� vacana� vidh�ya madhura� 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sa�ko kum�ro so mukh�ne'sa� vilok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itv�pi may� saddhimete'ho kalame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j�ni�su mama� sabbe yesa� hi bhayam�dis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bhaya� tesa� vinodetumupa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n�da� tad�'k�si mahanta� s�havikkam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��hantu m�nus� sabbe, mayi hatthagat�yu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 devanamindo'pi kupito ki� karissa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ti 2 ma� cintayata� j�t� vo kumat�'di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�yati tej��a 3, na vayo'ti na� ki� sut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] Gate. 2.[E.] B�lovati. 3.[A.E.] Tej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0] [\x 36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�tumekena kammun� cintiten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saparadesa��h� bhayagatt� yath� m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ssanti, yath�veda� bhaya� tumhe jahiss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a rattiyamet�ya vibh�t�ya kha�en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e dassiss�mi buddhi s�hasavikk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dh�vati ma� t�tasene'ti yadi vo b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hotha tumheti vatv� te gahit�yu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sekaraso v�ro tamh� nikkhamma g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y�calas�sa��ha� jetum�dicca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a� ravibimba�va pacchim�s�mukho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as�pasarantena jan�na� pavik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bujavana� p�to badalatthali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sa�khassaren�'tha 4 sen�n�tho pabu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atasambhamo �atv� r�japuttamup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balena mahat� paccuggamma kat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mamuvita� kattum�nato vasudh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mesa j�vanto ki� n�mattha� kar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abbo'dhune've'ti passante samukha� bha�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�'di��h�paradhassa mara�a� purisovi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ho virodhe sakka"ti i�gitena niv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ssa so hattha� gahetv� s�hasanti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santo madhura� v�ca� tassev�'ga�chi mand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'ssa gamana� ra��� bhavitabbamaj�n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pa� y�va j�n�mi t�vasse'te sah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na sahit� honti �hapetabb� visu� vis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'va mam�g�re vasatu'ti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en�pat� katv� va�cetu� tammah�m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tv�tithisakk�ra� ra��o d�te sa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'tha viditv�na tena ta� va�can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metth�' katv�hamud�s�no bhave y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itatthassa nipphatti na me j�tu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� t�v�'dhun�'vassa� m�retabbo'ti cint�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[A.] Sa�khassanen�tha. 5.[A.] Passantepi mukha� b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1] [\x 36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gata� payojetva gh�t�payi cam�p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o sen�dhin�tho'ti mahanta� khuhita� 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n�thabha�o eko sutv� senapati� 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ra�a� s�mino mayha� ki� nimitta" miti br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�sap�� sahas� kum�ra� �h�tamek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�vi sas�missa pariccattattaj�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ssa mukha� disv� vedham�no bhay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�h�tumasakkonto p�dam�le tato 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�hathe'ta"nti vacan� kum�rassa pure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eko sahacaro bha�ameta� vigh�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yoga� me vin� tena kata� kamma� na yujja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a�anametassa k�r�pesi yathoc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�k�lasambhuta - sa�khobhamatihi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mukkhipanamattena r�japutto sama� n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o yasovaradhano dhitim� k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opak�racaturo carakitt�s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ndasa�citamanappadhana� bha�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visajjayi yatharuciy� gahe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ujanappas�dasa�vegatth�ya kate mah�va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vadh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��h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a��h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eva yadi gaccheyya� cintitatthassa k�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ay� kum�ro y�to"ti jano'ya� cintay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acca dhajin�n�tha� nisinnamanisamm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ssati ca ya� t�to ta� pass�mi idha��hito,"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j�t�ya cint�ya pavaro d�ghadas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v�tin�mesi v�ro katipaye 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patibha�� ra��hav�sino ca bahuj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vadh� bh�ti� mahati� samup�g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2] [\x 36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kasaka��h�ne asakkont� nis�d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�su kum�ra� ta� sam�gamma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omavatt�n� tena pituno r�jas�n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 m�rito'ti ma��ant� ra��h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h�disesu dakkhesu 1 da�ha� sa�r��habhattis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su balavantesu s�mino kimas�dhiy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e s�mimhi'da� rajja� tumh�ka� pitus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kum�roti katha� petteyyo te'nubhossa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� sambh�ya gantv�na sa�khan�thatthali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osantepura� r�jam�ness�ma pasayha t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a�hapa�i���ya rajjag�hekatap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v�rasu��aka�a� n�ma��h�namaga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tattha pesetv� sake katipay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ana te tesu sam�h�ya bha��dh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� pituvirodhena sen�pativadho 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ma��atha m� tumhe; s�ramhena ala� 3 hi 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ra��o virodhena ne'kanten�ham�g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uk�mo rajjabh�gamatt�dh�namima� na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dis�na� putt�namathito 4 n�ma kev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tv�'ppamapi 5 ji��na� pitunna� sayamap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�yam�nama��ehi yehi kehicu'padd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v�riyupa��h�tu� nanu sakkacca sabbad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hi cintita� eva� ki"nti tesa� vitakk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odetv� mah�pa��o cintento kiccam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heva nivasiss�mi dine katipaye y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 ubho pit�putte bhindissanti hi dujja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mbametth�katv�na pubbacintitas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t�vito gantu� va��at�"ti vini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devinag�sanna� pay�tu� buddhag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latthalig�mamh� r�japutto'tha 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D.] D�sesu 2.[A.] S�r��ha. 3. [A.] Sa�rambho mayy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.] Sa�rambhe m�nala� 4.[E.] Putt�na� atthita� 5.[A.] K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3] [\x 36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tara� siriy�lig�mopagaman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visu� pal�yi�su samet� ra��hav�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ehattan�yehi 6 kum�ronugat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naddh�yudho v�ro pa�ijji mah�pa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m�ra� hataseninda� pal�yantamup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�to kato deve bhattad�yimhi ko nu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hutt� katipay� ga�hitu� katupak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amantar�magge pi��hito'nupati�su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tv� sa�kamappampi tesu r�jasut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tthagatakhaggena yujjhitv� te pal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�ya sah�y�te adi��haparih�nik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�tigo mah�buddhi buddhag�m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su tattha vasato tassa y�tesu kes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�hiss�mi kum�ra"nti samet� ra��h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ega� pavassent� 8 saravassa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�su ta� g�ma� sa�g�m�rambhas�d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�e pariccajiss�ma maya� tena'tthambh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ena sah�y�n� bha�� bhayasam�k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r�japuttassa chattakhaggadhar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tato pal�yi�su r�japuttassa pas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a�e te pal�yante disv� manda� vih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vak�so dassetumaccura� savikkama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yudheneva bh�yetv� pal�pess�mi sattav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khagga� dis�h�ti kum�ro sahas� bha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agambh�rabhutena tena'ssa vacas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sa�khaddhani� sutv� dis�valayapatt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�ci sattuv�r�na� vicchijja patite 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ubbapal�t�pi bha�� tassa ni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nekasahassa� ta� yujjhitv�na pal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iya thomesu� kum�rasseva vi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A.] Pariv�rattan�yehi 7.[A.] Parih�niko. 8.[E.D.] Pavass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[A.] Pavikkama�. [A.] Parakk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4] [\x 36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� tattha kum�ro'tha gajab�hussa ra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a��a� nagaragiri� k��avapimadhi��hita�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iya manovutti� tassa ��tumano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hattha� manussa� so sak�ya� tattha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 so'pi ta� pa��a� siras� sampa�i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ayitv� tato sabba� pavatti�ca vi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�v�tisayena'ssa mahat� r�jas�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ku�eyya� ma��anto s�sanulla�ghan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ekkho 10 sa bhup�labh�va���e c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g�mamup�gamma kum�ra� passi s�daro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m�'gatappak�ra� ta� pitubhupassa sant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�pana�ca sas� senindassa bal�y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�hito pi��hito sattusen�y�nupata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 kata� vikkama�ca su�itv� vimbhay�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p�diya cittampi sara��e bhavaj�n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 paricaya� pubbe d�tasampesana�c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'va pesita� pa��am�gamma mama 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ena tay� su��hu kata"nti mudito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mahaggharatan�bhara�a� sakadh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si sakala� tassa saddhi� gajavaren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 bha��na�ca p�mekkh�na� maha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as�dhana� datv� mahaggha� ku�al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gehannad�n�dividhin� kan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iva� vissamattha� ta� pahi� sabha�a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v�samup�gamma tattha so supin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ita� 11 viya seninda� kum�rassa niyo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dehi santhap��hi m�ra�attha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 co'pararuddha�'va disv� maccubhaya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� viravanto'tha seyyate patito bh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�yakhaggachatt�dig�hake c�'napekkh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.[E.] Anapekkh� 11.[A.] M�r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5] [\x 36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ca sakala� hitv� sahay�ta� tam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konto vavatth�na� dis�namapi k�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� mah�ra��a� maggam��ho bham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sasmi� k��av�pig�mamagga� vi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to'va tato gantv� saka� g�mamu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� tassa sen�pi nijas�mi� pal�y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T��ama��a� na passant� 12 mah�bhayavikam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dh�ni'pi tattheva �hapetv�na sak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�miko'va sammu�h� caritv�'�aviy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�tasamaye khippa� k��av�pimup�gamu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itappavatti� ta� su�itv�ssa vih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 katipaye tattha kum�ro v�tin�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bhassarasa��ussa s� kath�'va tad�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kka�hitavel�yamukka�h�nanudak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kiktisir�megho pavatti� sakala�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cce sam�h�ya saddhi� mantesi t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m�ro g��harakkhamh� saciv�dhi��hit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nekabha��ki�� gu�har�pena nig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ehici dhuttehi sam�y�tehi'to ta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bhuya pal�yitv� janeh�'kiccak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ala� sacic�na� me rajjajamhi dhajin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v� ta�sa�cita� vittas�ra� sabba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pi so pal�yanto bah� j�napade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manubandhante tattha tattha nigh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a��a� nagaragiri� gajab�hu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iya vase'k�si buddhag�me vasa� kira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kh�samayo n�'yamasmi� chiddamhi satt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bh�gadheyyena mativikkamas�l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�'mun� kum�rena k�asandhi� vidh�y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�rambh�ya veteyyu�, mahat� j�ni no s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E.S.] Passant�. 13.[A.] Mup�gami. 14. Samayanehi t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bbesu.) 15.[A.E.] K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6] [\x 36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 Y�va duccintita� a��a� na cintessati t�va'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g�me nisinno'va gahetabbo'ti nica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�riyuga� senamahindavhasavis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l�na� tath� devap�damulakad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a'��o ca sacive sam�huya nij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ha� rajjamhi ye keci santi �yudhaj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sabbe sam�d�ya khippa� gantv� pasayh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ssatha kum�ra"nti vatv� te tattha 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ka� sakam�d�ya mah�sena�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tt� dasadha'hesu� siriy�lasam�p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� ta� kum�ro'pi �hatv� duggamhi t�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adh� vibhattam�yanta� bala�katvekatom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uless�maha� khippa"miti mantv� tato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gg�mamaga v�ro mahatilapadesak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 ca "kum�re ve pal�yitv� tato'p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eyya mah�dugga� desa� pabbatasa�k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a�a� dukkara� tassa up�yehi'pi keh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atrevu'p�ga�chu� hutv� te ekato mu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�itv� kum�ro'pi tu��ho i��hatthas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to'vasara� datv� sen�ya pavisan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esubhosu passesu payojiya sak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har�pe susannaddhe bahavo v�ras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a� pavi��ha� sakala� �atv� ripubala� 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�pesi bah� v�re yuddhop�yavicak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vases� janat� sabbath� cha��it�y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tato pal�yittha puna yuddhe nir�l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� tad� r�japutto tamh� nikkhamma �h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citt�nurakkhattha� bodhig�mavar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o nivasa� v�ro netv� katici v�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r�jappayogena yuddh�ya punar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sena� bhinditv� pal�piya tato'p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abbatadesamhi gacchi g�ma� ra�ambura�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[A.] Mah�tilaka desake. 17.[E.] Ratambu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7] [\x 36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bha��na� vinodetumaddh�nadarath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santo tahi� netv� dh�ro katipay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a�ga� n�t�pi'me sabbe nekav�ra� ra�e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r�jabhay� yuddhe nir�s� na pal�y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� nopet� no dugge �hitatt�'ya� 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uccintita� tesa� yasm�dummantina� a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�h�namevesa� ajjh�vutthamupecc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cintita� vinodessa� tesa�" iti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y�dhi��hita� gaccha� kh�rav�pikag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sa'mbavana� n�ma padesa� tamadh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tesa� vi���tasa�c�ro tattato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 nikkhamma ta� g�ma� rattiya� s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aggapadam�sajja vati� ka�akahi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atth� pavesamhi a��ha�su bahi tambh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aggesaro hetv� vati� p�visi nibb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majjhe �hito v�ro saka� n�ma�ca s�v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�ta� vikkama� di��hapubb� te r�jas�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gambh�ran�da� ta� bhaya��� 18 ripav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��hasatino sabbe sakavatth�yudhes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 disv�'va hari� pacali�su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avi��hena maggena pavissa'ssa bha�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i�su di��hadi��he va g�me aggi� khipi�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a�a� yeva gantv�na n�v�girisag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manto r�jasuto tattha u��h�pay�'ru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 pitur�jassa tamhi tamhi ra�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h� viphaluss�h� 19 mantayi�su samecca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kasahassasa�kha� ta� balam�d�ya veg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ss�ma kum�ranti nija� sena� vin�si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antehi sabbehi ra�e sabbattha kev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tassa kum�rassa bhusa� tejopak�s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[E.] Bhaya��h�. 19.[E.] Vipuluss�h�, [A.] Vipuluss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8] [\x 36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a� pesita� ra��� sasana�ca bhay�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o'pekkhatamamh�ka� bandh�na� natthi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kenacu'p�yena ra��o ��ya s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hamakaritv�na na yutta� k�lay�p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p��e cajitv�p� samino bhattad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ayitv� sabandh�na� p�lana� yeva k�riy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ah�sik� sabbe susannaddhamahabbal�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desitamagg� te m�rasen�va nikkh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mukhehi catuhi pavisitv�na g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uparindhi�su kum�rassa ghar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nna-s�tadesatt� rattakambalap�r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m�no nisinno so k��a� b�lavayo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hosena tad� �atv� sam�sannatare r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v� pariv�resu sakesvekampi ta�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ika� da�ham�bajjha p�ruta� yeva kam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��ha� niv�setv� khaggap�� vihi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sa ra�amajjha� so kesar� viya v�r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kha�ena te sabbe disant�bhimukhe 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�halena mahat� bhay�'ra��a� pavi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�yanto sam�h�ya sah�y�ta� saka� 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tv�na pitu bhup�lamidh�gaman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�'ti jayate sa�k� y� vipakkh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ath� nivattetu� senindahanan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etamaland�ni; gantabba� parama�ala�,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Iti gaccha� tato �h�ne porog�halikha�ak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u�c�si� kar� 22 rattasambandha� jalas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n�ya nivattha� ta� p�v�ra� lohitukk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attitavattho so'nubhotv� vissami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ra��o ra��has�ma� samulla�ghiy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ssa rajjamhi �h�na� janapad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[A.] Susannaddh�. 21.[D.] Por�g�hali- 22.[E.] Vimucc�si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Vimucc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9] [\x 36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k��avinodehi tappadesovit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�ni 23 vitin�mesi vasanto tattha k�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jabhujo r�j� kum�r�gamana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p�lamukh� sutv� bhusa� sa�j�tasamb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mant�hi mantetv� katakattabbanicc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�bhara�di� so pesento tassa p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"Mayha� m�tulabh�p�lasantik�gamana�ca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lapathe sabba� vikkam�tisaya�ca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ntv�'��attha me ra��he pavesa�ca nisamma m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samb�dhata� y�to jumham�n�ya p�t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� �hapetv� ke v�'��e santi te'vassaband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kussavo n�ma j�tu me tava das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m�tulabhup�lo vuddh�vatth�ya 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i� puttaratana� hatthas�ramakat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pi dunnayeneva hatthamme p�pay� 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ntamudayo esa mahato pu��akamm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su dv�su niyatamek�bh�tesu s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kamanti ripavo ke v� sa�g�mak�ra�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av�yusah�yassa hut�sassev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po mayhamadhun� mahanto'va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��adassane j�te rajjamhi pitusantak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h�riya� kum�rassa pati��h�panam�su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k�lahara�amakatv� mama 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eya'miti 25 vatv�na sake d�te visaj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sutv� pavatti� ta� vic�rakkhamabuddhiko 26 "dubbij�natar� m�y� khattiy�na� hi sabba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itv�'va gaccheyya"micceka� nimmal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a��u� bha�a� tehi d�tehi saha p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ya ra��o r�ja��o tada��esa�ca mant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ar�pa� p�y�si pu�atthinagarant�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[A.] Din�bhi. 24.[S.@]N�. 25.[S.] Vayeyamiti. 26.[S.]Buddh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0] [\x 37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gajabhujo r�j� nijasen�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ggantv� kat�nekopav�ro p�tive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etv� kum�ra� ta� attan�dhi��hita� g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nto purasampatti� p�vis� r�jamand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gajab�hussa ra��o dassana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oda� sampak�sento netv� katipay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su r�jino tassa bahima�alav�si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ur�ge tath� s�par�ge samm� vij�n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op�ya��uno neka - desabh�s�vicak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initv�na so keci s�mibhattipurass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pi jane keci visavijj�su k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gu�hik�k�radhare k�resi vidhikov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uddik�dik�nekalakkha�a��u jane 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v�daka - ca�la - brahma�k�radh�r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isu nekesu naccag�tesu k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, cammar�p�di - k�dassakasannib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a�gul�yavalayappabhuti� bha�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tu� keci yojesi nij�kappakavajj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kattarada�adi - parikkh�ra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�tat�pas�k�r� hutv� saddh�luno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cetiy�na� karont� viya van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anti yath� keci, tath� c�'dissa 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icch�kovide keci g�mesu nigame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v� vejjakamm�ni caritu� san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ar�yudhavijj�su b�lasikkh�pana��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rasakriy�bhi���e, bhutavijj�vid�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e suva��akar�dinipu�e sippin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kammamadhi��h�ya caritu� so sam�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uk�mo saya� nattamantoma�alani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�san�padesena samagamma nij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chiddagaves�su tassa ra��o janes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sa� b�lattasambh�tadandhata� viya dass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1] [\x 37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�maccas�manta - bha��disva'bhim�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uddhe ca tath� bh�te luddhe v�pi vivec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es�vitop�yavidh�nacatur� 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h�sapur��adinek�gamakatha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Gah�tasama�akapp� ta� ta� gehamupa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sa�jatavissamh� pattapaccayup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Ov�dad�yaka��h�ne �hatv� bhinditva t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p�penti savasa� 27 vidh�na�ca tath� 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upe nissa�kata� n�te yath�k�ma� caritv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 mantogata� 28 sabba� ��tu� sakk� sukheni"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mpesiya so m�tu roha�e nivasan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�nuja� bhaddavati� kum�ri�ca'bhir�p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yadhanalesena dhanaj�ta�ca'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iya dhana� ta� tu katv�na sakahattha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amhi ta� kum�ri� samap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esi nijavissattha - cittata� ta�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akulave�akarin� 29 mad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k�padesena visikh�cariya�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'nubaddho ten�'su d�r�pasara�acch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bb� ye vase tesa� geha� geha� pavi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o'nucchavika� tesa� mahagghabhara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� nigu�har�pena sabbe te savasa� n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h�najan� sabbe bha�� nagar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visu� mameveso'nuggaho'ti vicin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 dhan�na�ca dha��ar�s�n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yaca tatha nekayuddhopakara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pam��a� nipu�o payojiya salek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lekhakavaggantogat� likhatha v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rakkh�niyutt�na� 30 sen�g�ma�in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appa� cetaso ��tu� tattha keci �hapesi 31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[A.] Sa�v�sa�. 28.[E.] Tatva-, [A.] Tattha. 29.[A.E.] R�ja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akarin� 30.[A.E.] Pur�rakkha. 31.[A.] Keci na 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2] [\x 37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ak�padesena tattha tattha cara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lobhayavuttanta� ni��esi vyasan�t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r�vitasamunnatapu��ak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sattavihita� nikhil� pay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tva ka�cipi 29 vabandhakahet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ti �atva nipu�o kusala� kar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�alappavattini��ay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a��h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��h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adivasa� r�janandano r�jav�t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v�hana� y�ti'nugato s�nuj�vihi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�mo mahiso bh�mo di��hadi��he nigh�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o 2 vattitarattakkho tass�'bhimukh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patanta� disv�na khippa� v�hanav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 ca sahagant�ro pal�yi�su bhay�ku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r�jasuto "mayhametesa� viya dh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r�pa� nahev�"ti nissa�ko v�tasamb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bhimukhamev�'su v�ro sayamupecc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od�rabh�tena vacas� sahas� bha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va s�han�da� so bhay� pa�ini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aya� p�taya� dh�v� jane sammukhasammuk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bbh�ta� ye paccakkhamaddakkhu� ye su�i�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th�tisa�yutta� vimbhit� giramuggir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a tejassita�, passa vikkama�, passa dh�r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�l�natametassa, passa pu��oday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e'pi vikkam�digu�a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na� tassa sutvana kriyamana� janeh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���s�dh�ra�odaggappabh�vo bh�ma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o vata 3 mah�ya"nti tasmi� sa�ka� jane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[A.] Ka�cija. 1.[E.] Sonuj�vihi. 2.[A.E.] Ga�e. 3.[A.] Purisova. [SL Page 373] [\x 37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ah�p�lasuto gajab�hu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ussa�kappamuppanna� vi���ya iti cinta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thev�'ha� vasa� rajja� karissa� yadi hattha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ukukkhepamattena sijjhate tamasa�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i pat�so ca vikkam�tisayo'pi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�balampi lokamhi vikhy�ti� neva y�ti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�mabahuka�utippasamo'pi bhus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ak�vinodena vin� neva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gantv� j�tibhumi� yuddhenev�'bhimad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r�ja� j�vag�ha� gahetv� s�nuj�v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ya pitara� kittissirimeghamim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matthake diyam�n�'bhisekasalilen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bhavamala� ti��a� pitunna� ve visod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jambud�pe'pi tejo ajjhottharissa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pavesamagga�ca sen�ya puras�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y�nak�ra�e 4 sante magga� niggaman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�namanur�pa� so nij�na� magg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maggavibh�ga��u vy�dhehi suvini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� pur�sannavane saya�ca migavacch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�numagge vi���si n�n�sa�ketakamm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lass�tikkame k�lo pibe tassa ras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 vuddhavaco ra��ha� saka� gantuman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huyyena sah�y�te pa�hama� p�hi�i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janapade n�ma sannip�takatava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sitv� ettaka� k�lamanarociya nig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sass�'nur�pa� me na hev�"ti h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ya�hak�lasmi� pas�dhanasum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mah�p�lasam�pe samupa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k�vinodasmi� sa�jh�k�le sam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apubbamabh�s�'da� parih�samukheni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[A.] Payanaka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4] [\x 37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"Yuvar�jara��ha� gantv� vidh�ya pitu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o'pagantumajjeva gantabba� me lahu�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anto so'pi ta� v�camah�vakkhamabuddhiy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hagamana� sandh�ye'ta� vuttanti cin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cintitatthasa�siddhi khippa� tava bhavissatu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avoca subha� v�ca� paribh�sapurass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mah�pasam���ho vippase��hopi ta�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�'voca vacana� hita� ma�galasa�hi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�ya'tthassa, khem�ya, vijay�ya ca samm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pakkhavin�s�ya bhiyyo sampassitu� ci'ti.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'pi ca ta� sutv� "gacchato 7 mama sob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amidameve"ti santu��ho saghara� 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ubhanimitt�ni su�a� passa�ca nek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rapu��apa��o so r�ja��o nikkhami g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� r�makala� n�m�'nudh�vantova ke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h�ya raccha� vicara� pur� nikkhami rat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ppabh�ya gacchanto tarum�le nisin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manta� manussa� so "ko'si tvamho"ti pu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ddhika� vij�nanto vegenu'cca� bha� gir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n�si ma� tva� kinn�"ti? So'pi tu�h� �hito b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kkamabhujo �dip�do" iti vadanti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m� bh�y�ti khippa� ta� ass�siya'nun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tha ta� passate mayha� hamho l�bho mah� a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mid�neva gantv�na sahas� t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o di��ho kum�ro sakar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acchanto"ti vadeh�'ti vatv� khippa� sa p�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ato me'nubandhant� sen� kintva'tthi, ne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jjurakava��ham�nav�pipasse udi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mpacch�nubandhantamapassanto 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himi gantu� so k��apadd�ud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E.] V�ca� sabh�vakkhama - 6.[A.E.] Citi�. 7.[A.] Gacch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5] [\x 37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rorunakhar�(?)Ghor� ka�hor�r�vabherav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dhenu mah�ra��e sapot� mukhamup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kaggena p��ento dvedh� 9 ta� kha�iy�'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�hip�dena sahas� dura� vikkhippa po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�ra��a� pavi��he te sam�h�y�'nuy�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�tivatto parato sil�kha�amati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Ghoran�da� vimu�cantamaccantamatibher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ara�ca tath� y�th�'bhiyantamabhigh�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Tato'pi parato gaccha� deme�iyanagavhay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accusak�lasmi� g�mike vepan�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pi kara�yena gacchante khaggap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uretara� ete ettha'y�t�ti 11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ggena rabhas� pi��hi� phalakass�'bhigh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bhino'bhihan�m�"ti bha�anto ti��hura� g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ndi tesa� majjha� so mig�na� viya kesa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�avi� pal�yi�su sambh�t� patit�yu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asuto tattha samant� pavilok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�te patita� eka� manussa� tesu pas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ritv� pap�tamh� "ke nu tumhe"ti pu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mukh� bhutato ��tasar�po so day�n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j�yudh�ni ga�h�tha bhaya� hitv� kutoci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gati� tesu pak�siya nija� uj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abeg�makassa sam�pe sahava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e passiya sammodi yath�sa�ketam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�'nugato gantv� �h�na� janapad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ena sa�ga�chi tattha pubba��hiten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at�ha� vas� tattha saddhi� tehi jan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av�dinekak�vinodapasuto vib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ittisir�megho �atv� tatth�gata� 12 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p�lamanussehi 13 lekhato pesit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[E.] Ka�hor� r�vabherava. 9.[A.] Vedha�. 10.[E.@]Dame�iya gamavh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[E.] Ettha enti y�n�ti. 12.[E.] Tattha gata�. 13.[A.] Manuss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6] [\x 37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ra� ripusamipa��ho ya� ki�cipi upadd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tv� sattuhatthamh� kicch� 14 mutto"ti mod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yha� sokanuda� puttamantar�y� pageva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'vilambam�n�ya dassayissatha ho"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pessiyavaggassa jane n�yakasamma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tthalekha� datvana pesay� sahup�y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p�'gate 16 disv� tu��ho'n�ta�ca p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gg�mamag� tamh� pitusandassan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iktissir�megho sutv� tattha �hita� 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katv� k�lahara�am�netabbo hi so 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� so ku�h�r�disabh�n�yak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parive�am�l�dhiv�s�bhayayatissara�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so tehi vutta� ta� vuttanta� pitur�j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kkhamissa� sunakkhatte, gantabba� vo may� sah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tahi� k�la� khepay� keci v�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 nijjharap�t�di�h�ne k�ya nek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�patippabhukemacce da��hum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te bha�e disv� kum�rass�'nuy�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bhuya kum�rena bhupe sehi kata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dha� sarant� te bhay�vegavas�k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h� nekehi �h�nehi bha�� sannipatanti'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ij�namamacc�na metesa�ca mano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t�ci'me sabbe parikkhipp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 majjhe karitv�na ta� ta� �h�namadhi��hit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a��ama��a� bh�sant� pakkhant� vimat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attha� nivedesu� mah�p�lasutass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bbad�pi yath�bhutamasallakkhiy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epi'me'dham� sabbe bhayadass�vino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�hu� sabh�pati� ettha sameta� g�mik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� vacana� d�na� vadanti mama sammukh�,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[E.] Di��h� 15.[E.] N�sa�kasammate. 16. [A.] Pi gate [E.] C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[A.] V�si� ca yatiss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7] [\x 37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o kupito tesam�disa� vacana� ga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te'nupubbena pal�yi�s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aro'pi ca ta� �atv� "nekattha mama vi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�natthaparitt��a� eva�ca bahuso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ehipi khuddehi n�peti sahaja� bh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karissati me tesamidha��hiti gat�'pi v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cintessati ko n�ma j�no j�tu mayi��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attha vasa� k�lamatikk�mesi ka�c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��hita� suta� sutv� r�jin� ratan�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ra��� pesitehi sah�'n�gaman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�gamma sute eva� karonte k�lay�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dukkha� siy� ra��o yadi, nev�'nur�p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eva nija� putta� mah�p�lantika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ya dassayissa"nti khippam�gamma roha�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n�thatthali� gantv� sampassiya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s�riya sammodakari� giram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lakasampu��h� 18 nij�gaman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�siya tato gantv� saragg�ma� paviss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 yatissara� thera� sabh�n�yak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ssiya sahe'tehi vidheyya� s�dhu'mant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papa�cakara�a� na nayutta� sabbath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�ya kum�ra� ta� upecca badalatth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nivasat� devasen�dhipatin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n�thatthali� gantv� pitura��o padas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ittissir�megho putta� passiya pem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ivanampadh��namabh�si purato tad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 ma� paricarant�dha ji��a�, kicca�ca ant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ssanti ca me cetosallamajja samuddh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[A.] Mah�p�lasamipa��h�. [D.] Mah�palena sampu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8] [\x 37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yeva hi labho'ti tumhe'd�ni na ma��at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a�c�pi hi sabbesamesa pu��odayo na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pa��h�ya sabbe'pi kum�rass�'nuv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yy�th�"ti ta� tesa� niyy�tesi saka� s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�yamamaccesu vattam�nesu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ittissir�meghan�mo k�lamak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satth�gamo dh�ro nopagamma 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paratisambhuta-sokavegavasa� 19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siya mah�maccappabhut�-rajj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iyaggikicca�ca pituno s�nur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tahi� janapade ra��h�s�m�y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va��hite niyojetv� sacive da�habh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bhananakkhatte khattadhamma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p�dapadav�-pa��abandhamahus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la�k�rabhuto se sabb�la�k�rabhu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�rehi nekehi nekadh�la�kat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alo balasa�iki��a� dakkhi�aggo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� karim�ruyha surando'va sur�l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br�hma�d�na� mahacca 20 dhanavu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� d��iddasant�pasantati� p�pay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mah�passa m��bhara�ara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attha� kathetu� so sadute p�hi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aragu�agah�t�nekas�mant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dhunitasapatto tikkhatejohi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bhuvanagabbhavy�pi - sakkittiv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dhivasi pura� ta� sundar�nekav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a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p�damahussavo n�ma pa�casa��h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[A.] Vase. 20.[E.S.D.] Maha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9] [\x 37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a��h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r�sayo samm� vi���taparama�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mantanam�'pajja 1 rajje neyuttak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jatte me phala� n�ma nihacca ripavo'k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sanasa�vuddhisiddhusambhutiy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ikhuddampi'da� rajja� mama buddhivi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ta� p�pita� hi 2 bhusa� nekasam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rajjamahantattamatiseti yath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samp�dayiss�mi" iti cintiya so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va��hit�na� 3 sabbesamamacc�na�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�ni datv�na sa�ga�hitv� vibhu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k�aselamh� y�cas�garapa��an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s�m�ya nekattha sasena� sanniv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tabbo sabbapa�hama� bahudh� dha��asa�ga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ca vicintetv� sacve idamabr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bhuyyena mam�yatte rajje jaladav�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hajjam�nak�neka-sassa��h�n�ti mu�c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cchintodakanajjo ca mah�v�p�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ss�ya pavatt�ni khett�ni viral�ni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�hi c�pi bhir�hi ghanehi gaha�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ehi ca pa�kehi rajjamaccantasa�ka�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ka�p�'dise dese salila� vu��hi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 lokopak�rena j�tu m� ga�chi s�g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�kara��h�na� ma�iso��diva�hatt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��h�nesu kattabba� khett�na� sampav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ritv�na lokatthamanubhotv� sahattha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o m�dis�na� hi sabbath� neva yujj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pi sabbe sampatte kara�yepi duk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naviriy� tattha dukkaratta� na ma��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] Katthamattaman�pajja. [D.S.] Katthamataman�pajji. 2.[E.] P�pita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A.] Sahava��h�na�. 4.[A.] Patt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0] [\x 38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ya� avir�dhent� sa�vidhanam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opadi��ha� kammanta� sampadeyy�tha v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j� jajjaran�m�ya n�masesa� vin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h�ya cirakalamh� ko��habaddhanti p�k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k�likar�j�namatidukkarata� 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itu� so niyojesi mahasetu�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te saciv� sabbe sabbath� dukkar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ratta� katass�pi nekadha sampak�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rakkamabhujo vaco ta� pa�ib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ke uss�havant�na� jan�na� kimas�dhiy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arepi mah�setu� kapiy�thehi bandh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o, iti kath� es� loke ajj�pi v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a� katvekachatta�ka� va��hetu� lok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bhuto mad�yo ve pabh�v�tisayo s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bhamattakeneva dissate parini��hi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uss�ha� mahuss�bho tesa� samabhiva��h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h�ya setumukhato y�va rattakarav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mh� dhara�p�lo pa�hama� setuband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porisambh�ra� suvitthi��amatitth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ti pavattesi mahati� m�tika� vib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e sil�ko��ak�na� abh�v� 5 lohak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re so��ak�re ca bahuke sannip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� te k�rayitv�na sil�ko��anakam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setu� duvi��eyyasil�sandhisaman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thira� ekaghana� pi��hip�s��asann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i��hitasudh�kamma� bandh�pesi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si bodhi�ca pa�im�ghar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gabbha� tath� tassa saddho muddhani set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ppav�ho sakalo m�tik�ya hi t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amudda� visati tath�k�si vicakkh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A.] Niv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1] [\x 38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abhosu passesu chind�piya mah��av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�piya khett�na� nekav�ha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ddha-v�hisampu��a-ko��hasa�ki��abhava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�nur�pa� voh�ra� ko��habaddhanti p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�khava��ham�n� tath� kumbh�lav��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�sa� navant�na� sambheda��h�nake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�vuttappak�rena �h�na� s�karanijaj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ayitv�na tatth�pi m�tika� 8 sampa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jala� p�payitv� mahagallakav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ayitv� tatth�pi chinnabhinnam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niggamamagg�na� sa�sodhana-purassara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p�ta�ca k�retv� adhika� pubba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10 pa��h�ya �hanamh� yava s�karanijj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vatt�ya khett�ni dha��a� tatth�pi sa�c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jajjaranajj�ya dor�dattika�h�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jalasamp�ta� mah�m�tik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k�retv� y�va s�karanijj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�ni pi tath� tattha dha��ar�si�ca samb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va khuddika� pubbe pa�av�pi�ca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��hituccat�y�mavitth�ratthirap�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nnatamahav�rip�ta� sajalanig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kkamasamuddo"ti voh�ra�c�'hiro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majjhagatad�pamhi sil�muddhani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bbahanta� kel�saku�alakkhi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humakamak�resi ta�majjhe't�vasun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ad�nandasandehamandira� 11 r�jamand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alla� se��hiv�pi� v�pi� chattunnat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�v�pi� 12 tath� ambav�s�v�pika 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A.] Maha�avi�. 7.[A.] Akha�a. [E.] Akha�av�hi 8.[A.]M�tita�. 9.[A.]Sandodaka. 10. [E.D.] Ito. 11.[E.] Sandehamandira�. 12.[A.]Tambav�p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2] [\x 38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b�v�pi� p���la� 13 ma�ika� morav�p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iyagg�mav�pi�ca tilagullak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valli� tath� k��i� kittaka�ak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k�ragallav�pi�ca buddh�gamakanijj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aragg�mav�pi�ca mah�kir��av�p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y�v�pi� rakkh�na� 14 amb�la�ca ka�unn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lib�va� 15 uttar�la� tath� tinti�ig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valavi��hakag�ma�ca kir�v�pi� ta�ann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vi��havilatta� 16 ca tatodumbarag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ru�ca kas�lla�ca tath� kalalahallika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v�rikav�pi�ca tath� girisig�m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onnarutala�cevatatheva visir�tt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 ca'��� ca sobbhe 18ca na��h� nijjharav�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si day�baddhamano rajje sake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yojanara��hamhi mah�kaddamapall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d�piya tato v�ri� savant�su nip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�ni ca pavattesi dha��ar�si�ca sa�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'ra��esu ca'��esu �h�nesu subah�s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�'ra��a�h�n�ni vavatth� g�ma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khettakara�e yojetv� ra��h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 uppajjam�nehi por��ehi kar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'dhiko yath� navakkhettehe'vo'pac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k�riya dubbhikkhabhaya� ta� ra��h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cipi na j�nanti, tath� c�'k�si buddh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pak�rarahita� rajje me yattha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kampa�ga�a��h�na� �h�tu m� iti n�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�pagehi nekehi tath� pupphupag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�rukkhavisesehi ghanasannicit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ubhav�dh�re 19 n�n�nuyy�nasu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bhir�me c�'r�me tattha tattha niv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[E.S.] P��ala� 14.[E.] Rakkham�na� 15. [S.]Jall�v�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[S.] Karavi��hivilanta�. 17.[S.] Kalalabhallika�. 18.[E.] So�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[A.] Nubhavod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3] [\x 383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iddhi� g�mita� sak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mpi rajja� nijadh�vi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mahantampi yath�'tis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20 tath�'k�si vidh�nadak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a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jjasamiddhikara�o n�ma chasa��h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sa��h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m� �hapetv�na sakarajjaman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meva� 1 cintesi parakkamabhujo tad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�tipa�ipakkh� hi cirassa� lok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ayi�su yath�k�ma� pubbabhup� kubuddh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s�sanamuddhamma� katv�nu'bbana y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tti� vir�dhent� vihari�su yath�ru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khippa� la�k�yamekacchatta� vidh�y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va s�sana� lokamuju� katv�na sa�hap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iya samantama�al�k�nam�'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etu� bala�ceva yuddhopakara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� malayar�javham�mantetv�na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akuravake ra��he dami�k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yodhasahass�ni kavac�n�'yud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mpadayitv�na vasitu� tattha 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�ra��he ca girib�ra��he ca morav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lavhara��he ca ra��he ca pilavi��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g�makara��he ca ra��he ambavan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gamavare ra��he ra��he ka�akape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yitv� paccantap�lamacce visu�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yodhasahass�ni dugg�ni kavav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omara - kunt�divividh�n�'yud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ayitv� vasitu� tattha tattheva pe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a�k�mah�l�no sikh�n�yak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jayamah�l�no se��hin�yakas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[E.D.] Rajja�. 1.[E.] M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4] [\x 38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vho'ti pa�cete lambaka��a-k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oriyara��hamhi navasanti mah�y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yodhasahass�ni k�r�piya visu�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u� niyojesi yuddhopakara�am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bbhantare r�j� ma�al�kepi b�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ekass�'d� v�rasahass�ni duve du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catur�s�ti s�mante vijit�v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y�tesi ca pacceka� bala� tesa� sahass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i sahass�ni mah�k�ye mah�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muggarike yodhe yuddhopakara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ntaranivas�na� yodh�na� kera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ni katahatth�na� sahass�ni c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meka� k�retv� cand�lokadhanudd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ide rattiyuddhamhi vammavamm�dayo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dh�nekasahass�ni k�retv� kammak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pamad� tesa� satti-k��ambar�d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esa� kammak�r�namekeka� so 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k�tu� niyojesi tad� r�j� saka� 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satharusippesu desabh�santares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g�tesu kusal� r�jakammesu 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antu'ti anekesa� kul�n�na� tad�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bh�tukanatt�ro pos�pesi samand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rikagg�ha-kapp�rava��hak� khuddase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�ha�agandhabb� santik�vacar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m�dina� vaggabhed�na� so visu�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i sahass�ni r�j�g�reva po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�nam�yudha� datv� ka�cuk�kappak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itu� anuj�n�si je��habhute sake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hi pitubhup�labha�g�r�dhik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ppam��a� vi���ya "dhanene'tt�vat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na sakk� la�k�yamekacchatta"nt� ni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�ayitv� janatameva� so sa�cini dh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5] [\x 38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bala�ca pacceka� dvidha ka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esu �hap�pesi m�labhutesu dv�su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vijitara��hampi vibhajitv� sam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ga�ak�maccadvaye r�j� kam�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t�rara��hamh� ra��hamh� ratan�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layadesamh� ra��h� taditar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katv�na so sabba� s�ra��h�n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a�gadhura� n�ma katv�'maccamhi �h�p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itv�na n�v�hi ratan�ni bah�n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�ra� k�rayitv�na va��hesi dhanasa�c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esu m�l�maccesu yuddhopakara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i sahass�ni k�r�pesi bal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a�gadhure ceva vijit�na� dhuradv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antitaye'k�si subah�ni bal�n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�na� s�rabh�vattha� k�retv� visikh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s�ratare katv� ak� sakk�r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u� na samatthe tu vissajjesi day�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kamm�dika� katv� sukha� j�vantu te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vidhi��� kavac�yudh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�ni s�r�ni ca s�dh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�ayitv� janata� suk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n�n�dhanasa�cay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dhanasa�gaho n�ma sattasa��h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a��h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mahati� sena� dhanadha���di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nattano sabba� yuddhopakara�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hapetv� s�ha�a� d�pa� jambud�pampi ga�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ukkara"nti cintetv� rajja� s�dhetum�r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pabbataduggatt� ca�asattabha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vag�hiye 1 a��anarasa�c�ravaj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[E.]Dukkh�vaho hi 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6] [\x 38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padikamaggena gantabbe'tibhaya�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akkhakumbhalagambh�rajalasa�k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layadesamhi ya��hika�akadu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assa rakkhada�dhi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osayitv� s�mena katv� sa�gah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malaya� desa� d�tave ta� niyoj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� ta� su�itv�na tad� tandes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e da�an�the 2 ta� m�ress�m�ti man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� da�an�thopi s�gham�gamma yu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no te pal�petv� ga�hi dumbarara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ya��hika�amhi pavattetv� ra�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assa sira� ga�hi pal�petv�na ve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akkhettakag�mamhi katv� varadvaya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pabbatag�me ca tath� yuddhadvaya� 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do�in�me ca g�me r�mucchuvallike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��hap�datthaliya� katv�ne'kekam�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acca verino sabbe ta�ta��h�nan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hika�akan�ma�ca ra��ha� ga�hi mah�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saha sen�ya ka�i��ha� bh�tar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� so vic�retumagam� r�j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mh� tu pamukh� bha�� nikkhamma ve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v�na'ggahu� ra��ha� n�lagallakasa��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n�tho pun�gamma �h�ne ca sayakhe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ambaduman�me 3 ca tatheva dhanuvil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eka� ra�a� katv� m�rayitv� ca v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gallakara��ha� ta� gahita� sutthira� 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balavantena ottur�mallaken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ma�alan�thena katv� v�radvaya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�ikkhettaka� ra��ha� gahevo v�tak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v� savasa� nesi mattur�mallak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[E.] �gata� da�it�tha�. 3.[E.] Rattabheduman�me * rambukv�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7] [\x 38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etv� tad� r�j� rakkhada�dhi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dh�tupada� datv� sampatti� mahati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u� pesay� r�jara��ha� 4 majjhimavaggaka�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n�lagiri� so'pi sannayahitv� bal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iv��akan�mamhi 6 padeseva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majjhimavaggamhi yujjhitv�na 7 jaya� l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� ta� su�itv�na gajab�hu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mahati� sena� yujjhanatth�ya ten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dh�tu viditv� ta� sayogg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tv� verisena� ta� ga�hi majjhimavagg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jitv��an�mo va rakkhala�k�dh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yhitv�na sena�ga� ganv� te s�havik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kittila�k�n�thena yujjhitv� ta� nigh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pallikan�ma�ca ra��ha�'ka�su sahattha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osakavaggamhi samantamall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ena savasa� nevo 8 datv�na mahati� si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opakara�a� ceva sena�ca mahat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�itv� niyojesi gahetu� kosavagg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mallakan�mo ca ottur�mallak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ant� 9 parasen�ya n�sayi�su ra�e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cchinnakabodhivhe �h�ne katv� mah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avaggakara��ha� ta� �diyi�su mah�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layadesanta� tananiv�s�hi s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nir�kula� su��hu nivasanto sak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jalak�hi naccag�t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�ni v�tin�mento r�jadhamm�nuva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r�janisedhattha� v�y�matth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�na�ca nisedhattha� migava� y�ti s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adivasa� r�j� saddhimaggamahe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o migavatth�ya sah�maccaparij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E.] R�j� ra��ha�. 5.[S.] Majjhimavaggika�. 6.[D.] V�riv��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E.] Yujjhitv� so. 8.[E.S.]Katv�. 9.[E.S.] Yujjh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8] [\x 38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��hamigasa�ketameka� disv� mah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� ekamantamhi nis�d�piya so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ihatthakaluddehi v�kar�hi 10 ca ta� 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parikkhip�petv� ghos�pesi tahi� tahi�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kagoka��amigo hatthipotappama�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� bherava� ghosa� niggamma vanagum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cito vilokento dh�vanto bhayataj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nto giriduggamh� la�ghanto girikandara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ndanto tarus�kh�yo ka��hanto j�lavall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��ento vanagumbe ca ph�lento j�lamo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ento ca pal�pento jane sammukhasammu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himukha� dh�vi sam�rajavave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mabhidh�vanta� pal�yi�su bhayad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�ca mah�p�la� hitv� sabbe disodi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a� so miga� bh�ma� r�j� bh�m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vitv� purato tassa khipitv� hani sa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laddhappah�rena hantum�vajjite 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va si�gayugala� ra��o p�dantike 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pah�ra� karu�a� 12 migassa ravato r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�na nivatt�tv� sam�gantv�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 ceva ludd� 13 ca ka�cuk�kappak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v� si�gayuga� s�havikkama� bhupati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tasambham� hutv� tu��haha��ha vi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� ta� thutighosena ekakol�hala� 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am�tisaya� ra��o mah�bh�gattan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a� v�rabh�va�ca va��etv� bahuso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i�gayugam�d�ya r�j�na� pariv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nagara� devanagara� viya saj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cce nivedetv� pavatti� vimhay�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i�gayugala� tesa� sabbesa� sampadas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[S.D.] V�karehi 11.[E.] Girikandar�� 12.[A.]Laddh�pah�rak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[A.] Lu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9] [\x 389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bbhuta� su�itv�na mah�macc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era� pa�ivedesu� eva� vimhitam�na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o mahanubh�vo'ya� j�to ve jambud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nissa�sayeneva cakkavatt� bhavissati,"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m�din� dh�ra� duratikkantavi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s� thutiyuttena sa�va��etvav�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i�gayuge tamhi akkhar�ni likh�p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ag�re pavesesu� tadajj�pi pav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esantar� r�jakum�re p�padi��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mah�palo ��piya sak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ra��hamak�s�t� su�itv�na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dise buddhipu��iddhi - vikkam�tisaye 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�ma ak�s�"ti su��hu nibbinn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u� r�jara��hampi yojay� da�an�y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opayog�ko�illasattyuddha��av�dika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vilokayitv�na kappetv� ca subuddhi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k�l�nur�pena sa�g�mavidhi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op�ya� likhitv�na s�mant�na� pad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kh�mattampi la�ghetv� imamh� upad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i kamma� karem�'ti m� takketh�"ti ye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siras� ra��o vacana� sampa�i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h�ra� pavattetum�rahi�su mah�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assa ah� sampannava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akovido kombo 16 chattag�hakan�y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v�nag�mamhi 17 dugga� katv�na sutth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nampa�isedhattha� vihar� tattha so c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k�khettaduggamhi �hito malay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v� ta� pal�pesi dugga� ga�hi ca tassa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hamma so v�ro mah�bala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kara� ta� gantv�na n�v�hi jalapi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[A.] Kocallasattha-. 15.[A.] Sukhudhito. 16.[A.] Kem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[D.] Mallapal�n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0] [\x 390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��ha - da�an�thena jalamajjhamhi vat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ammahanta� balav�; bala� bhijjittha satt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ra�a� tattha vattetv� daru�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i sahass�ni pesesi yam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bavhayakesadh�tun�yak�dibal�ni 18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valliyan�mamhi pacc�mitte vin�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gallakan�mo ca s�manto morav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y�g�mam�gamma 19 bah� m�resi ve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gajabhujasseva k��av�pimhi ga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a��anagaragirida�anatho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od�ragu�epeto sayoggabalava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h�rakkhamo mant� pakkhap�t� sas�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narindassa rakkhad�v�nanayak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ag�muka�hanamhi tampar�jesi yu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 khedampar�jitv� goka��asaciv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sena� sannayha pilavi��hikadugg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allakanamamhi 21 duggepi ta�av�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kole va vajirav�piya� nandiv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ik�v�pin�me va tath� kalalabhal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�vajayampatto katv� paccekam�h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pattajay� sena pur� ra���pi yu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gu�'d�ni j�t�pi s� parakkamab�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tt�hi rajjas�m�ya� s�mantehi visu�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v�'vajayampatt�, na��h� ca balan�y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k�tu� sa�g�ma� na sakkot�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� sakala� vatv� pesesi gajab�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�itv�na so sabba� gajajab�hu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tayanto'maccehi ida� vacanama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u�imha ito pubbe amh�kantu par�j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a'vajaya� patt� mahat� j�ni no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[E.] Sambavhaya- 19.[E.] Mup�gamma. 20.[A.]S�mako. [D.] Rakkhad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�yako. 21.[E.] Kas�llakan�ma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1] [\x 39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esu mad�yesu mah�bal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i� so pi yujjhitv� par�jay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pi tassa h�n� ve, no siy� mama sobhana�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mantiya'maccehi dhan�ni ca bah�n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�na'�kan�the ca vividh�n�'yud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tv�' bhejjasann�he 22 pahi� tass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pesitasena�ca pubbasena�c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v�sikasena�ca sannayha sahas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geh�dhinathena gantv� n�laga�a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uddha� pavattesi geka��asacivo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h�re tahi� tassa nipati�su nar� ba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dh�ni ca cha��esu� pavisi�su ca k�n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citv�na gat� natthi iti vattabbata� 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cchatt�ni cha�e�atv� sayampi p�vis� v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yuddhesu jahitv�na man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� thira� karitv�na nivas� k��av�p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S�raambavane ra��he �hapit� saciv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janapada� n�ma sattusenamam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g�mavare ra��he yojit� balan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la�k�giri� n�ma vin�sesu� rip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nagaragirippamukhe'�ika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v�nara��ha�va puna pesesi yajj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balino tattha verino pa�ib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�na nara��ha� ta� gahetv� sutthira� 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hamma te sabbe gantv�na jalapi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satehi kenehi sampah�ra� pa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��ha� da�an�tha� va ra��ha� ta� uttarampi 23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yitv�na pesesu� mutt�yo sakas�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dhara�p�lo dugga� pilavas�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te vas�pesi tattha yodhadhin�y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[A.-]Sant�he 23.[A.-] N�tha� ta� muttara��ha� bala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2] [\x 39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su�itv�na gajab�hu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tayitv�maccehi bala� pesetu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atv�na vidh�na��u parakkamabhuj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la�k�n�thavha� ra��ha� janapad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� ta� su�itv�na gajab�hu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a��hitv�na sena�ga� vibhajitv� dvidh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to p�hi�i sena� sannaddhakavac�yu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janapada� ceva dugga� pilavasu'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la�k�dhin�tho'pi purakkhatv� ma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en�vin�s�ya gantv� ambavan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v� sattusen�ya g�me bubbul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u��etv� bah� ver� verisena� pal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v�sijan� magge duggame akaru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ap�titarukkhehi saka�akalat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mhi gu�har�pena �hatv� yuddha� pavat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la�kavhayo sattun�sano kataticc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su te'nubandhanto chindant�'vara�ampi 24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�h�ne mah�yuddha� kara� janapad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ta� janapada� so parakkamab�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es�nus�rena dugga� katv� tahi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gajabhujo r�j� devala�k�dhi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bh�ravhaya�c�pi tannisedh�ya 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a�k�dhin�tho ca tehi saddhi� mah�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etv� te pal�petv� yag�lla� 25 n�ma ga�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o'pi ��is�rakara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paris� n�ma p�hi� yujjhitu� p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la�k�n�tho'pi saddhi� tehi pi yu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v� j�vag�ha� so keci ga�hi tul�tthala�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gajabhujo r�j� s�mad�nehi ta� 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uk�mo mahaggh�ni ratan�bhara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[E.] Chindanto v�ra�ampi ca. 25.[S.] G�lala� 26.[A.E.D.] Ta�att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3] [\x 39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makoseyyak�d�ni vatth�ni vivid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e bahu datv� p�hi� tass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p�hata� d�te vik�ra� n�y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bhata� ta�ca d�te ca pesesi sakas�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 disv� santu��ho sakala� ta� dhan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e mahagghe ca puna tasseva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�tthaliyaduggamh� nikkhamitv�n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g�mikaduggamhi ga�g�passe vas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jabhujo s�k�da�an�th�day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yujjhitu� tena yodhabhute mah�b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nikkhamitv�na sampannabalav�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undhitv�na ta� dugga� vassesu� saravas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la�k�dhin�thassa keci sannaddha�y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e �hatv�na akaru� ra�a� yodh� bhaya�kara�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ggah�dayo yodh� dv�ra���lakani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tomarasatt�hi vin�sesu� rip�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� pavattesu� mah�yuddha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�ni t��i sabbe te mahuss�h� mah�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r�jino yodh� sattugh�tanatap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hi�su ca duggassa mah�dv�r�ni bhind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la�k�dhin�tho ca tassa yodh� ca nig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ant� ripavo y�va ga�g�p�ramam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�g�jala� katv� rip�na� lohit�vi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ca balap�mokkhe j�vag�hamaga�h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e laddhavijayo rakkhala�k�dh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onto sake dugge mahanta� vijayussav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us�mantas�s�ni chattay�n�yudh�ni 27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g�ha� gah�te ca pesesi nijas�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en�pati� n�ma �mantetv� tato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la�k�dhin�thena sabba� katamud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[S.] Cattay�n�yudh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4] [\x 39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assa h�ni� sutv�na gajab�hu ma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u� da�an�tha� ta� peseyya niyat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girib�ra��ha� sen�n�tha� mah�y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assa dvidh� k�tu� mah�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o sakala� sena� sajjayitv� mah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v�pinad�t�re dugga� katv� vas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niyog� k�resi nadiy� k��av�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sarathapatt�hi gantabba� su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patt�bhisambaddha� 28 setu� d�r�hi �y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atav�sat�hatthavitthata� sutthir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keci s�mante tahi� se dhajin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na vattento tattha tattha mah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vijayo gantv� �h�ne a�gamu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u� verisen�ya dugga� katv� tahi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parasen�pi katv� duggamabhejj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n�tha� niv�retu� sen�g�me vas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n�tho tad� gantv� sattusen�ya yujj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gamamhi ta� duggamaggahesi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kkhattu� puna yujjhitv� p�pu�itv� par�j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i�su many�g�mamhi dugga� katv�na cer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n�tho tato gantv� many�duggamaga�hi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mitepidugga�ca 29 dugga� s�karag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sabbesu duggesu navakamm�ni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��a� sabbaduggesu katv�'macce �hap�payi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g�me ca dugga� so k�retvav�na 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e tattha v�sesisabale yodhasam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 sas�manta� r�man�lagir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ca balap�mokkhe tannigh�t�ya 31 pe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i sabbe susannaddh� gantv� sabalav�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v�ra� nivesesu� terig�massa sant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[E.] Ayopatt��isambandha�. 29.[E.] M�tepi dugga� ca 30.[A.] �hap�p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[A.] Tanti gh�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5] [\x 395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hitv� ubho sen� p�to pa��h�ya veg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s�ya�hasamay� sa�g�ma� sampavat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�lagirivho ca ta�yodh� s�rasam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kkam�na� sabala� disv� sannaddha�y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ayant� mah�yodhe janent� verina� 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yutmhi s�h�'va sen�majjhamhi p�v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n�thassa yodh�'pi sa�g�m�daniv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'vattharant� r�man�lagiri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vo balan�the ca m�retv� ra�abhu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kku�amah�yodhama��e yodhe ca agg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vijayo sen�n�tho tasmi� ra�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g�ha� gah�te te pesesi sakas�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asanto 32 parakkammanika�amhi 33 tahi� suk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rakkamabhujo attano santike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nagaragirim�mantetv�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am�tisaya� tesamamacc�na� kathes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j�t�bhim�no so "gantv�n�'hampi ga�hiya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� khippa� dem�ti 35 p��i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balam�d�ya gantv� sattuvimad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r�bh�tikam��avha�h�ne kari mah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amahantakudd�lan�mag�me 36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av�pisam�pe ca anur�dhapur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ento mah�yuddha� par�jetv� ca v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� ga�hi balogha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o'tha pavatti� ta� su�it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maccayute neke pesesi balan�y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yuddhasannaddh� nagarass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�vara�a� magge sa�c�ra� pa�isedh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su�itv�na devasen�pat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oparuddha� mocetu� da�an�tha� lahu� v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[A.] Niv�sattha� 33. [D.] Parakkammaka�akamhi. 34. [E.] Ga�h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[E.D.] S�dhetu� 36.[A.] Siy�ma bhant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6] [\x 39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mahantakudd�lag�me katv� ra�am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�namantar�magge taya� k�resi bhi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a saduggamh� sutv� ta� malay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kkhantumantar�magge yuddha� katv�na 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niyogena gantv� ekamukh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usen�ya yujjhittha anur�dhapur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pi katv�na tattha tattha mah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�sanne gantv� sa�g�mam�ra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n�tho su�itv� ta� 37 mahindo so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� nikkhamitv�na anur�dhapur� v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tthike van�sento magge �vara�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d�pento ca sahas� sen�n�tha� sa� 38 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 senindasen� ca tassa sen� c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en�ya yujjhitv� pal�pesu� rip� p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gantv�na k�retv� bandh�v�ra� tahi� t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mahantakudd�le navas� se cam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rakkamabhujo m�y�geh�dhi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etv� niyojesi yujjhitu� ��is�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ntoso 39 samatthehi v�rehi sah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dugga� nivesetv� vasa� kalalahal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�m�lakag�mamhi dugge katv� ra�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� ta� hatthaga�'k�si gacchanto ��is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dadurag�mamhi dugga� ga�ahiya s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��inake dugga� yuddha� katv�na agga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assa sen� v�'gamma yujj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navhaya�h�namhi dugga� katv� tahi� v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rikkamabhujo duratikkanta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nd�ya� nivesetv� khandh�v�ra� tahi� 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� sandhibhedassa kusal�na� sat�n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�na� dvattimatt�ni pesayitv� rah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aggamigasi�g�ni gahetv� majjha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dugga� kha�itv�na ga�hitu� ta� niye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[E.] Su�itv�na 38.[A.] Ca. 39.[A.]Sasanto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7] [\x 397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geh�dhin�tho ca upades�nus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�petv�na ta� dugga� ga�h�pesi tahi� rip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k�v�pin�me ca dugga� ga�hiya s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�dhokurag�mesu duve dugg�ni ag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innavhayag�mamhi dugga� hetv�na ga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s�rakara��ha� so eva� kari sahattha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hi samaye r�j� pu�atthinagara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u� te niyojesi s�mante vidhik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la�k�dhin�tho ca sukhaj�vitasutthik�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katthaliduggamh� nikkhamitv�na veg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usen�ya vattent� ra�a� magge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kamatasambadha��h�ne yuddha� pa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nakkhettapassamhi yujjhitv�na tato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amajjhepi yujjhitv� m�retv� verino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ttunubandhanto patv� daraagavhaya�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pi yuddha� katv�na tahi� laddhajay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ma�galabe 42 g�me dugga� bhindiya s�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'mitte vin�setv� tasmi� dugge vas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bhara�abhumindo roha�dhipat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assa s�mantehi anek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etv�na sampattapar�jayapar�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etv�na mana� yuddhe bhinnuss�ho vas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 bhikkhusa��ghena nik�yattayav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 karitasandh�no saddhi� so gajab�h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mah�p�las�manta te mah�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ena tena yuddha� pavat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e yuddhe rip� hantv� gah�tavijay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bhara�abhup�lo sutv� eva� vicinta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"Id�ni khippa� so r�j� sakala� r�jar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ssati mah�bhogo parakkamabhujo dhu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[A.] Sasantos�. 40.[E.S.] Putthik�. 41. [S.] D�raag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[D.S.]Ma�ga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8] [\x 398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ite r�jara��hamhi mah�p�lena ten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ata� roha�e ra��he na sakk� vasitu�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ajitv� sandh�na� gajab�hu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i� katv�na nivasa� so parakkamaba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sannayha balava� ra��hadvaya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ran�mag�mamhi khandh�v�ra� niv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hi samaye r�j� parakkamabhuj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am�tisaya� kattuk�mo eva� vicinta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ttha tattha vasant�na� s�mant�namaj�n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va��hitayodhehi pu�atthinagara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yujjhiya bhinditv� dv�ra���lakago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atv�na ga�heyya� gajab�humaho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mbavana��ha� so m�y�geh�dhi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yitv� matim� vatv� cintitam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antar�padesena gantv� ambavan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a� gantumeva� tassa raho bh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retuk�mo buddhassa accuramaha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natth�ya buddhassa p�jopakara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� pa�camah�saddaturiy�ni ca c�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chattapa��k�yo pesentu mam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mino'pi idha'gamma p�jampassantu me im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tv�na sandesa� pesehi mama santik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i ambavana� gantv� tato vutt�nus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� samp�dayitv�na sandesa� pa�i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isv�na ta� tu��ho'maccamajjhagat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�payitv� sandesa� khippa� tassa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opakara�a� sabba� pesayitv�na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gantuk�mattamamacc�na� pak�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ar�j�dhipp�yo je��hako sakabh�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a� nagaragirino ta� vatv� pesayi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i sutv� pavatti� ta� niggantv� morav�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to balam�d�ya gato bhupati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9] [\x 39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mattham�gates�"ti vutto "s�mivicint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na �gatomh�"ti vatv� eva� kathes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h�dis�na� d�s�na� atthibh�ve pa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kkhamah�p�las�dhana� yeva kev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'hameva gantv�na sampannabalav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� gahetv�na niyy�tess�mi s�mi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tv�na s�manto gantum�pucchi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mabhim�n� so m�y�geh�dh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la�k�dhin�tho ca s�mant� balino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ucchi�su aha� pubba� ahampubbanti bh�s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dhara�p�lo yuddhop�ya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op�ya� pak�setv� yedhe pesesi yujj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v�ra� nivesesu� n�land�y�'vid�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o 43 samu��h�ya tad� vassitum�ra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dh�r�ya pa�havi� bhindantova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temanasa�k�ya megha� disv� tad�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saccakiriya� eva� saccagu�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dhana� yadi rajjassa lokas�sana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assatu"tadhi��hento "devo" tattha, tath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mbilabhatt�ni kadal�puthuk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jjak�ni ca nek�ni p�hi� bahus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ekakkha�e yeva pibanti bahavo 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chidd�ni katv�na ekarandha� karit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ssa p�r�petv�na pihitacchiddasa�y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i sahass�ni ve�ukkhandhe ca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vho amaccho'tha nikkhamitv�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� so ca lahullavhe ga�hi m�riya satt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la�k��tho'pi sutv� ta� sahas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� hattannan�mamhi ga�hi; ver� ca m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[E.] Mah�gho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0] [\x 40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geh�dhin�tho ca ta� sutv�'tha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� ahinikkhamma kha�ig�mamup�gami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assa sen� s� catura�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ehi t�hi sa�vu�h� kha�ig�makasa�k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la�k�dhin�thassa suto la�k�pur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odho sam�gantv� kha�ig�makasa�k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ukheh�'gata� sabba� bala� ekamukha� 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andhi mah�yodho gajayutha�ca kes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a�k�dhin�thavhappamukh� balan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assa gh�tayitv� ma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a�gulikaked�ra� 45 n�ma��h�nam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bala� bhinna� pu�atthipura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anti� mah�sena� gajab�hu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j�t�bhim�no so cintesi bhusam�dis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me pitubhup�lo gato devasahavy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pettikarajjamhi na j�t� suppati��h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ittissir�megha-sirivallabhan�m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no ubhato gantv� yujjhiss�m�'ti 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da��humasakkont� pal�yi�su jayadd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te y�vaj�va� yuddhe mana� j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r�jara��hamhi sampatto suppati��h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ate paripu�� me sen� ca catura�gi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u� mayi nikkhante sannayha balav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o n�ma'la� sotu� sadda� me ra�abheriy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ajabhujo r�j� abhim�nasamu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antarikamacc�na� sena� sajjitum�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mmite gaje ceva asse ca ra�ak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ddh�yudhasannaddhamah�yodhe 46 mah�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kera�a-ka��a-damidibha�e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jjiya kha�eneva ra��o'macc�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[A.] Khaddhig�ma. 45.[E.] Ke�a�gulika. 46. Dasadh�yudhasannaddhamah�yo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1] [\x 40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balak�yena pu�atthinagar� v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na so s�kaviyalavh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la�k�dhin�thavhappamukh� balan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ahunarindena tena yuddha� pavat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e tura�ge bhinditv� �rohe ca nip�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su� mah�v�r� sasena� ta� nar�dhipa�.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khippam�gamma pavisitv� sak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�ni pidah�petv� manur�ya� nil�yi ca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manubandhant� tepi yodh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nirundhitv� pu�atthinagar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hi�su tato bhettu� p�k�ra���lago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h��esu� car� dv�ramupanikkhittak�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� sukheneva gajab�humahi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g�ha� gahetv�na p�s�dasmi� pave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ga�gakum�ra�ca tath� vikkantab�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e ca bandhitv� k�r�g�re pave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macc� pavatti� ta� pesayi�su nar�dh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� ta� mah�p�lo vic�rakkhamabudd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"Y�va bhaddakanakkhatte hot� a���edas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ya sa�kamamhesu vasitabba"nti t�v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�ni ca vatth�ni sugandh�bhara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aribhog�ni p�hi� gajab�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� ma�al�k� ca tato mantiy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sa� pa�ipesesu� eva� bhupatisantik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"Mah�p�lamhi j�vante ra��h�v�sima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� nevopagacchanti tasm� vajjho ay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dhara�p�lo day�kampi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jjho so mah�p�lo iti mantv�na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g�me �hita� devasen�n�tha� mah�m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tato tassa ida� vacanama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�al�k� ca s�mant� sa�g�mavijayudd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la� gahetv�na m�reyyu� ve na sob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[E.S.D.]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2] [\x 40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umpitv� pura� tattha p��ayitv�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�mar�p� vatteyyu� sace tampi na sob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a s�sanalokassa vuddhattha� rajjas�dh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ala� dhara�p�lam�ra�attha� na hot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mhehi gantv�na udd�me ca nise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abbo mah�p�lo kattabba� ca thira� pur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tv�na r�jindo seninda� pesay� k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saseno so pu�atthinagar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senindagaman� udd�m� te nar�dh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nd��a� vi�a�ghetv� pu�atthinagar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dv�r�ni bhinditv� vilumpi�su dhan�n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di�su manuss�na� s��ak�bhara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duta� ta� yodhehi pu�atthinagar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ntav�takkhabhitas�garova tad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ammena nibbinn� jan� nagar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 p�risajj� ca negam� ca bal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mbhuya gantv�na m��abhara�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� ta� nivedetv� ida� vacanamabrav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yantu saddhimamhehi rajja� ga�hiya dema vo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thamhakabh�vo'va k�tabbo keval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a��avho ca s�manto niyutto k��av�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a� pesesi �gantu� s�gha� tasse'v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� sakala� sutv� m��bhara�abhu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tayitv�'maccehi dummedhehi kubudd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��o mevanalesena gantv� m�riya ver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� r�jara��ha� ta� ga�hiss�mi"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sannayha s�gha� se ra��hadvaya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abalak�yehi rajara��haniv�s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gantv� pura� tattha vattetv� samara� 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ti� mahati� sena� m�rayitv� ase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3] [\x 40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hitv�na p�s�da� gajab�hunar�dhi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na mah�p�lo pa�mavidhipubb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 narindassa tassa ra��ha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�pagamanattha� hi hitv� katici v�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mah�p�la s�mante sakal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gahetv� r�j�na� k�r�g�re pav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Gaje tura�ge nikhile bha�g�re dh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hatthagata� katv� th�ra� rajja�ti ma��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vara�ceva pattadh�tu�ca m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na sakalamitth�g�ra�ca r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edho so mah�p�lo saya� nikkaru�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� iti mantesi s�mantehi ca so ra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�ni r�jara��hamhi j�vante sati r�j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mi� neva gacchanti vasa�, vajjho tato 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a�a� yadi m�rema sa�khobho balav� bh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ya� dhara�p�lo m�retabbo rah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bhojanaseyy�hi dukkha� k�resi r�j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ppayogavidhin� m�retu�ca u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bhara�bhupena kriyam�namupadd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tu� na samattho so gajab�hu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tv�na pesesi parakkamabhuje rab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�ama��a� na pass�mi bhavantena vin� m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dukkhaggisant�pasantatta� ma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�jalasekena nibb�pehi tuva�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ta� vacana� sabba� samm� d�tamukh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r�j� day�v�so khedampatv�na'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bh�ta� mamuddissa tibba� dukka� hi ten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va yutta� dukkhamh� mocetump�"c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[E.] �ru�hitv�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4] [\x 40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esu balak�yesu yuddhopakara�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risaj�titt� so anol�navut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 Saddhi� va��hitaposesu katv� v�rajane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�h�nantara� tesamad�si mahati� si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geh�dhin�thassa adhik�ripada� a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la�k�dhik�ritta� kittisa�khakan�y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n�yakabh�tunamubh�nna�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ss�'d� kesadh�tun�yakatta�, ka�i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gallapada� datv� duvinna� mahati� si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c�'nappaka� datv� sa�gahesi vicakkh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anta� balava� bala� sannayha so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su tamanek�su pesento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kandarara��hamhi vac�v��ak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sabala� rakkhakesadh�tukan�y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ma�galabe g�merakkhala�k�dhik�ri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y�nag�mavhaya��h�ne kittila�k�dhik�rina�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alena saddhi� so da�an�yakabh�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ca makkalag�mamhi 50 pesesi dhara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e ruddha� devasen�pat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itv� sake c�re 51 ��piya sa bhu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mahati� sena� devasen�sarikk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ta��ka� pesesi vidh�navidhikov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sabal� gantv� ta� ta� ra��hamadh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e nagar�gamimhi vilumpent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�s�ni chindant� 52 karont� ca vihi�sana�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rent� ca dha���ni samp��esu� pure 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bahi ca �hatv�na pu�atthinagarass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yitv� vilopesu� 54 upanikkhittak� bh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pa��namatth�ya gacchant�pi pur� b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su� sabbath� sabba� vilumpanabhay� n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0] [\x 40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geh�dhin�tho ca ta� sutv�'tha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� ahinikkhamma kha�ig�mamup�gami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assa sen� s� catura�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ehi t�hi sa�vu�h� kha�ig�makasa�k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la�k�dhin�thassa suto la�k�pur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odho sam�gantv� kha�ig�makasa�k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ukheh�'gata� sabba� bala� ekamukha� 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andhi mah�yodho gajayutha�ca kes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a�k�dhin�thavhappamukh� balan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assa gh�tayitv� ma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a�gulikaked�ra� 45 n�ma��h�nam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bala� bhinna� pu�atthipura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anti� mah�sena� gajab�hu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j�t�bhim�no so cintesi bhusam�dis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me pitubhup�lo gato devasahavy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pettikarajjamhi na j�t� suppati��h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ittissir�megha-sirivallabhan�m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no ubhato gantv� yujjhiss�m�'ti 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da��humasakkont� pal�yi�su jayadd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te y�vaj�va� yuddhe mana� j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r�jara��hamhi sampatto suppati��h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ate paripu�� me sen� ca catura�gi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u� mayi nikkhante sannayha balav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o n�ma'la� sotu� sadda� me ra�abheriy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ajabhujo r�j� abhim�nasamu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antarikamacc�na� sena� sajjitum�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mmite gaje ceva asse ca ra�ak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ddh�yudhasannaddhamah�yodhe 46 mah�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kera�a-ka��a-damidibha�e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jjiya kha�eneva ra��o'macc�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[A.] Khaddhig�ma. 45.[E.] Ke�a�gulika. 46. Dasadh�yudhasannaddhamah�yo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1] [\x 40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balak�yena pu�atthinagar� v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na so s�kaviyalavh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la�k�dhin�thavhappamukh� balan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ahunarindena tena yuddha� pavat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e tura�ge bhinditv� �rohe ca nip�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su� mah�v�r� sasena� ta� nar�dhipa�.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khippam�gamma pavisitv� sak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�ni pidah�petv� manur�ya� nil�yi ca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manubandhant� tepi yodh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nirundhitv� pu�atthinagar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hi�su tato bhettu� p�k�ra���lago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h��esu� car� dv�ramupanikkhittak�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� sukheneva gajab�humahi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g�ha� gahetv�na p�s�dasmi� pave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ga�gakum�ra�ca tath� vikkantab�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e ca bandhitv� k�r�g�re pave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macc� pavatti� ta� pesayi�su nar�dh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� ta� mah�p�lo vic�rakkhamabudd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"Y�va bhaddakanakkhatte hot� a���edas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ya sa�kamamhesu vasitabba"nti t�v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�ni ca vatth�ni sugandh�bhara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aribhog�ni p�hi� gajab�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� ma�al�k� ca tato mantiy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sa� pa�ipesesu� eva� bhupatisantik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"Mah�p�lamhi j�vante ra��h�v�sima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� nevopagacchanti tasm� vajjho ay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dhara�p�lo day�kampi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jjho so mah�p�lo iti mantv�na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g�me �hita� devasen�n�tha� mah�m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tato tassa ida� vacanama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�al�k� ca s�mant� sa�g�mavijayudd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la� gahetv�na m�reyyu� ve na sob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[E.S.D.]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2] [\x 40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umpitv� pura� tattha p��ayitv�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�mar�p� vatteyyu� sace tampi na sob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a s�sanalokassa vuddhattha� rajjas�dh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ala� dhara�p�lam�ra�attha� na hot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mhehi gantv�na udd�me ca nise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abbo mah�p�lo kattabba� ca thira� pur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tv�na r�jindo seninda� pesay� k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saseno so pu�atthinagar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senindagaman� udd�m� te nar�dh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nd��a� vi�a�ghetv� pu�atthinagar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dv�r�ni bhinditv� vilumpi�su dhan�n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di�su manuss�na� s��ak�bhara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duta� ta� yodhehi pu�atthinagar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ntav�takkhabhitas�garova tad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ammena nibbinn� jan� nagar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 p�risajj� ca negam� ca bal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mbhuya gantv�na m��abhara�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� ta� nivedetv� ida� vacanamabrav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yantu saddhimamhehi rajja� ga�hiya dema vo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thamhakabh�vo'va k�tabbo keval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a��avho ca s�manto niyutto k��av�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a� pesesi �gantu� s�gha� tasse'v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� sakala� sutv� m��bhara�abhu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tayitv�'maccehi dummedhehi kubudd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��o mevanalesena gantv� m�riya ver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� r�jara��ha� ta� ga�hiss�mi"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sannayha s�gha� se ra��hadvaya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abalak�yehi rajara��haniv�s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gantv� pura� tattha vattetv� samara� 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ti� mahati� sena� m�rayitv� ase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3] [\x 40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hitv�na p�s�da� gajab�hunar�dhi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v�na mah�p�lo pa�mavidhipubb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 narindassa tassa ra��ha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�pagamanattha� hi hitv� katici v�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mah�p�la s�mante sakal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gahetv� r�j�na� k�r�g�re pav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Gaje tura�ge nikhile bha�g�re dh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hatthagata� katv� th�ra� rajja�ti ma��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vara�ceva pattadh�tu�ca m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na sakalamitth�g�ra�ca r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edho so mah�p�lo saya� nikkaru�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r� iti mantesi s�mantehi ca so ra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�ni r�jara��hamhi j�vante sati r�j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mi� neva gacchanti vasa�, vajjho tato 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a�a� yadi m�rema sa�khobho balav� bh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ya� dhara�p�lo m�retabbo rah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bhojanaseyy�hi dukkha� k�resi r�j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ppayogavidhin� m�retu�ca u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bhara�bhupena kriyam�namupadd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tu� na samattho so gajab�hu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tv�na pesesi parakkamabhuje rab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�ama��a� na pass�mi bhavantena vin� m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dukkhaggisant�pasantatta� ma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�jalasekena nibb�pehi tuva�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ta� vacana� sabba� samm� d�tamukh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r�j� day�v�so khedampatv�na'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bh�ta� mamuddissa tibba� dukka� hi ten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va yutta� dukkhamh� mocetump�"c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[E.] �ru�hitv�na. [SL Page 404] [\x 40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esu balak�yesu yuddhopakara�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risaj�titt� so anol�navut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va��hitaposesu katv� v�rajane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�h�nantara� tesamad�si mahati� si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geh�dhin�thassa adhik�ripada� a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la�k�dhik�ritta� kittisa�khakan�y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n�yakabh�tunamubh�nna�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ss�'d� kesadh�tun�yakatta�, ka�i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gallapada� datv� duvinna� mahati� si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c�'nappaka� datv� sa�gahesi vicakkh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anta� balava� bala� sannayha so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su tamanek�su pesento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kandarara��hamhi vac�v��ak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sabala� rakkhakesadh�tukan�y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ma�galabe g�me rakkhala�k�dhik�ri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y�nag�mavhaya��h�ne kittila�k�dhik�rina�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alena saddhi� so da�an�yakabh�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ca makkalag�mamhi 50 pesesi dhara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e ruddha� demasen�pat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itv� sake c�re 51 ��piya sa bhu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mahati� sena� devasen�sarikk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ta��ka� pesesi vidh�navidhikov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sabal� gantv� ta� ta� ra��hamadh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e nagar�g�mimhi vilumpent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�s�ni chindant� 52 karont� ca vihi�sana�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rent� ca dha���ni samp��esu� pure 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bahi ca �hatv�na pu�atthinagarass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yitv� vilopesu� 54 upanikkhittak� bh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pa��namatth�ya gacchant�pi pur� b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su� sabbath� sabba� vilumpanabhay� n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[E.] K�rika�. 50.[S.] Makka�ag�mamhi. 51. Core (sabbes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[A.] Chedent�. [E.] Chedant�. 53. [E.] Vibh�sika�. 54.[E.S.]Palap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5] [\x 40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gamana� magga� rundhatv�pi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�ra� pa�isedhesu� nar�na� tananiv�s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ha te nagare sabbe m��bhara�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hesu� tad� khitt� 55 pakkhino viya pa�j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�hi�su j�vanta� da�an�yakabha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� katv�na te kontadis�vijayan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la�k�dhin�thavhappadh�nena balena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� y�va sa�g�metv�nu'bandh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Vac�v��akag�ma��ho kesadh�tu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� katv�na so da�an�thenu'ttamasa��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Gah�tavijayo gantv� g�maka� n�l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n�yakan�mena katv� yuddha� jaya� l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ma�galabeg�me'dhik�r� rakkh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ip�hi yujjhitv� ga�hi bhattannas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igamepi sahas� so'va n�th�dhik�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v�na pal�pesi sasena� ta�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bhusanabhumindo sutv� ta� tena yujj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chi yodhe gahetv�na m�s�viyalas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�nag�me �hito kittiadhik�ripi ta�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ga�g�ta��kamhi devasen�pat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ca 56 makkulag�ma��h� da�an�yakabh�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e yuddhasannaddh� nikkhamitv� mah�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yant� pal�pent� ripu sammukhasammu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mukhehi gantv�na pu�atthinagara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�attha� �hite yodhe nagarass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tv�na mocetv� gajab�hu�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�g�ra�ca putte ca m�tara�ca dhan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u� hatthaga� sabba� m��bhara�a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o'tha mocito tehi ta�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itv�na p�vekkhi sahas� ko��has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bhara�abhupopi rakkhala�k�dhik�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a� karonto sutv�na pavatti� sakal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[E.S.]Khinna 56.[E.S.D.] T�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6] [\x 40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vippayogasa�j�tasokasallasamap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ite nirapekkho'va sannaddhakavac�yu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alo sam�gantv� rattiya� nagara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uddha� pavattento sattugh�tanatap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la�k�dhin�thamhi yujjhitv�na ra�e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�h�tumasakkonto pu�atthinagar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�dh�tuvara� pattadh�tu� m�tar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�g�ra�ca ga�hitv� rattiya� roha�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rakkamabhujo mocanatth�y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g�m�'bhinikkhamma �gantv�na pur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p�s�da� dvibhuma� su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 girita��kamhi g�me s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hi dhara�p�layodh� yuddhapariss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odetu� gat� keci g�ma� tannaru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mah�palasamant� mittadu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pi��hito katv� tehi yujjhi�su s�h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rakkantabhujo sutv� ta� kudd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u� gajab�hu� ta� s�mante pesay�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la�k�dhik�r� ca devasen�pat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ala� gahetv�na gantv� tannarug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mah�passa s�mantehi mah�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ttaya� karitv�na vin�sesu� rip�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hanagaragir� ceva mandij�vitaputthak�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v�lukapattamhi sattusena� pal�p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annarug�mamhi s�mant� ca mah�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yant� tad� sattusenam�mukham�gata�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kohombag�mamhi puna yuddha� pa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yitv� bah� tattha bhinditv� duggamagg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g�makan�mamhi sannayhitv� �hite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no te pal�petv� dugga�'ka�su sahattha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ntv�na te tantititthe laddhajay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v� antaravi��himahi verino ca pal�payu�.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[D.S.] Puttak�. 58.[S.] M�gatam�mu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7] [\x 40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ecana s�mant� te parakkamab�huno pu�atthinagare'hesu� mah�balapurakkhat�.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u� tehi �gamma saciv� gajab�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dhik�rippamukh� p�pu�i�su par�j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k��apillavhe par�jesu� rip�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kavanaga�himhi vasu� m�riya v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sahas� gantv� tena tena mukhen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ottharitv� ga�chi�su r�jino gaha�att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tharitv�n�'yanti� sena� sutv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abbamapassanto gaha�a��a� mah�pati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vatv�na so r�j� pu�atthipur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ssa pesesi nik�yattayav�s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�ama��a� na pass�mi bhaddantehi vin� m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amup�d�ya dukkh� moventu m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� vacana� bhikkh� day�kampit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girita��ka� te passitv�na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pa�isanthara� ra��� �gat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h� tasse'vam�ha�su s�maggikara�i� 59 gir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sesi kalahe dosam�nisa�sa�ca san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o nekasuttesu bhagav�so 60 day�p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tassa narindassa putto v� bh�taro'p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nti; ki�ca vuddhatt� sayammaccumukhe �hi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sanasa�vuddhihetuka� rajjas�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uyha� pa�isa��� ca na cirena samijj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ya viggaha� tasm� gantabba� sakar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ssa vacana� p�jentena tay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dukkhena gah�tar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r�j� vacana� ni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ra��o sakara��ha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 aho tassa day�par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d�no n�ma a��hisa��h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[E.] Kara�a�. 60. [E.] Bhagav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8] [\x 40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asatt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ta��kam�gantv� gajab�hu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h�ni� karitv�na nivas� so tahi�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i� katv�na vasitu� tad� so gajab�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a� tu pesesi ma�bhara�abhum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ndhimanicchanto gajab�hu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l�girin�ma� tam�gantv�na vih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narindassadinna� me r�jar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so pi��hip�s��amhi likh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gantv�na so ga�gata��ke nivasa� 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 dvav�savass�ni rogenekena p��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macc� sambhuya dummedh� gajab�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ra� g�hayitv�na gantv� te ko��has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ham�gamanatth�ya m��bhara�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e sampesayitv�na tad� tattha up�v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narindo'pi r�jino mat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sannayha sena�ga� pu�atthipura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roha�ara��hamhi m��bhara�a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ra��h�pay�t�na� balena mahat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o khal�nam�d�ya katvopatthambhake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nta� r�jara��ha� ta� ga�hiss�m�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balak�yena nikkhamitv�na r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as�ramupaga�chi nipphal�s�vas�k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metv� pavatti� ta� parakkamabhujo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t�visayod�ravikkantidurat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ampi mah�sampattid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e'pi cajitv�na asampi 1 baddham�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hass�pi vatthassa patv�'nissarata� bh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itv� pavi��h�na� r�jara��h�dh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] Samantepi ca �sa� ca caj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9] [\x 40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hitv� dujjan�na� pal�pa� paramattha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�ya kiraga�chi m��bhara�a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ena pattamh�pi par�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essanti mam�macc� digu�a� ta� par�bhav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lukaga�g�ya ora� p�pu�itump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ass�m�ti cintetv� sa�g�m�rambh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ka��a� sarog�matitth� p���h�ya budd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tittha� nivesesi s�macca� catura�g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nnipatitv�na mah�macca ma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k�ya bhup�lam�y�vi�su kata�jal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bak� hi mah�raj�, r�j�no vijit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�nur�gavuddhattha� jan�na�c�pi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nattha� ca sabbattha pat�p�tisaya� ni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ka� pavattesu� �hit�pi ra�abhumi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h� samupetena nayena vina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in�pi sad�c�rarakkha�a� yeva k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o ca te navo deva pat�po c�pi duss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kkaman�y� ca bhujavikkamasamp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� �hapetv�na sabbasmi� jambud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uta� 3 te pavattetu� samattho kusalo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kappamhi pa��h�ya y�vajjadivas� c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� pakkhittakh�ra�va dhotasa�khe sunimm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bbassa lokassa avassa� sampad�v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seko vidh�tabbo v�sarasmi� subhe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rakkamabhujo bhubha�gavijit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ana� ta� pa�iggayha pavaro pavivek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ena pasatthena dine ma�galas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tv� siras� moli� sabb�bhara�abhu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�g�ya orima� t�ra� m��bhara�a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patto"ti sutv�na na ma��anto ti�y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[A.] Parama�vayo [S.] Paramaccayo. 3. [A.E.] Vibh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0] [\x 41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yeva �r��he ramme ratanama�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�re �hapetv�na sann�ha�c�yudha� ni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parih�rena nikkhamitv� samand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padakkhi�a� katv� asambh�tova ke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siriy� sam�y�ta� accheravivasa� 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o p�vis� lakkh�niketa� r�jamand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ttha paricchedanto viya���yate ken�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na ka�c�mantik� �nat� 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'd�ya mah�lekho 1 mahindo mahati� v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na sarog�matitthathena maha�jas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kena mah�yuddha� vattay� kesadh�t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i rakkhacam�n�tho kesadh�tu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y�tha� pavi��ho'va kesari tassa'nap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 samare v�re tula� ca�e��va 3 m�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yi mah�lekha� khal� 4 sabalav�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i talan�g�matitth� paccuttaritv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�ya punar�gantuk�ma� so yeva rakk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dh�tu� pal�pesi vattetv� tumu�a� 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p��an�mamh� 5 uttaratv�na ti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uk�ma� yuddh�ya m��bhara�abhu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vhayo kesadh�tu tattha rakkh�ya yoj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hi tass�'maccehi vattetv� bherava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 ca bah� yodhe pal�petv� ca ta� 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ittha� punar�gantu� nir�sa� tamak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ito rakkhitu� tittha� sam�rukkhavhay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s�mantap�mokkho �gantv� titth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d� jayamah�lekho. 2. [A.E.] Mahojas�. 3. [A.] Tula�ca�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[A.] Bali� 5.[D.] Punag�mamh� [S.] Puna n�va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1] [\x 411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kjhass�miti sampatta� so m�y�gehan�yak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�'bha�ji sen�ya saddhi� gajabhuj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ukkhavhaya� tittha� tariss�miti 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na� mattat�loti khy�ta� m�ragir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�hav�siko r�man�mo n�lagiri��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etv� samara� ghoramaccud�r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�hav�siko r�man�mo n�lagir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uss�ha� pal�peyi sena�ga� sesam�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ha� atho n�likeravatthun�mamadh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eko tato ver�r�jasen�ya yujj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ya yuddha� katv�na m�retv�na bah�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tato pal�pesi sena� sesamase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nattha� �hito titthe n�mena'ntarabha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apamukho koci tato yujjhitu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�manta� mah�r�t�r�jasena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�sakhala� v�ro karitv� samar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�manta� pal�pesi sena�'sesa� disod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baddhasa�rambhamabbhak�a�va m�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t�lavanakhy�ta - titth�rakkh�niyo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apamukho eko tato yujjhitu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punar�rambhavimukha� veriv�h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uddha� pavattetv� samagg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s�karatitthamhi niyutto kitti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�r� tato veribala� yujjhitu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�ru�e ra�e katv� kath�sese bah�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sese pal�petv� �vas� 7 titthameva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mah�r�jas�san� duratik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cca� niyojetv� tattheka� sayam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i v�rattaya� tattha verisena� sa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�ji punaruss�hasu��a� katv� mah�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A.] N�yaka�. 7. �vasa� (bah�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2] [\x 412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vejjas�lavhe titthe jitagiri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n�mo mah�sena� 8 tato uttaritu� 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etv�'n�hava� ghoramud�r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esi vilaya� verir�jasena� ase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ma�alatittha��ho kittin�m�dipott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o mah�n�mo la�k�giri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 ca mahat� sen� sattusena�ga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 sayam�ga�chu� r�jino santikampuna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ar�layaga�g�ya v�r� 10 setu� vila�g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aku�avhay�r�ma� 11 pavisitv�na ta�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v�'nappake yodhe p�petv� j�vitak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mukh� pun�gantum�sa� chindi�su ver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havho'tha sarog�ma - tittha��ho sa�kh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r�jabalamhetv� tato yujjhitu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itv� saya� ga�ga� g�me p�n�yama�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eribala� gantv� yath���h�na� pun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titthe niyutt�pi tatheva mahat� c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mukh� sam�y�ta� ra�y�rib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 punar�gantuk�mat�vimukha� 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an�gavhaye titthe r�jasen� bah�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mukh� sam�y�ta� sannaddhakavav�yu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ur�jabala� sabba� tath� m�resa'napp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udatthaliya�ca dve bh�taro da�an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mukh� sam�y�ta� bhindi�su ripuv�h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u�iv�luk�tittharakkhako rakkh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�r� mah�v�ro tato uttaritu� 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ulesi mah�r�tibala� sabbabhay�ti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dvaya� mah�yuddha� nicc�raddha� pavatt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[A.] Mah�sen�. 9.[E.] Yath���h�na� saya� puna. 10.[D.S.]C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A.E.] Sakku�avhayam�r�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3] [\x 41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y�citag�mamhi ka�akku�a it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o mah�v�ro pavattitamah�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m�lagh�tena tumula� verin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uss�ho niruss�ha� bhindi veribala� 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llapattakakha�a��ho rakkhako sa�kh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ndittha tato verisena� yuddhattham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hag�me mah�macco eko rakkh�ya yo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ena� mah�seno tato yujjhitu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raddhamah�yuddhakaccho sud�ru�a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ta� pal�pesi niruss�ha� pun�'b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ig�me niyutteko pavatt�tamh�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ta� tato senamabha�ji tumula� 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dillakha�ag�mamhi �hito 12 deva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balak�yena saddhi� yujjhitum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etha mahindavhe sannaddhabalav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a� saha catt�ro v�re katv�na t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uyodha��hisa�gh��a - pu��a� katv� ra�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kum�ra� h�na�gamah�n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anta� sasena�ga� pacchato anuban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p�vis� tittha� khillag�mavhaya� mu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�sadvaya� tattha sa�g�mo bheravo a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usenampal�pesi tattha��ho'tha cam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g�mavhaye titthe s�mantapamukho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v�ra� sam�raddhamah�bhavasamussav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uttaritu� y�ta� balini� veri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kkhandhamiv�bha�ji uggacchanto div�k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ab�havhaye titthe rakkhanatth�ya yo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s�mantap�mokkho mah�bal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yujjhitum�y�tamar�tibalam�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�manta� pal�pesi migay�tha�'va kes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[E.D.] �h�ne. 13.[E.] Dasa�av�ram�ra�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4] [\x 414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he d�p�lavikkhy�te 14 s�manteko niyo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tato sam�y�tamabha�ji balav� r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� pavattante sa�g�me r�jag�ma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� parakkantab�hu bh�m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o bhaggassa sa�g�me m��bhara�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e'pi na dass�mi pati��ha"mi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iyy�mara��he ca ra��he ca pa�cay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e devilalokavhe kesadh�tu ubh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khakamman�tha�ca 16 tath� ka�cuki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um��pay� dh�ro roha�a� ra�adoha´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a tassa niyogena sakkassa viy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ova mah�r�j� catur� nikkhamu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atv�na te ra��ha� navayojanas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��h�ya mah�r�tir�jav�hiniy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v�sat�v�re mah�havamah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 mahati� sena� gahetv� nava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ca tato k��agiribha�amupecc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��h�ya ca sen�ya katv� v�samma��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ca hatthagata� katv� nikkhamma parato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likamah�khettamaggahesu� tatheva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metv� pavatti� ta� m��bhara�a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h� katv� saka� sena� bh�ga� pesesi tatth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ad� mah�macco anur�dhapurarakk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�ya�avhayo da�an�yako samacinta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v� hatthagata� ra��hamida� dugga� niv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iss�ma'vaso hutv� r�j�na"miti dum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uttanta� nis�metv� parakkama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�ham�lamakatv�na nimmuless�mi ca�"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turito v�ro chattag�hakan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e khudde gaje v�pi s�hov�'sama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[D.] D�p�lu- [S.] Div�la-. 15.[E.] Eva� pavatte sa�g�me r�j�va du��hag�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[A. -] N�t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5] [\x 41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i gantv� mah�macco katv� tena mah�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ya saha ta� hantv� ak� ra��hamaka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siddhatitthesu rakkhas�dhi��hitesv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amah�mattarakkhitesu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uttaritu� cev�'samattho 17 m��abh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ra��h�dhiv�s�hi gatehi vas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itena'ppasiddhena titthene'kena ut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parakkantib�hu sutv�na ta� 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titthe sasena� ta� uumm�letu�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mayurap�s��an�me dugga� niv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yuddhamanappehi bha�ehi pariv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raparakkanta� 18 pahutabalav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�dhik�ri� pesesi; so pana'ttani ve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en�dhin�thena pavattitamah�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ena parakkantar�jin� katave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a� mah�pas�da� ta� asahanto mahis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nto so mah�r�je ra�e n�hosi s�da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iss�jaro 19 mando viriya� 20 na karot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assa s�manteko khal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bhayo parakkantib�hubh�patisant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tena gato �atv� tassa bh�va� s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bhara�ara���pi pageva katamant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u� s�sana� khippa� dugg�ramh� pure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�sannam�su 21 m��bhara�a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metv� pavatti� ta� mah�po m��abh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ojesi saka� sena� tattha tattha mah�b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ititthe mahindavho kum�ro'tha sam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en�dhin�thassa s�mantihi ak� 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a tattha bah� yodhe m�retv� samare k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ndi�su kumara� ta� balino dubbala� kha�a�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[E.] Nevasamattho. 18.[A.] Parakkanti�. 19.[A.] Tandamiss�j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.] Kandamiss�jaro 20.[D.S.] Mandaviriya� ta�. 21.[E.S.D.]S�sana� �su. 22. [D.] C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6] [\x 41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r�j� pavattesi saha rakkh�dhik�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sa�gha��asa�j�ta-vipphuli�ga� mah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tattha mah�yodh� nassi�s�'bhayapakk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akkh�dhik�rissa pabhagg� paris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tv� sahatthena samara� sayavek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c�mari tattheva m�retv� subha�e b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parakkantib�hu bh�m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�� ta� nis�metv� sabh�samukhapa�k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hite tu mayi kintehi j�vantehi matehi v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�ho sah�yatthi hoti v�ra�ad�r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mussannamajj�ha� ra�adoha�abh�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jadvayassa sa�g�me p�ress�mi manora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�c�rapar�'neka-r�jasa�gamad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�petv� mahi� sattugattarattajalena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ess�mi sa�g�mapu�katamima� 23 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�na� m�dis�na� hi ekas�l� vijamb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yasse'va me veratamokkhandhavin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teneva ko attho balena'��ena sabbad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iya so verir�jasen�maha��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diccasa�k�so sa�g�ma�ga�am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c�'nekagandhabb�g�ta� g�ta� nis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esaro rasa���na� vindanto'va rasa� 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bhinna� mah�senamanubandhiya pacc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�ya sabhup�lasattusen�ya samm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mah�r�jamah�macc�'bhidh�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etv� samara� ghora� g�me badaravall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�ya jayasen�ya saya� katv� mah�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yudh�bhigh�t� ca m�retv� ca bha�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ant� 24 te nivatt��su sara��h�bhimukh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digu�uss�h� tad� verimah�v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[E.] Pa�ikatamma� 24.[A.] Kir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7] [\x 41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laddhappah�re te vejjesu pa��p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anti� mah�sena� hasa� pekkhiya l�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na� vadant�na� v�hak�na� nivat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bha�gaku�ila� di��hi� dassento te nivat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 v�hake sattusenay�'bhimukha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u� catura� viralakkhisa�gamama�gala�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a� khaggalat�d�ti� pesetu� samar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hi me s�hasi�" ti sahatth�yudhabh�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bh�si mah�v�ro kattuk�mo ra�uss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'vij�nat� jambud�pap��av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te s�has�ti 26 "n�'ya� s�ha�ap��avo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amhi nissesaverir�jakul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�hapetv� �nehi s�gha� s�ha�ap��av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sam�n�te bhime s�ha�ap��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lepo pun�'r�ti-gajabandhamata�g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"s�ha�ad�pamhi �yudha� mama b�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etu� na samatthotthi" 27 cintetv� s�vadh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��hassa rakkhavhakesadh�tuss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� so n�thanagaran�massa ca vilok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ubho'pi tad� �atv� mah�r�jassa i�g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ndi�su mah�sen�majjha� s�haparakk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te verisen�ya kh�yi�sa'tulavikkam�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sa�kh� hutv�na samara�ga�amajjh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pabhuti vattesu� y�va ratti� mah�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gg�gh�tadvidh�bhutaveriviggahahi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baddha�jal� hutv� mah�macc� niveday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agg� sabb� mah�sen� �hit� katipay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vanto'pi hutv�na v�ralakkhi� nar�dh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�a� pavattent� na karimha��atomukh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adassanabh�tova l�no atth�cale ravi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[E.S.] Cerilakkh�. 26.[E.D.]S�hasimhi. 27.[E.] Asamatt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Na samatthoti. 28.[E.] Sa�kh�yi�sat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8] [\x 41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a� gantv� pabh�te sattumad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ss�ma vik�lo'ya� sa�g�masse"ti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� vidhi� r�j� ratti� tattheva khe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�te yuddham�ra�uk�matt� na pa�ig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v�tabhayo r�j� muhutta� niddamokka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ntare amacc� ta� pu�atthinagara� n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mhi atho pa�cavih�ra� majjha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buddho pucchattha "�h�na� kinn�mida"nt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pa�cavah�roti tesa� hatth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h�'nentehi tumhehi ma� nidd�pagata�;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ttami"ti kujjhitv� ekampi pariv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setv� gahetv�na gantuk�mo �hito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pa�camah�saddasa�khan�dasam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�ma� pan�y�ta� 29 pariv�ra� pari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a� purokatv� saya� hutv�na pacc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s�santavel�ya� pu�atthinagar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kulaje��hamhi uditamhi div�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o ekavikkamakkantabhut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avhayamhi titthamhi devasen�dh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�n�m�dhik�r� ca mah�sen�purakk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mukh� sam�y�tan�than�modhikar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vhakum�ro ca sukhasen�dh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hala�k�giriccevam�d�hi saha sen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mpattehi vattetv� saravassa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sen�dhin�tha�ca n�thala�k�giri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hi saha yodhehi p�petv� j�vitak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n�th�dhik�ri�ca kum�ra�ca mahin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na�ge pal�yante anubandhiya pacc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majjha� pavi��hesu sakal�r�ti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�hav�sik� magga� dugga� katv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[E.] An�y�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9] [\x 41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okatv� gahes�ti su�itv� arimad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etu� gantum�raddho s�hasekaraso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ttha mah�macc� paggahetv�na a�j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etu� mah�p�la� sa�j�tuss�ham�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bh�v�tisay� tuyhama��attha duratik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'tthi balamamh�kama��a� ki�ci nar�dhi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v�s� ca sabbe'pi pa�iyogivasa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m�lamito gantv� gantabba� yujjhitu� 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ehi'ccevam�d�hi nivattetv� nar�dhi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tato magga� pa�ipann� sar�j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m�lasam�pa��h� paris� ra��hav�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nta� bhupati� mandapariv�ra� vilok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vassa� pavassetu� sam�rabhi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v��agirivhe'tha �h�ne �ha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tipay�macce pesetv� v�ras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ta�ca sena�ga� sa�g�m�s�paramm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a� purokatv� gacchanto pacchato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kolamup�ga�ch� mah�v�r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hamma mocetu� devasen�dhi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o p�vis� �h�na� navag�mapur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evacam�n�tho kittin�mo'dhik�r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esa� virodhetv� mah�r�jena 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ant� saha sen�ya saya� ta� yuddhamujjhiy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ullavhayag�mamhi sapattavasam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tv� nijarakkh�ya �gacchanta�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etuman� hutv� pesesumiti s�sa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ametthamah�ra��hamajjhe verivasa�gat� s�mino va bala� natthi vikkam�tisaya� vin�;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su� veripakkh� ca vimukh� ra��hav�s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rappabh�vesu �hitesu pana s�m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[E.] Yujjhimujjh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0] [\x 42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tapatta� katv�na mahi� s�garaku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sanasa�vuddhividh�ne natthi sa�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31 vijjati amhesu bh�gadheyya� tath�vi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ka� cara�amhojadassanass�dak�r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ucciss�ma va��namassam�na�ca p�l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issatha tumhe tu etth�gamananicchay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mah�r�j� gaman� tatth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puretara� yeva d�ghadass� vin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jal�hi sabbehi amaccehi ca y�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itv� mah�pa��o vakkamavhapur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maggasena�go m��bhara�a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puram�gamma nikkhamitv� tat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 girita��kavha� �h�namiccevam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tt� viditv�na vuttanta� param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th�vato nivedetv� r�jino ta� yath�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abh�va�ca sen�ya tattha tattha mah�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kkamapura�c�'tha g�ma� kaly��i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a sena�gasamaggi� karitv� puna yujj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t�"ti nivedesu�. Ta� sutv� r�jake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bha�gadh�mavi��eyya - kopaggip�tu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 bh�t� tehi na'mh�kamattho; te tu yath�r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u; bhujavikkantamah�sen� hi m�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tdam�di� katv�na �hite mayi vila�g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ha� rajjas�ma� me na pass�mi jag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y�'dhi��hita� rajja� pattu� paccatthipatt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ho hatthir�jo'va guha� s�h�dhirakk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yadi��hip�tena v�ro ko n�ma no b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ante mayi yujjhanti kum�r� kh�rap�y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ehi dv�hi t�he'va m��bhara�abhu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ra��ha� �hapetv�na sara��hopi nis�d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[A.] Y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1] [\x 42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ass�midise �h�ne; sabbasu��amhi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is�na� hi v�r�na� b�huvikkamasampad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te niruss�he mahuss�he vidh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a� v�rarasopeta� s�ha�k�ramud�r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akkh�dhik�ri�ca s�manta�c�dipottha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tu� ma�galabe g�me pesesi nayakov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�rah�na�ca datv� �h�nantara� a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vhayo mah�lekho mandij�vitapotthak�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dh�tu ca kitt� dve bh�taro da�an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esa� vidh�na��u niyy�tetv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baddhe mah�ra��he ga�hitu k��av�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mahati� sena� pillavi��hi�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m�ragira�c�pi nigrodha� uddhav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sahasen�ya accuraparakk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hi mukheheva� pavattetuta� mah�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niyojesi sas�manta� mah�v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yujajjhitum�y�ta� �h�ne janapad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vha� 32 mah�lekha� m��bhara�as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� janapade sen� ra�ak�vis�r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yuddha� pal�pesi bhinnuss�ha� pun�b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pavattit�nekamah�kaly��ar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k�vinoda�ca devindasseva vi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narindassa n��and�ya� n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pesesi s�sen� ta� pavatti� yath�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akkhamah�lekhappamukh� pillav���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it� c�pi s�mant� 23 nisinne k��av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n�thamah�l�na-devasen�dhi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sva��hasu sa�g�ma� pavattetv� subhi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 ca bah� yodhe pal�petv� ca ta�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hatthagata� khippa� k��av�pimak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[A.] Vandivhaya�. 33.[E.] �hapit� v�pis�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2] [\x 42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narindassa niyog�nuvidh�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dugga� nis�di�su tattheva saha sen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rodham�ragiriko �hapito uddhav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v�rattaya� yuddha� bhinditv� ripu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v� duggam�r�ma� tannarukkhy�t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saha sen�ya mah�r�jassa s�s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bhara�abhup�lo datv� �h�nantar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ssa kum�rassa ra��ha�c�pi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"Tva� morav�pira��h�bhimukho gantv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u� dakkhi�ampassa� anur�dhapure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a, buddhag�m�bhimukho gantumah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mi pallavav��a"nti vatv� datv� mah�v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� ramma� pesetv�na tam�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r�jara��hamhi nis�dittha sayamp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ssa mahindassa anur�dhapur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bh�va� nis�metv� balena mahat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��o mah�matt� niyutt� k��av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�ham�lamakatv�na nimm�letu� tam�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rakkhamah�lekha� kittibha�rapottha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ojetv�na rakkh�ya� saya� sabalav�han�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m�lavhaya� �h�na� gantv� dugga� niv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�su saya� 34 k��av�pito nikkhamitva'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mah�r�j� nis�metv�na ta� 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ejjop�yakusalo parikkhiyaparikk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esakusal� tumhe vin� mayh�nus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imajjhogahetv�na ra�a� ra��hassa k�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gamissatha" icceva� d�ghadass�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s�sana� tesa� 35 p�kas�sanas�s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ttha turit� ra��o s�sana� ta� vir�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� khippa� ga�hiss�m�ti dum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[A.] Sama� 35.[E.] Ne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3] [\x 42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attha� na vindant� vir�dhent� ca r�jin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mandabh�g� te 37 ka�uvandu itis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ma��h�nakusal� anup�y� up�ga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� vindituk�m�'va r�jas�sanala�g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attha pavi��h�na� viki�� paris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mah�ra��hamajjhe dukkatak�r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'tha mahindavho viditv� ta� vidhi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tv� pariv�retv� te sam�rahi yujj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s�maggivekall� saka� ta� bal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dittha mahindavho kum�ro samara�g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ttha bhagg� sa�g�me k��av�pi� pun�g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dhita� sarant�va s�mant� r�j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gamma kum�ropi anur�dhapura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�hav�sika� s�gha� sena�ga� sannip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uk�mo pesesi k��av�pi� mah�b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metv� pavatti� ta� mah�pati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turito tattha bhutabha�rapottha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�gar�pasena�ga� samappetv� anapp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ttha sabbe sambhuya ra�a� accantad�r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ttaya� mah�v�r� vattayi�su dine 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esamadusent� vattent� samara� 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�su te mahindassa catur� catura�g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baddha� mah�ra��ha� gahetv� k��av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�su tahi� yeva m�nent� r�j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ddho k�ayuddhena r�jas�sanala�g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vuttena udd�mo kum�ro saya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p�vhaye �h�ne s�mantekoniyo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a� n�pas�dento r�jino d�ghad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ssobhayapassamhi yojetv� paris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��h�y�'risen�ya anto nirav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[A.] R�jino s�sanassa ta�. 37. [A.] Mandabh�gajan� t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4] [\x 42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pariv�retv� vattento bherava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s�mantap�mokkhe p�petv� jivitak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tv� kum�ra�ca m�rit�na� ra�a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sak�sa� s�s�ni bah� pesesi ver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parakkantab�hu bh�m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�ga� sannip�tetv� tattha tattha niyo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ra��h� pal�petu� m��abhusanabhu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vhaya� mah�lekha� a�jana� kamm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y�nag�me niyojetv� kittin�m�dipottha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itv� ma�gal�beg�ma� 38 rakkh�dhik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pabbataduggamhi rattisa�cara�am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a� kir�tavor�diparisa� pesayit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ayanto div�ratti� tattha tattha ma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�va pa�jare baddh� pu�atthipurav�sino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pi gharato dv�ra� bhay� nikkhamitu� 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kkont� cira� v�rid�rusambhara�atthin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etu� d�rukicc�ni katv� nissesamutt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enti sabbath� sabba� yath� geha� saka� s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a p�ras�mante tattha tatth�'pa�esu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ppak�r� voh�r� upacchijjanti sabb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ppavesamaggesu j�te ra��o niban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�hale yath� sabba� nagara� sampaved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r�ja�ga� tattha katv� puramupadd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mahati� p��a� m��bhara�a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upadduto g��ha� m��abhusana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si iti so cint�paretahadayo bhus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��ha� yadi gamiss�mi roha�a� sattuno 41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a gantu� na dassanti; rajara��h�dh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Pal�yant�namamh�ka� viditv� dubbal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yyu� 42 pakkhap�tatta� parakkamah�bh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[A.] Ma�gal�ba� g�ma�. 39. [E.] V�sik� 40.[E.] �tt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[A.E.]Tattha no. 42.[A.E.] Dasse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5] [\x 42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va vasitu� yutta� iti, ve ta�ca duk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a� anubhont�na� kibbisa� no div�n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o yutta�, sapattehi vattetv�'va khara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laddha� sukha� dukkhamanuhottu� tat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yhitv� saka� sena� mahati� catura�g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�y�baddhakaccho so gato pallavav�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Tato r�j� parakkantab�hu s�h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mmak�r� ta� sabba� nis�metv� vidhi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a� ubho ceva da�an�yakabh�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galla�ca sikkhetv� yuddhop�yam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ehi t�hi pesesi vimukha� veri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k�mo sam�y�ta� mukh� tamh� mah�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ttha gantv� samaramaccura�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ent� v�tin�mesu� m�sameka� mahab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ddigu�a� khinno m��bhara�a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Khandh�v�ra� vajitv�na �gatamha ra�atthi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o tatthi ass�so 43 dukkhameva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ham�la� vir��hi� no y�t� k�ma� div�n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dukkha� ca sampatta� n�nubhotv� tahi� 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gat�na� yutta�'va dukkha� dussaham�dis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tattheva v�y�mo ta�ce'd�ni sudukk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mah�magge �hite verimah�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accantasamb�dhe na yutta� vasitu� i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cito tivi��h�ya sattusen�ya majj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Vic�retv� parivite manusse ettha bhuy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uddi��hamaggena appasiddhena ken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ss�m�"ti cintetv� pucchitv� ra��hav�s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uddi��hamaggena g�ma� konduruv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akkh�dhik�rar� ca mah�r�j�nu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ento nivasa� g�me mihira�abibbilahvay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[A.E.]Uss�so. 44.[S.] Bibilav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6] [\x 426/]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yagganihe kh�le gajehi'pi akamp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a��o��asambandhe nikha�itv�na bhu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ahi mah�kh�le pam��ena tato'd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dda� nikha�itv�na ya��hive�hena ve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tesa� atho v�sati�sa�ratanavitt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�petv�na parikha� samant� satapor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aritv�na tikhi�e tattha s�le kaca ka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ahipadesamhi 45 s�lap�de nikh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ka�akavati� ta�sa�sattamachid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ca majjhe parikha� bhind�petv� pure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pi pattharitv�na s�lap�de ca ka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y� bahi ca bhinditv� parikha� odak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ikhi�as�lehi 46 attharitv� ca ka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h�to bahidvatt�b��ap�tappam�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ekappah�rena chind�petv� mah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ahi mah�v��e coramaggesu bh�n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ke tikhi�e tattha pattharitv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uk�ji��apa��ehi ch�detv� te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abbamaggasadise k�r�petv� udikkhata�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i maggamhi 48 sampatta� verisenam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etu� k�rayitv�na coramagge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ggahe �hap�petv� tahi� tikhi�ave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duggamajjhamhi p�s�da� catubhu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niyojetv� tass�paridhanugg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pattadhajini� kattum�sannavatt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t��i sahass�ni iss�se kha�ave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 saravassena vassantena ito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�y�'risen�ya dubb�raya khar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�k�ra� al�kena payogena padas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e anubandhitv� sampatt�yattasantika�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[E.] Ca bahidesamhi. 46. [E.] Tikhi�as�lehi. 47. [A.] Padikkh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[B.] Maggampi. 49. [A.E.] Sampatt� yatth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7] [\x 42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yha sahas� v�r� nipu�a ra�ake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sa�kh� subha�� pacceka� hatthino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�viya vattesu� pur� 49 veribalass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a� yamar�jassa dissam�n�'va v�h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vassa� samant� ca tad� vassitum�ra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��h� ca bhumma��he vijjhitu� te upakk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 yantamutt�na� pharant�nam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na� pam��ena adhik�na� vijamb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�na� ve�uda�na� ca�na� 50 kha�akha�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t�na� pavattittha d�ho c�pi suduss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sa�ik�hi dittehi d�mabaddhehi bhu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�hant� ca satt�ha� vattesu� kiriya� k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assa mah�ra��o mah�macc� ma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nus�sana� ra��o sa�g�ma� sampavat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bh�t�'tha 51 sapatt�na� sajju bhijjittha 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cceva samuddassa vela� kallolam�l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umip�la� s�yittha s� sen� samara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vandamas� saddhi� t�rak� c�'ru�ug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rajataked�re chamm�sa� pativ�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u� samare ghore dubbala� verina� 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bhusanabhup�lo k�r�petu� sam�r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� sasannivesa� so pattharitv�na ka�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o ud�rapa��o'tha r�j� r�jivalo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metv� parakkantab�hu sakkacca ta� 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opeta-cint�ya 52 cintesi kusalo i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setu� yad�d�ni dugga� so �rabhis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e nih�nasena�go uyyutto gantumeva 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�lo tamekanta� ga�hitu� m��abh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[A.E.] Puro. 50.[A.] Kha�na� 51.[A.] Samah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[P.E.] Up�yopesa can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8] [\x 42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pi tattha gantabba� gacchat� ca yath� 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issati tath� gantu� yutta�, no ve pal�yat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nicchiya nikkhamma pur� vikkamasav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ava� gantuk�mo'va vy�jameka� padas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y�nag�mamup�gamma gandhabbehi 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hi pav��ehi v��ve�usu g�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��u pa��av� g�ma� v�savo'va tam�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s�sana� rakkh�dhik�ri� pati bh�p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nnayha s�gha� sena�ga� m��abhara�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n�yakan�mena pavattetu ra�ussav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mma samm� ta� sabba� bh�sita� pesit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k�r� mah�ra��o adhik�r�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tv� sajju sena�ga� pesesi ra�akov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tav�tasa�k�sa� sattutulavidh�n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rajataked�ra� s� sen� catura�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yattha�gam� y�va vattetv� d�ru�a� ra�a�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 buddhan�th�dis�mante ses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tv�na tattheva v�sa� kappesirat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su�itv�na parakkamabhujo vi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caturo g�ma� mihira�abibbil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raparakkantam��petv� 53 ka�akk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�ramatho dve ca bh�taro da�a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�bhara�ar�j� hi niyamena'jja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hayapar�dh�nahadayo so pal�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purato tumhe tassa magga� pal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undhath�"ti vatv� te uyyojesi 54 vicakkh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ga�agayante pavassante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ntamasi vattante yant� te k��a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mp�pu�itu� magge ahesumasamatt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bhara�abhup�la� pal�yanta� bhayadd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[A.] Parakkanti. 54. [S.] Uyyoje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9] [\x 42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bhara�abhup�lo tad� eva� vicin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a paccatthisen�ya ajjhavutthamhi dugg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garasa�khobhasa�k�so bheravo 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yyati, verir�j� so ma��e duggamup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eva apal�yitv� nisinno yadi 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vassa� gamiss�mi pacc�se vivaso v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esu sabbesu aj�n�piya ka�c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gantu mito �h�n� yujjat�"ti, bhaya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cintetv� cajitv� atraje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nte ghanavassamhi vattante bahale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tahi� mah�gatto 55 nipatanto muhummu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to vanagumbesu uttasanto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luka�ga� so bhay�kuli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"pasiddhatitthena pal�yiss�mi ve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andhiya ma� j�vag�ha� ga�hanti veri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iya titthena appasiddhena ken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a� kicchena'tikkamma laddhass�so kha�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v�sibale v�pi accantaparisa�ki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� a���tavesena g�m� g�ma� mahab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itv� saka� ra��ha� p�vis� gativajj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mah�ra��o �hit� yodh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bh�va� viditv�na m��bhara�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ukkhepasasahass�ni pavattent� 57 pamo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ukk�satasahass�ni j�letv�n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yodhasahasse ca p�pent� jivitak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�hent� nadant� ca vaggant� c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ekappah�rena m��bhara�ar�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vuttha� mah�dugga� pavisitv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o'h�na� kum�ra�ca sirivallabh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c�'pi mah�macce j�vag�ha� gahetv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[A.E.] Mah�gatte. 56. [A.] Acchanta- 57.[A.] Pavat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0] [\x 43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viki��a�ca verira��o bahu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 asse ca sann�he �yudha�ca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rakkhane tesa� 58 yojetabba� ca yo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'va anubandhant� m�n�bhara�abhu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lukaga�gante p�pu�itv�na ta� 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�pi aparicchinna� m�retv� veri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v� v�hini� sabba� ma�salohit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mudd�pi gantv�na m��abhara�a bhu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v�na nivatt�ma n���athe'ti thir�s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� te; parakkantabhujo p��amah�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�g�ya p�rima� t�ra� na gantabba"nti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 te nivattesi duratikkamas�s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parakkantabhujo nijjitabhu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mukkasabb�bhara�o 59 sena�ga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llabhan�mena kum�rena 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o asurasa�g�me surindo'va sur�l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jayaghosena �p�rento diso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ekkhi nagara� ramma� pu�atthipura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bhara�abhupo'tha parakkamamah�bh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� sa�c�tarogena p�pito �yusa�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�g�rassa majjhimhi b�h�paggayha k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h�panno nipanno so sayane m�ra�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tato kittisirimeghakum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c�pi mah�macce ida� vacanamabru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�dh�tubhadantassa pattadh�tuvar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ehi kulaputtehi p�jita�ca bahu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ca vividh� g�m� bhikkhusa�ghassa san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lobh�bhibh�tena gahit� n�sit� ca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'mhi anu��h�naseyy�ya sayito a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ss�pi ito k�ma� ap�y� mutti me ku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58. [A.] Rakkhametesa� 59.[A.] Pamukk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1] [\x 43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viya tva� anassitv� parakkamamah�b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mupasa�kamma tassa vuttavidh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niy�mena anuk�lo vas�hi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vatv�na rudanto karu�a�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mahara��o subha��namago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a� gantuk�mo'ca dugga� yamapur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o r�j� ra�jit�nantasaj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bh�va� nis�metv� m��bhara�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si tato kittisirimeghakum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nnipatitv�na mah�macc� mah�pati�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jal� te y�ci�su vidh�tu� molima�g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tthena muhuttena nakkhattena c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patto pavattesi pasantha� molima�g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�na� bher�na� mah�saddo tad�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ntav�tavy�dh�ta - s�gar�r�vabher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sova��avammehi vammitehi gajehi ca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v�thi savijj�hi meghak�ehi vo's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�gara�gasa�j�tatara�ga� viya t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la� sa�kula� �si nagara� s�garo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chattam�l�hi ka�canaddhajap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kuhara� �si ch�dita�'va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ukkhep� pavatti�su, pavatti�su ca ac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h�resu� tad� v�ca� j�vaj�veti n�g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l�tora�ki��a� gha�am�l�sam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a�ma�ala� �si saka�tvekama�g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ittha thutig�ta�ca nekavandisato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agarudh�pehi �ki��a� gagan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hacittavatth� ca n�n�bhara�abhu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�yudhahatth� ca katahatth� mah�bh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u��a�gapacca�g� siv�ra�gasur�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[A.] Mah�mati�. 61.[D.S.] Dhaj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2] [\x 43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nn� viya m�ta�g� vijambhi�su ito 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�s�na� sahassehi c�pap��hi bh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sena�gasa�kanta� viy�'si dhara�t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� t�rak�ki��a� kh�yittha gagana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ubhavo mahati� accherabbhutasant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t�paya� r�j� r�j�v�yatalo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cch�danacchanta - ku�jaradvayayojita�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ma�apam�ruyha n�n�ma�anam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s� dh�raya� moli� ma�ira�sisamuj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ta� bh�numanta�'va dh�rento uday�cal�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akanti� maddanto nijakantibal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ssujale nettammajj�pento puritt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padakkhi�a� katv� subhalakkha�asob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kkho'va p�vekkhi sundara� r�jamand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is� ca vidis� ca vidh�ya s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may� viya sa majjhimalokap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rakkamabhujo varacakkav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e ak�si dutiye dutiy�bhise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kama�galaniddeso n�ma satt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att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t�bhiseko so parakkanta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a��e iti cintesi pavaro atthadassi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sanasa�vuddhividh�navimukhehi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 dos� bhay� moh� yantehi agati�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a�akarag�h�dimah�dukkhavidh�yih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r�j�hi loko'ya� p��ito bahuso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ukh� bhaveyy�'tha s�sana�c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addhisatamissatt� cira� �vilata� 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[A.E.] Suva��acchidanacchanna- 62. [A.E. -]Y�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A.E.] Abaddhaka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3] [\x 43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attayabhedena bhinna� nekehi bhikk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chipura�akiccehi alajjihi samos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assasahassesu anat�tesu yev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abh�giyana� y�ta� yath�ssa'ddhaniya�ti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� mah�kul�n�na� vina��h�na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va yatha�h�ne yath�vidhi va p�l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� danamah�vassa� vass�pento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�pikamegho'va poseyya� y�vake'ti 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entena may� rajja� kicchena mahat� 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sabba� phalattena sambh�vatam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tu� d�ni k�lo'ya� ta� yath�hicchit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�rah�na� hi �h�nantaramad�s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heri� car�petv� sannip�tiya y�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�bharamah�d�na manuvassa� pa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s�sanasa�vuddhividh�n�ya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�katv� 2 mah�sa�gha� nik�yattay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�pattan�pattivibh�gavidhik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�variye c�pi pavare sannip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ca vinaya��una� �h�n��h�nappave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esaro vic�rento suddh�suddhe tap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kkhap�tavuttitt� pa�igh�nunayavaj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attasabh�vatt� ratt�ndivamatan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akko sallakatto'va tikicch�narah�'r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samupadh�rento pa��av� nay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icche so tikicchanto, atekicche vivajj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y�petasa�kappo vinayuttena 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g�ma�iabhayassa k�l� pa��h�y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jjadivas� pubbamah�pehi bah�h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pi pay�sena vippakatasamag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��avimukh�c�ra� n�n�viggahakov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[A.] R�si� k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4] [\x 43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att�taya� pubbe atakkant�su j�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uddhi� s�sanasseva patthetv� gahitab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s�dhanadukkh�pi digu�a� kilanamatha� 3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onto mah�pa���o samagga� katv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assasahass�ni yath�suddha� pav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kh�redak�bh�ta� ak�si jin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alagaramajjhamhi catuss�la� catumm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an�n�s�la� so k�r�pevo nar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hapesi mah�d�na� sabbopakara�at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tasa�kh�na� s�lap�l�namanv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�vacchara� tesa� yath�bu��ha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�dana� p�pura�a� d�pesi sumano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catusu passesu k�r�petv� pur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d�nas�l�yo vabhatt� bh�gaso 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jan�ni anek�ni tattha lohamay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bohanopadh�n�ni ka�atthara�ama�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iyo s�dukh�r�yo 4 �hap�petv� sahassas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t�sa� sam�pamhi visuddhasalil�l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upphaphal�peta - tarupantivibh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e c�pi k�retv� ramme nandananand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yeva'ntike ph�te dhanadha��asama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ar�gu�amadhv�disabbopakara�y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�g�re anappe ca k�r�petv� amac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nekasahass�na� s�l�digu�ayog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uddikabhikkh�na� br�hma�na� va�ibb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a� y�cak�na�ca addhik�na� ca bhu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a� pavattesi sapa��o tattha pacc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pito anol�no p�tisampu��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mah�s�lamanekasatarog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yogga� dayopeto k�r�petv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A.] Klamatha�. 4.[E.] Kh�r�va. [S.] �hapetv� saha'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5] [\x 43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opabhogas�maggi� he��h�vuttakkam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�petv�na tatth�pi pacceka� sabbaro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meka�ca d�si�ca d�petv�na pa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sajjakhajjabhojj�di� samp�detu� div�n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bhesajjasambh�radhanadha���disa�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tatth�pi ke��h�g�re anap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atth�vibh�gesu nipu�na� subudd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j�na� katahatth�na� sabbasatthappave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i� d�piya sabbattha visesa��u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nto div�ratti� tehi s�dhu tikicc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m�sassa catusu uposathadines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sabb�bhara�o susam�dinnuposa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o su�untar�sa�go amacca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ma s�la� ta� dayas�tal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sommanettena oloketv�na ro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bbede saya� v�pi nipu�att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mah�pa��o vejje tattha niyo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k�rakkame tesa� vic�retv�n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dhetv� kata� tehi yadi atthi tikicc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��ya� virodhe te 6 bodhetv� vadata� 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upadisitv�na satthayutti� yat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tthena tikicchitv� cheko katipay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�retv� sukha� dukkha� sabbesa��eva rog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�dana�ca d�petv� mutt�na� rogat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j�na� hatthato patti� gahetv� kusal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� tesa�ca datv�na pay�ti bhavana� ni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eva up�yena anuvassa� day�n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go parimocesi sabbarogehi rog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ca abbhuta�atthi adi��h�sutapubb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mm�pavattorukaru�gu�as�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E.] Virodh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6] [\x 43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tena kapolamhi abbuden�'bhip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ukkh�bhitunneko k�ko ta�s�lam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a�haday�p�sanibaddho'va tato b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cchinno'va no y�ti rudanto karu�a� bhu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vejj� viditv�na tassa bh�va� s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ta� vikicchi�su mah�r�jassa s�s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 sama� gate r�j� �ropetv�na ta� g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�pesi nagara� k�r�petv� padakkhi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r� hi karu� tiracch�nesu p�'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ttha kad� kehi di��h� v� yadi v� su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kkamabhujo r�j� ra�jita-sajj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vasesata� y�ta� pu�atthinagar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honta� sumahati� r�jalakkhi� vijam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a� rama�ya� ca v�ro k�retum�ra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ikkhipitv�na khandh�v�ra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pubbar�j�na� purap�k�racak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a� p�k�ravalaya� sudh�kammasamuj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dhara�p�lo s�darambudapa�ara�. 59 Tato'nukkamato khuddap�k�ratt�tay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tv� k�resi v�thi� n�nappak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nija� r�jageha� sabbamantopur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tv� k�resi anup�k�rama�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bhuma� tato gabbhasahassapati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tathambhehi vicitrehi vi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�sasikhar�k�ra-k</w:t>
      </w:r>
      <w:r>
        <w:rPr/>
        <w:t>譌</w:t>
      </w:r>
      <w:r>
        <w:rPr/>
        <w:t>g�rasat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alat�kammam�l�kammasamuj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mayamah�dv�rakhuddadvarakav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ttabhittisop�na� 7 sabbotusukhad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dantamay�d�hi mahagghatthara�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ma�casahassehi nicca� samupasob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[E.] Suvibh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7] [\x 43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ga�g�ya sobha� 8 hasantena jut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p�d�vad�tena catukko�valamb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Th�lamutt�kal�pena niccamaccantasob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nayamah�d�p�dh�ram�l�vasob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dh�p�nam�moda� niccamuggirat� 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�sayanagabbhena san�thikatamut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�gaturiy�r�vasadisa� mu�cat� r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ki�kij�lena tattha tatthupalamb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entamiva pu���nam�nubhavamanapp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dh�ra�animm��asadisa� vissakamm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� k�resi p�s�da� p�s�dikamanutt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o sabbamah�p�na� vejayant�bhidh�n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ehi tato santi� k�retu� hemamandi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attanattha� 9 mant�na� manu��a� dh�ra�g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��h�cariyen�'tha bh�sit�ni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k�ni nis�metu� ramma� ma�alamandi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edakasutta�ca k�s�yavasaneha'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ta� yat�hi 10 dh�retu� pa�casattatimandi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ras��ip�k�ra-parikkhitta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m�karavit�nehi mahagghehi mi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a��ehi pupphehi sugandheha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itehi vir�jantamekam�l�gula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telappad�pehi naccamubbh�sito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us�r�dh�pehi samant� adhiv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dimay�neka-jinabimbavicittita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ropitasabba��ubimbam�l�vir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u� jinabimbamhi sahattheneva lo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ca p�jetu� sotu� dhammam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��he tamhi r�jinde dibbasa�g�tas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yitv� madhura� g�ta� naccant�hi layan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eva n��akitth�hi kekamuggirat� 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m�raddhanaccena accheravivasa� 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[A.] Ga�g�sobhagga� 9.[A.] Pavattanattha�. 10.[A.E.]Vat�hi 11.[A.] Vicitr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8] [\x 43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ena may�rena pavarena vir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g�ra�ca k�resi sad� dhamm�nuvatt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hammasam�pamhi nekagandhabbag�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pena� nis�metu� ramma� da��hu� ca ta�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mayathamhehi jotam�na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caritopena-citrakamma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la�gada-h�r�din�n�bhara�abh�sin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ma-koseyya-c�n�di-citracch�danasobhin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yamah�khandhas�kh�pantivir�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kammakat�nekadijasa�ghopasob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atthad�yin� kapparukkhena upasob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sat�ma�apa�ca k�r�pesi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udhammavhasabha� avati��a�'va bh�t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lokesu c�rittamekattha viya pi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humaka� vicitrehi citrehi pati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��avedik�pantiparikkhitt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rukkhassa i��hatthad�yino g�yak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�katamahagghena �sanena vi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a�gan�ya laddh�ya nijab�hubal� ra�e 14 pajjalanta� kir��a�va n�n�ratanabh�sura�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�ma�alasa�k�sa� naralokakap�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ves�bhuja�gavha� ramma� k�resi ma�a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k�resi pa�havi� bhinditv� viya ug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thambha�ca p�s�da� ramma� makarani��hiti�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va��ayatthambhamatthaka��hena c�r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at� r�jas�hassa tassa hemaguh�si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bh�min� d�parukkhena ca 16 vir�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r�paniv�sena manu��ena vir�j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r�jaghar�sanne padese so dis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gharuyy�na� dhara�palag�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[S.] Bh�sit� 13.[S.] Yogin�. 14.[E.S.D.] Bal�ru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[A.] Ni��hita�. 16.[A.E.] Rukkhen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9] [\x 43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nuyy�nas�dissa� dassesi siriy�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na� nayan�nanda� dada� 17 nandayat�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na nandana� kundalat�li�gip�da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uppharasass�damattabbhamarakuji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k�sokatilak� n�gaputt�gake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p��alin�p� ca ambajambukadamb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ul� n�liker� ca ku�aj� bimbij�l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ti mallik� v�pi tam�lanavam�l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evam�dayo n�n�phalapupphopag� du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na� yattha y�t�na� hadaya� madayant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ur�na� vir�vena kokil�na� kal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n�dena sad� loka� vilobhenta� manor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luppalas�r�na� s�ras�r�vah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�r�na� sar�na�ca sam�hena samanv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idantamay�nanta - r�papantivir�j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hehi thamhiteneva mahat� bh�sat� 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an��ivimutt�hi v�ridh�r�h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�namah�meghak</w:t>
      </w:r>
      <w:r>
        <w:rPr/>
        <w:t>譌</w:t>
      </w:r>
      <w:r>
        <w:rPr/>
        <w:t>k�rena c�r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lakkhiy� molima�an�k�radh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anagg�hin� dh�r�ma�apena ca ma�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dacandanatthamha - sobhitena vijamb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a�ama�an�k�ra� vahantena jut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am�na� vim�nen�sam�nena vir�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sama�apen�'tha va�a�sakasam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�mat� manu��ena bhogibhog�val�si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antena 18 mahantena ma�ita� ma�apen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sil�pokkhara� dhara�ip�lase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ra�jeti r�j�na� ra�jit�nantasaj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ma�galapokkhara�raman�yatara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�pokkhara�yutta� nandana� viya kh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[E.] Nayan�nandan�da�. [A.] Nayan�nandadada�. 18.[A.] Vahatt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0] [\x 44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iv�rip�rena pu�� pokkhara� 19 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bhup�lavanda� ta� nandayant� vir�j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� vasantasa���ya yutt� 20 pokkhara�ah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dasirisobhaggaramm� 21 dissat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h� pay�tav�ritt� padese d�pasann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uyy�na�ca k�resi apara� paramadd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sabbasudh�kammanimmita� vimbhay�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e dhaval�g�ra� kel�sasikharopam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jj�vises�na� katatt� dassan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ma�apan�mena vim�nena vibhu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ki�ki�iyutt�ya yutta� dol�ya c�r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�ma�apam�bh�ti paviv�ta� subha� y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hassaras�bhi��a-k�macca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'bhiramate tena k�ma�apasa��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ena vir�janta�, tath� dantama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ima�apan�mena, morama�apasa��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en�'paren�pi �d�samayabhit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sama�apen�pi sad� tamupasob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bhogasa�k�sa - sannivesasil�y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�'nantapokkhara� ra�jeti janata�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cittasa�yutt� citt� pokkhara� y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bhibhu� parakkantab�hu� ra�jeti r�jis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cittavicitta�ca catubhumam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� yattha si�g�rasaddapubba� v�r�j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ahint�lasa�yutta� n�gapunn�gar�j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l�ka��ik�rehi ka�ik�rehi sa�y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bbamah�p�lakulabhudharamerun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ntovattibhu tesu ratanattayam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�natthaparigg�h� pa��av� sudd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pu��akamm�na� vidh�nop�y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[E.] Pu��apokkhara�. 20.[A.E.] Yutta� 21.[A.E.-]R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[E.] Bh�dharamand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1] [\x 44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 dos� bhay� moh� agaccha� agati�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to kusaloghehi jalehi viya s�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ottappasampanno nicc�raddh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n�mako eko s�lap�lo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dhammakkhandhasahass�matas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anattha� pavittassa d��h�dh�tuvar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thambhakabhutassa sabbakammesu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ggahena tasseva narindassa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cchadanadv�ra-v�tap�n�pasob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bahikat�neka cittakammasamuj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uj�lavinaddha�va sova��ayamah�d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a��avicittehi vit�nehi vir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abh�vipphuranta-tirokara�isob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atthara�opeta-ma�capant�sam�y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y� viya �v�sa�, sabbasmi� r�ma�ey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ita� viya ekattha jotanta� dehadh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a-ha�sa-himam�oda-pa�ar�y�'tiv�r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��acandas�l�ya vis�l�ya vir�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ssitaddhaja� ramma� suva��amayath�p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� k�resi p�s�da� pas�dajanana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ittisir�meghamah�r�jamaha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t� vandalekh�va lokalocanah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hattiyava�sekaketussa bhariy� 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� s�t�'ca ra�jent� ta� mah�patise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tasa�kh�na� majjhe antopuritt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vallabhatar� ratanattayavalla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nijabhatt�ramapi devindas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disa� 23 y�disa� ka�ci na ma��ant� ti�y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pac�rin� tassa narindassa piya�v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s�l�dik�neka - gu�abhusanabhu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[D.S.] S�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2] [\x 44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g�tassa kusil� kusaggamatis�lin�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�gu�ayogena sad� s�tal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r�pavat� r�pavat�na� pavar� 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vat� pu��avat� sucikamm� yas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am�yu manuss�na� h��eyyana� supo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yy�'dittas�sova natthi maccussa'n�ga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daniccat�yutta� sarant� jin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�vadh�rit�neka - munipu�gacavah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�yutta�ca satt�na� bhamant�na� bhava��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� pu��atuly�ya pati��h�ya ca natt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ppak�ra� kusala� samp�dent� atan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s�gar� khippa� k�retv� attat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t�ra� p�petu� n�va� sova��aya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puramajjhamhi mah�th�pa� suva��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smi� pure ramme anekasatasa�k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ttibhum�dik�nekasahass�laya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ntar�pa�opetasabbopakara�an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sarathasa�c�r�vicchanna� pa�iv�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�raddhamah�k��ajan�ki��a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mah�pa��o v�thi� n�nappa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sabbasampattiv�hin� siri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humakena p�s�dattayena samala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uvane'sipatana - kusin�ravha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ttitayen�pi san�thikatam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ves�bhuja�ga�ca tath� r�jakul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vijita�ceti so s�kh�nagar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� r�jap�s�damantar� 25 ca pur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ute g�vute ramme saddhammapa�im�g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isikabhikkh�na� vissam�g�rabh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mah�p�lo vih�re pavar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[E.] Matis�min�. 25. [A.] Ath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3] [\x 44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bba�gasampanne sabbak�masamap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asirisa�sobhivassokas�rasanni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g�vutad�gha�ca sattag�vutavitt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ite attan� yeva attan�ma�kit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up�k�ravalaye rammahammiyjaujal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v�thimah�v�thiyutte 28 nettaras�y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u�atthin�mamhi so purindadasanti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a aladdhaladdh�na� l�bhap�lan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v�ra� visi��ha�ca s�hadv�r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dv�ra� vis�la�ca indadv�ra� pun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�ca hanumantavha� kuveradv�ramunn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dv�ra� vicitta�ca rakkhasadv�r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ja�gadv�ramuttu�ga� p�n�yadv�ramuj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dv�ramapara� m�y�dv�ra�ca sob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ra�c�pi mah�tittha� gandhabbadv�r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atuddasadv�re k�r�pesi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r� tamatikhuddamanekayudd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a� pu�atthinagara� nagar�jas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rakkamabhujo vajiragg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si s�dhu nagara� viya t�vati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�purapa�isa�khara�atiddes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att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att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sabbath� sabba� co�asen�ya n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� m�lar�jadh�ni� tamattan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am�nassa satthussa sahass�rasane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ena'�kitapadehi 2 pavitt�katabhum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[E.D.] Vasattasirisa�yoga sobhituyy�nasannib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Rammahamma samujjale (sabbesu.) 28. [A.E.] Yu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D.] R�jadh�nitta mattano 2.[E.S.D.] Cakka�kit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4] [\x 44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ya mah�bodhis�kh�ya c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ampi ca do�ena pati��hitapad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mahan�yanti ma��am�n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hara�a� tassa k�r�petu� sa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eka� mah�maccam��petv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'bhicchita� tassa sam�disi vicakkh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ta� sam�desa� sabbath� avila�g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tva siras� paggahetv� ca a�jal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'nur�dhanagara� saya�ca vidhi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esa� asesa� so samp�detu� sa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pubbar�juna� s�m�ya� r�jadh�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a-anup�k�ra-v�thi-p�s�da go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khara��o manu��� ca uyy�ne ca su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��o na cirasseva k�rapesi pure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ah�vetiy�dinik�yattaya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pake vih�re ca lohap�s�dak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vasita�c�pi sadv�ra���lago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ja�ga�am�nandicandas�l�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� rucira� ceti evam�disam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peta� sa k�resi pura� sabba� pure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pubbar�juhi k�rit�ni bah�n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nt�ni nij�maccene'ken�'su� sam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j�tisa�ci��akusalodayabh�gina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hi sapa���na� sa�sijjhanti manor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kkamavha�ca pura� sadv�rago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aparikh�v�thip�s�d�pa�a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tabhikkh�na� s�l�digu�ayog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�ya katap�s�dasobhit�r�ma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�lakamanda�va iddha� phita� subhikk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ki��amanussa� ca k�r�pesi mah�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E.D.S.] Anekaj�tisa�ki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5] [\x 44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ha�ad�pamhi ta�ta�janapade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cc� api�etv� tatta tattha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c�'parih�petv� ta�ta�janapad�pa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yath� te ga�hanti sam�disi tath�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num�sa� catusu uposathadinesu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i�disu sabb�su la�k�d�pe 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av�rivar�na�ca migamacch�di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si matisampanno abhaya� akutob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oha�ara��hamhi s�mant� bahavo tad� m��bhara�abh�p�le mate niggatik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pamavij�nant� 4 parakkan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tajjitacittatt� adassetv�na ta� vib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sarant� ca nija apar�dha� kha�e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mhi v�tivattamhi bhaye digu�ata�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�jindas�hassa ura� vikkama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la�ghiyama��ehi j�nant�pi c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e sa�j�tasa�vaddhe ek�mahapi j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��hamiti ma��ant� ama��ant� para� g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d�pabbatadugg�diyutta� janapada�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ketumpi dass�ma kad� nu ripuv�hini�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m�dika� vatv� sakale ra��hav�s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 katvopasa�kamma sugala� r�jam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�abhara�ar�jassa matabh�vaniband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oko devi so k�ma� m� te p��etu m�n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ntesu vatamhesu amha� janapada�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daduggasa�yutta� ko n�ma pavisissa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vacan� tampi sa��apetv�na r�j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magg� hutv�na dugga��h�ne as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has�ma� bahuke gajehi pi akamp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e katv�na parikha� bhind�petv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A.] Mavij�n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6] [\x 44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ke tikhi�e tattha pattharitv�'yase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ap�titarukkhehi magge katv� ca dug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�marika� hutv� sabbe te ra��h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kasmi� mah�dugge yodh�nekasahass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�ya baddhakacch� te pah�takacc�y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 mah�s�hasik� nis�di�su mah�bal�.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� sugal� c�pi vic�rakkhamab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vato saya�c�pi du��hatt� ca s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vacana� tesa� tibbavyasanabh�g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dh�na� dhana� c�pi ma�imutt�dik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a�h�pattadh�tusantaka� ca bahu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mhi pakkhint�va sabba� tesa� visaj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�h�nantara� c�pi �h�n��h�nesva'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d�marikatta�ca saya� k�retu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narindopi duratikkama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� ta� su�itv�na sal�la� madhura� 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vhaya� cam�n�tha� �netv� samarakk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uta� pavatti� ta� tass�'revetva t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ntv� tva� khippamubbhuta� pa�isen�dav�n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avu��hinip�tena nibb�petv�n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u� ta� janapada� �hapetabbe �hap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hameh�"ti vatv�na pesay� ta� mah�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nnipatitv�na ko��has�r�dh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akk�rabalen�pi saddhi� s�halakera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kkamanarindena ga�hanatth�ya ro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cc� subah� yodh� pesit� kira v�ssu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ntare r�jara��ha� ga�hiss�m�"ti man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ekamukh� hutv� �rabhi�su mah�h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rakkamabhujo nat�khilamah�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 katipay�macce sayoggabalav�h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7] [\x 44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esiya gh�tetv� gh�tetu� yuttak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anappake tattha d�petv� ga�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r�jabhogge anekepi ca 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pi paccatthibhaya� samesi akunob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akkhacam�n�tho tammah�r�j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tv� siras� pa�ip�tapur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� v�ro nikkhamitv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bbalavhaya� �h�na� gantv� tattha nis�d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�hav�sik� sabb� roha�amhi mah�v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vato nis�metv� tasso'p�gamanakkama�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vant� mayamamh�ka� rajjas�ma� vila�g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�'gantu� na dass�ma" icceva� katanicc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hasik� hutv� anepekkh� saj�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mevup�ga�chu� samar�rambhas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akkhacam�natho t�ya v�hiniy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ento samara� ghora� m�rento ca bha�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datv� va�ume tehi chindanto p�tite d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ca ka�akavana� n�ma �h�na�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dugga� karitv�na nisinn�y�:risen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� vidh�ya ta� dugga� bhinditv� pavisit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e nekasahasse ca p�petv� jaj�vitak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tato �h�na� gato amba�amavhaya�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��h�ya ca sen�ya saddhi� yuddha� vidh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tv� tattha dugga� ca sabba� ta� samar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lohitasampu��a� katv� nikkhamma s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� 6 n�ma mah�dugga� bhinditv�'nappake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 purato tassa div�candantab��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maggobhayapassesu 7 mah�pabbatasa�k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majjhe ca nekehi chinditv� p�ti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ukkhehi dugg�hamagge sa�c�ravaj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E.] Ambala lavhaya�. 6.[D.] Syava�. 7.[E.] Gammamaggobhayapass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8] [\x 44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vig�vut�y�me vane mattagajeh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piyamah�dv�re sattadugge sudug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p��iy�'va k�retv� pacceka� 'vuttham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� pavisitu� k�ma� na dass�m�"ti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da�hapa�i���ya saha paccatthisen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e katipaye ghora� yuddha� katv� div�n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nto sahamaccehi yodhe nekasahas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so nis�dittha camun�tho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mah�r�j� pu�atthipuram�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d�tamukh� v�ro tasseta� samara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lehi 8 ettaka� k�la� tehi d�marikehi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h� samasa�g�makara�a� neva yuttaka�.9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v�ra� sakala� dugga� may� vuttopad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tv� sakala� sena� m�retv�na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vato ta� vuttanta� vatv� khippa� mam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hi"ccevam�dissa vasanta� nijaman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nto ca bah� yodhe tassevi samar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dhik�ri� pesesi sa�g�mop�yakovi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nikkhamitv�na pu�atthinagar� v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sen�dhin�thena sam�gantv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avir�dhetv� narindassa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mahisacammamaye b��av�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yha mahati� sena� vidh�ya tumula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nto ca bah� yodhe anekasatasa�k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�petv� sattadugge k�rite pa�ip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tato y�t� g�ma� ki�sukavatt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pi samara� ghora� vattetv�'tha 10 sud�r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tato gantv� va�arukkhatthali� 11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[E.] Chavehi. 9.[E.-] Kara�a� yutta� na me na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[E.S.] Vattent�'tha. 11. [A.E.] Va�arakkhatthal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9] [\x 44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�n�disopeta� m�retv� ripu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va��hanan�me'tha g�me katv� mah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hodar�khy�te g�me katv� mah�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akkhacam�n�tho p�hetv� balav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etu� lokagallamhi �hita� paccatthi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ca 12 bah� yodhasahasse nija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�hiss�ma cam�n�th�dhik�retthantare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a� mahati� sena� m�retv� so pal�pay�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galla� gat� c�pi mahat� catura�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��ha� verisena�ga� kath�sesa� vidh�y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ya� dhanaj�ta�ca acchinditv�n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ha� sen�dhin�thena �h�nameva sam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sen� ekato hutv� gantv� majjhimag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pi lokagalla��hasen�n�th�dhik�rin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bhadanta�ca pattadh�tuvar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dass�ma gahetunti katv�na da�hanicc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'tha ka�akadv�rav�te paccatthisen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ya mah�yuddha� m�retv� ripu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uddhanadv�ra� tattha dugge vidh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�'y�risen�ya vattetv� d�ru�a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e bhindiya sadv�re pavisitv� bah� r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�petv� 15 nis�di�su sannayha balav�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na tato d��h�pattadh�tubhada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� sugal� c�pi uruvelamup�gami.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i d�ghav�p�ya� s�dhetu� ripu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narindena pesit� saha sen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n�m�dhik�r� ca kittij�vitapott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'pi ca mah�matt� sannaddhabalav�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E.S.] �hapetv�na 13.[E.] Pal�yati. [A. -] N�th�dhik�ri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[E.S.] G�me t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0] [\x 45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huludis�bh�g� gantv� givulab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nisinnaver�hi karitv� bhi�sana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dugge ca bhanditv� m�retva'nappake r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pi nikkhamitv�na gantv�'tho uddhag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dugge karitv�na tayo m�se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hava� pavattetv� pal�petv� mah�v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hihobun�mamhi �h�ne katv�na dugg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�petv�na parikha� 16 pattharitv�na ka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p�tiya sena�ga� nisinn�y�risen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sa�g�masajj�ya katv� bh�ma� mah�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� bhindiya sabba� ta� sadv�ra� p�visi�su 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vu��hinip�tena yuddha� katv� dur�sada�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pi nikkhamitv�na kirindavhay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g�vutamattamhi kavo dugga� pure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a� ripusena�ga� bhinditv�na pure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v�pivhaye �h�ne nis�di�su mahab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narindo'pi pavaro d�ghadas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��h�na� amacc�na� iti pesesi s�s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ijjitv� kira sa�g�me pal�yant� ar�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pavare pattad��h�dh�tubhada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 parasamudda� te gacchant�ti sutamm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i aya� la�k�d�po hessati su��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'ttha s�hale d�pe ma�imutt�dibhed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j�tamhi vijjantepi mah�r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dh�ra�abh�ta� hi ratana� n�m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d��h�pattadh�tubhadant� dhammas�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etv� may� c�pi s�rabhuta� bahu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nn�h�yudhe yodhe r�s�katv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entena nir�ta�ka� la�k�d�pamim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 mah� ca v�y�mo k�ma� hessati nipph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[A.] P�vis� 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1] [\x 45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rasmihi pajjalantena mol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ena'pi ve mayha� uttama�gamala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d��h�pattadh�tubhadant�na�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ttito n�ma bhave varasamphassayo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ekamukh� hutv� sabbe sabalav�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vuttopadesa�c�'virodhetv� 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usena� vijitv�na d��h�dh�tuvar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dh�tubhadanta�ca pesetha turit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n�m�dhik�r� va d�ghav�piyama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o s�sana� tassa siras� sampa�i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na�ge bah� c�pi amacce sannip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�n�th�dhik�r�dhi��hita��h�namup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ttavaggik� c�tha ra��hava�s�mah�v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maccehi sabbehi pah�takavac�y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asajj� hutv�na s�r� v�ra�gar�p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nadv�raka� g�mamevaga�chi ra�att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h�ka� ra��hamajjha� hi pavi��hesu ar�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pi mu�citu� k�mamadatv�na sap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e dugga� karitv�na sapatt�na� pal�y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e ca duggame katv� dvittig�vutama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ttehi nivutthassa padesass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�na� dha���na� pavesa�ca niv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alatta� gat�y�'risen�ya sakal�y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ya mah�yuddha� b��avu��hidur�s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ss�m�"ti cintetv� he��h�vuttappak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ugge karitv�na nis�di ra�adoha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hut�dhik�r� ca rakkhasen�dh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n�m�dhik�r� ca s�r� sa�akg�mabhu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tv� mahati� sena� parasenappamad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opadesa� sabbeva nikkhamitv�n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[E.S.D.] Parikh� 18.[E.] Sasena�go 19.[A.] Sasakka� vagg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2] [\x 45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�ru�e ra�e katv� m�retv� ca bah�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sese pal�petv� tato ca punaniggat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r�varavhaya� dugga� bhinditv�na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tato sabbe voyalaggamu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sannipatitv�na nisinn� ra�a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ggato ca sumanagallan�me pad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a� ripusena�ga� he��h�vuttappak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 samamare ghore tatato 21 badagu�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nisinna� sakala� bhinditv� ripu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velama�alavhe'tha �h�ne dugga� karitva'th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a� sakala� sena� bhinditv�na mah�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pavare pattad��h�tubhada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te nis�di�su mah�sen�purakk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e'ko tad� tassa m��bhara�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ndo 23 s�karabh�tudevan�mo kubu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ya� sa�khal�baddho parakkantena ra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a� bhinnaniga�o pal�yitv�na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petv� tato ma�juadhik�ri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karabh�tusenindonija� ra��ha� pal�y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tha da�ham�lo so na bhave y�va t�v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abba"miti vatv�na pesay� ta� nar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� gantv� so s�patgamu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tattha mah�yuddha� vidh�ya ripusen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na bah� yodhe tattha dugga� vidh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tattheva saya� mah�sen�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gav�sino sabbe tad� d�marik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v�sijana� sabba� �b�l� pari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jant�pi maya� p��a� dve da�h�pattadh�t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h� na cajiss�ma" icceva� katanicc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[E.S.] Potthakesu imedve p�d� nadissanti. 21.[E.D.] K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[D.S.] Karitva so. 23. [E.S.D.] Sen�dhin�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4] [\x 45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��hamanasa�kapp� abhim�navas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s�pavhaya� g�ma� sabbe sannipat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rakkhavam�n�tho kitt�n�m�dhik�r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h�t�dhik�r� ca s�mant� c�'par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ent� bherava� yuddha� saha paccatthisen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hi ekapathe gantumadent� samarakkh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�dh�tu� pattadh�tu� gahetv� r�jag�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ja� pavattent� nikkhami�sva'kutob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ema�avalan�me �h�ne sabb�ri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 sann�hasannaddh� sahas� gahit�y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i� n�m�vasant�dha 24 sam�gamm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uddha� pavattesi hi�sana� lomaha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�n�th�dik�v� pi amacc� d�ru�e 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hi ca manussehi cha��hiteh�'yudhehi ca 142 adent� padanikkhep�vak�sa� samanta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pavare d��h�pattadh�tubhada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an�rukokilavha� g�ma� samp�pu�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to'tis�rena tad� rakkhav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mma� gato sabbe sa�kh�r� hi vin�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�jukittin�m� ca tad� dve adhi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�raha� tassa samm�namavir�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kicc�ni k�retv� mate'pi matisa��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ca dhajin�n�the d�ra��he va nar�dh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dhara�indassa bh�mavikkamas�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�v�tisay� sabba� sena� katv�n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t�'vasara� ka�ci sa�khobhassa ca kass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dh�tuvar�na�ca pavattent� mah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�sana� narindassa pesayitv�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v�tin�mesu� v�r� katipaye 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pavatti� su�itv�na parakkamamah�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smi� padese dhajin�n�tha� ta� jh�payi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[E.] Potthake natthi. 25.[E.] Padanikkhepa� pak�savi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4] [\x 46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mahati� tattha danas�la� catumm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isikad�n�na� anappa� d�nav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hapeth�"ti pesesi p�janatth�y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o kataved�na� pa�hamo pavivek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� dve ca santu��h� tam�desa� yath�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apetv�na tattheva nis�di�su naya��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�marik� sen�n�thassa mat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arabh�tudhajin�n�yakassa ca l�b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ntare jayuss�ha� kariss�m�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te sam�ga�chu� guttas�lakama�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su�itv�na parakkan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cc� mahat� sen� ar�tibalamad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su padesesu pavattent� mah�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as�lama�al�bhimukh�'hosi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�marika sabbe ta� cajitv�na g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i�su bhay� g�ma� te mah�g�ma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su�itv�na parakkamamah�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�m� g�ma� harantehi dve d��h�pattadhadh�t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akara�a� k�ma� sabbath� me na ro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ha dh�tuyugala� khippa� me santika�"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pesay� d�ta� dur�sadaparakk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ka��iya sandesa� sen�n�th�dhi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a� d��h�pattadh�tubhada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uk�m� s�mantameka� rakkh�ya yo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�lavanan�mamh� nikkhamitv�na g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�y�'risen�ya kh�rag�me pure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bhi�sana� yuddha� pal�petv� 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sa kh�rag�ma� te tatth�pi tumula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ah�te m�rent� nikkhamitv� tat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agalukasukhagirig�me 26 ka�adorav�dambagal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[D. -] Mukhagirig�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5] [\x 45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ta�ulapatthe ca tatheva tumula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j�ya �netv� dve da�h�pattadh�t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u� ma�jun�massa adhik�riss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h�pattavhaye g�me lokagalle ca'nap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na bha�e sabbe dhanuma�alik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 katv� �hito tattha so d��h�pattadh�t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ggamma mah�p�ja� pavattento div�n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nakamman�tha� so dh�turakkh�ya yo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 dh�tuyugala� mah�r�jass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hamma gantv�na g�ma� bokusal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maccehi sabbehi mantaya� mantanakk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akusal� ete verino nijasantik�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esu pana'mhesu pal�yitv� 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s�dhitamamhehi pavisitv� vas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� p��enti; amh�ka� s�m� ca jagad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adesa� vir�dhetv� rajjampi ca sus�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yapi na ma��eyya 28 vi���tasamarakkam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sseva p�jent� upadesa�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katassa �h�nassa pavisanti yath� 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attha sas�manta� bahu� sena� visu�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verino sabbe karitv� chinnam�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ino cara�ambhoja� vahitu� siras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ss�m�ti nicchesi nicchayakkhamabuddh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 vaco sabbe amacc� sampa�i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mahati� sena� nikkhamma samarakkh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a� nekava�uma� v�liv�sarag�maka�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tattha bah� ver� p�petv� j�vitak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tato �h�ne balap�s��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� katv� tato tattha kitti� la�k�pur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ca mahati� sena� �hapetv� catura�g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[E.] Santika� 28.[E.] Ti�ya ki�su ma��eyya 29.[D.] V�lav�sa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6] [\x 45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macc� padh�n� ca mah�balapurakk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v�pima�alavhe �h�ne d�marik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etu� te yath�desa� nikkhamu�su mah�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parakkantabhujo vijitabhu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 pu�atthinagare vasa� v�t�risa�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bunddhigu�opeto n�n�pu��oda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ikaggesasaro k�vinodena ca s�dun�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�ni v�tin�mento dh�tun�nayana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paramasantosapas�d�pu��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o mayha� mah�l�bho, suladdha� mama j�v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s�dhanav�y�maphala� me patt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'ha� ida� dh�tuyuga� passitu� ca nisev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eyya� munir�jassa" icc�digiramugg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h�to suvattho ca suvilitto sum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amah�p�lasut�macca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�ga�aparibb��ho sarade viya cand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ggamma mah�pu��o �h�na� yojanam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e pa�hame yeva vicitr�bhara�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mutt�dibhedehi mahaggharatan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h�pehi d�pehi pupphehi surabh�hi c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ehi ca nekehi p�jetv� s�dhup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am�ne'va sambuddhe v�ro sandassit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c�ridh�r�yo pavattento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sehi pas�dehi bahi 31 a�guritehiv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tamuddhaggalomehi sobhento sakal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tipav�hesu majjapento nija� m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�sarasadh�r�hi sittagattayuto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aya� siras� dh�ro d��h�dh�tuvara� 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nto muddhan� addhacanda� candaro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sahay�t�na� dh�tudvanda� pada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[D.S.] S�dhun� 30. Surabhehi (sabbesu.) 21. [E.] S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[E. -@]Ta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7] [\x 45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�vaya� pabh�va�ca tassa samm� sut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c�pi mah�pa��o k�r�petv� mah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�petv�na tattheva dh�tudvanda�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mahati� gutti� suguttasakalind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u� n�nappak�ra�ca upah�ra� niyo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yuttacitto'va s�macco saparij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 brahmavim�na�'va pacc�gami samand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agaramajjhamhi d��h�dh�tughar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a� viya sudhammavha� sohetv� suvibh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v�ramhi pa��h�ya magga� yojanam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samatala� samm� hatthatala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sabbattha sabbasattahit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�e jagad�nandakara�e citradh�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tv� adho tesa� n�n�kusumad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rava��asant�ne vit�n�na� pat�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 tora�atthamhe n�n�vatthatiro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v� matthaka� tesa� chattav�marap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upphakal�pehi vicitrehi dhajehi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rahehi vatth�hi sajjetv� apareh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ssubhayapassa�ca sobhetv� phaladh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�rakadal�p�gan�likeradum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upupphakal�pehi pu��ehi kalas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hajapat�k�hi d�padh�p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tv� tidasindassa v�thi� viya su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ala�karitv�na magg�magga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gharadv�ram��aka�c�'laka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tv� caturo sajju sajjan�r�dhanakk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ekamanaggha� so kha�piya mah�ma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cu��asampu��a� k�retv� vasudh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�dh�tuvara� tattha va��hetv� ra��hava�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ke �hapetv�na tamma�i� ratan�m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ye �hapetv�na ta� mahagghe kara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8] [\x 45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c�'tha pattadh�tu�ca mahagghe ka�can�m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rasmihi jotam�ne mano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v�pappahe vakkavatukkasmi� pati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�diccappabhapu�jasannihe sumano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pasmi� supa��atte mahagghatthara�att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asmi� sugandhasmi� va��hetv� pupphasant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v�marakhagg�dihatthe'tho lambaka�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mah�kul�ne ca ma�apass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�petv�na rakkh�ya laddhasa�rakkhanakk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pa� pariv�retv� ta� anekasates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pesu mahagghesu sabb�bhara�abhu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ve�umudi�g�diyuttahatthajanehi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gandhabbisa�k�sagandhabb�nivah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kkhat�yo paccaka� �hapetv� n��akitt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naccehi g�tehi v�ditehi ca p�j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upphehi dh�pehi gandhehi vividh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yanto pura� sabba� h�sayanto bah�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d�pasahass�nam�lokehi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bh�s� dis� sabb� vidh�ya v�dis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rac�marapant�hi vicitraddhajapant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hi ca pat�k�hi ch�dento sakala� n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�na� ku�can�dena ass�na� hesanena ca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�na� cakkaghosena vir�vena ca bhe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a�galasa�kh�na� nin�dena ca h�r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hal�na�ca saddena jayaghosena van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nin�dena appho�anarav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ukku��hisaddena k�rento mukhar� 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ca dhara�p�lo sabb�bhara�abhu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a pavara� n�ga� sova��acch�dana� su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v�han�r��ha - amacca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'nubh�vena mahacca pavar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bhadantassa pattadh�tuvar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[D.S.] Bhesaren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9] [\x 45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santika� s�dhu katv� sirasi a�j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ehi ca sugandhehi sahatthena'bhip�j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dh�tuyugala� a�jasa� pa�ipajj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gambh�ran�dena va��hento pa�ah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c�pakal�pena sobhento gagan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h�rento savijjot� vijjuyo ca 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ha�ima�al�kha�ata�avassopade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a�gakhurasa�gha��asamuddh�t�hi dh�l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tirodh�potvana pabh�karakar�va´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o gagana� sabba� timirappakar�v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ottharanto �ga�chi ak�lajalado m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sakal�macc� mah�mahavibandhaka�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hedapar�dh�nam�nas� ta� mah�m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ma kattabba� vic�resu� mah�p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'pi mah�r�j� pabh�v�tisaya� nija�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teyy�nubh�va�ca vij�nanto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 cintayittha tumhe tu evar�po mah�m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maramanog�h� vattate kira abbh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kira nikkhanto dur�sad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��o mah�pa��o mah�tej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devo ettha ko m�ro brahma v� vattit�ya m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r�ya p�j�ya antar�yakaro b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etv� dh�tuyugala� sa�ka� sa�ci a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nikkhamatha tumheti vatv� nikkhami budd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'pi mah�megho ussava��h�nato b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v�p�ga�g�yo 37 vu��hidh�r�hi p�r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ass�bhimukho hutv�na purato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�par�gamatta�'va vassitthupasama� n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[D.S.E.-] Nibandhako. 35.[A.] Tija�. 36.[A.] B�dh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it�ya me. 37.[A.] C�pi g��bho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0] [\x 46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mabbhut� sabbe n�gar� ca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tasa�kh�t� sus�l� munisun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o mah�nubh�vo hi narindoyamarind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vata pu��ena la�k�ya� p�tur�si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pu��ama'ya� pa���, aya� bhatti tath�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yaso, aya� tejo, pabh�v�tisayo aya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ka� uggirant� gira� vimbhayanib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thutighosena p�resu� sakal� 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dhara�p�lo adi��h�sutapubb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�pento evar�pa� accherakaparam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�nubh�v�nur�pa� pavattento mah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�dhatughara� dh�tuyuga� va��hetva pa�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nagare v�ro sabbasmi� sattar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lokekad�po so d�pap�ja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modamadavimhayasambhame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� janassa pavilokayatokhi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 parakkamabhujo natabhumip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s�dhu varadh�tumaha�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�dh�tumahaniddeso nama catusatt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ttatimo paricch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bbe amacc� ca padh�n� ca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� ga�hitu� d�ghav�pima�alar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avanaviyalan�mamhi 1 �h�ne katv� maha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adv�dasadvara� dugga� bhindiy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omayag�me ca �h�ne chagg�m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e ca balap�s��e vidh�ya tumula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tv� ripusena�ga� balap�s��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smi� te nis�di�su sabbe sabalav�h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] Savanaviyal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1] [\x 46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macc� padh�n� ca nikkhamitv� tat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tumula� yuddha� m�l�vatthukama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g�makap�s��e 2 muluttavhe ca 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guttavhag�me ca bolag�mak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v�narag�me ca gallamba��hik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mah�yuddha� karont� bherava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�vutappam��amhi �h�ne s�vara�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ugga� karitv�na nisinn�y�'risen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uddha� pavattetv� m�revo'nappake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te nis�di�su janent� verinamb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�marik� sabbe "sabba� ra��ha� vasi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ss�m�"ti nikkhant� d�ghav�pika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�lavanag�mamhi �hit�macc� ca na� 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vato su�itv�na pesesu� bahuke b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dv�hi ratt�hi v�sa�g�vutam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gantv� mah�yuddha� katv� m�retva v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'bhave niruss�he karitv� bhayataj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gami�su te �h�na� tameva vijit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bbe amacc� te tassa g�m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�dakapunn�gakha�an�mamhi �h�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dugga� guttas�lama�ala��hehi ve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uddha� karitv�na tath� coramb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m�l�nag�me ca tath� kudd�lama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esu'pi g�mesu vidh�ya tumula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na hint�lag�mamavhaya�h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v� samara� kittir�jav�luk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ca u�ad�n�me g�me v�lukasa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v� yodhana� bh�ma� tato huyal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� katv� nis�di�su m�rent� verino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�tu� r�jadh�ni� nivuttha� pubbar�j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mah�n�gakula� vah�r�jena pe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[E.] Vadhag�mak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2] [\x 46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 rakkhavho rakkaka�cuk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yha mahati� sena� nikkhamu�su ra�att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ka�cukin�tho'tha pa�cayojanav�s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r�javhaya� kesadh�tu�ca mahati� c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na vin�setv� tattha��he verino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�tu� r�jadh�ni� gimhatitthe ca 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duggesu nekesu nisinne pa�iyo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h�yyona kath�sese vidh�ya vidhikovid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�ga� vissam�petuk�mo yuddhakil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v�tin�mesi v�ro katici v�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nnipatitv�na sabbe te pa�iyo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ukkh�hitunn� te cintesu� bhusam�dis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kkamanarindassa yugant�nalasanni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o duppasaho sabbe jambud�pe'pi r�ju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�hunarindo'pi m��bhara�a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e'pi duve r�jas�h� sa�g�ma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yha mahati� sena� vissajjetv� bahu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� nekappak�rehi karont�pi div�n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bherirava� tassa sutv� bhijjitva d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jj�panakasa�k�s� hutv�na suriyug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situ� sara��he'pi asakkont� bhayad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gatimapassant� yamar�ja�'va nis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��h�n� ca amh�ka� rakkh� a��� na vijj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h�'va ida� ra��ha� giridugg�disa�y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duggesu sabbesu katv�n�'vara�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v� duggame sabbe pasiddhe ca mah�pa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magge bah� katv� duppavesattana�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e sannipatitv�na kariss�ma ra�a�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�marik� sabbe hutv� ekamukh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unajj� mukhadv�ra� p�pu�i�su ra�att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su�itv�na tato ka�cuk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ttha mah�yuddha� vattetv� te pal�p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3] [\x 46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� yuddhamhi s� sen� mah�v�luk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ehi sapattehi sam�ga�chi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ka�cukin�tho'tha vissam�piya 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lukag�ma��hapa�iyogihi yujj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na te sabbe nimmathitv�na v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ra�a�ga�a� n�galoka�'va garu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pi te pal�petv� d�piko'va mig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tattha nis�dittha vijit�v�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�cukin�tho so vasa� v�luk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mantay� atth�natthacint�vicakkha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rip� pata�g�'va a���tadahanak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pari�ayhant� vinassanti bah� bhus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esvetesu ra��ha�ca bhaveyya vanasannib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a na vij�nanti amha� ra��o day�l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pa��h�ya ye amha� vasam�yanti v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tv� abhaya� tesa� rakkhana� k�riya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esa�ci sandesa� pesay� ra��h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ye j�vituk�m� te entu me santika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na saka� p��a� icchant� ca saka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ij� v�luk�g�me pa��ana��h� ca bh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v�s� ca apare rakkhaka�cuki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sam�gamma passi�su bhayatajj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1 so devanagare tath� kamm�r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n�lag�me 2 ca g�me m�n�kapi��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v�lanad�titthe 3 kadalipattas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c�ti anekesu �h�nesu �h�tave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na sake yodhe k�r�petv� bahu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jaya� laddh� sampatte te'nuga�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�marik� sabbe pabala� verin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hetta��h�nanadi� uttaritv�na yujj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E.S.D.] Ito. 2.[D.] Mah�pat�lag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E.S.] N�lav�lanti titth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4] [\x 46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assam�ti katv�na nicchaya� nikkhamitv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u�i�su nad�t�ra� mah�s�hasik�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su�itv�na so'pi ka�cuk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o tattha gantv�na yujjhitu� saha ve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sakasena�ga�; tato ubhayapakk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�majjhamhi vattesu� subha�� samara� k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ubhinna� sen�na� uggatehi samud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vehiva devana� sa�g�mo �si bhi�s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e ca mah�v�r� ripusen�ya t�ya 4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yuddha� pavattent� icceva� samacintay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samasa�g�mo n�m�'pajayas�di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s�mino amha� so'pi ka�cuk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pavatti� su�i ve mah� hoti par�b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kal�rakha�eva chinditv�na sapa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�jalesu p�tetv� macchakacchapago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ss�ma khuda� tesa� vinodem�'thav� m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R�mar�va�asa�g�me vila�ghitamaha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nar�'va mah�yuddha� vidh�yaccantad�r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v�hini� khippa� ma�salobhit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�i� ga�hanatth�ya nikkhamu�su mahab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yodh� tattha gantv�na pavi��h� kadal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�g� viya paccatthiyuthamummulita� 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bhinn� sapatt� ca suva��amalay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santipattv�na �rabhi�su pun�'bh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�cukin�tho so tatth�pi bahuke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te ca vassent� saravassa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g�mi�ca sa�c�ra� pucchitv� varah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niddi��hamaggena pavisitv�na tatth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na bah� yodhe ta�ta�duggamupass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malaya� c�pi akari�su aka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�cukin�tho so saya� m�l�varatth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o suva��amalaya� gatayodh�n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[A.] N�ya. 5.[E.] Mapas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5] [\x 46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ito'va gacch�mi g�ma� m�l�varatth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jjatha tumhe'pi magga� ta�g�min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s�sana� te'pi ta� sutv�na tath�'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pi �d�ya te sabbe gato m�l�varattha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vhayo ca damidhik�r� samarakk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ivaggamup�ga�chi mah�bala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vatti� su�itv�na bahu d�marik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la�k�purass�pi mah�n�gakule pur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assa pavatti� ta� pak�setv� yat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ha� tamapi �gantu� pesetv�n�'su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ivaggamhi pa��h�ya navayojanag�m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 suduggamo tasm� tato ra��happav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ress�ma tesveva 6 dugges�'ti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samar�rambha� mah�s�hasika� karu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Rakkhavhayo ca damidhik�r� vidhi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n� pa�hama� yeva ra�assa pa�iyog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bha�ga� vidh�tu� so icchanto bahuke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vhakesadh�tu�ca n�th�khya� sa�kh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ke ca s�mante pesesi samar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a katv� mah�yuddha� p�pu�i�su mah�j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bhinn� sapatt� te mah�bhayasam�k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u�a��hakala�javhe 8 �h�ne nasannipat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mpi mah�sena� so pi rakkhak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 pesesi ga�hitu� tampi �h�n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a gantv� mah�yodh� chindant�'vara�am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dant� ca mah�dugge anekadv�rayo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vuttha� sapattehi �h�na� samp�pu�itv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g�ha� gahetabbe ga�hitv� apar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 maccumukha� khippa� p�petv� avas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tv� aappati��he ta� �hanampi aka�aka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[A.E.D.] Tasseva. 7.[A.] Mah�s�hasik� kar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.S.]Mah�s�hasik� kara� 8. A�akalank[X]g�a[X]ralaya (?) 9.[D.S.] Akha�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6] [\x 46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santika� tassa gat� pacc�gam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nur�pa� so tesa� pas�da� d�pay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ar� ca tad� nid�gh�diccatej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yhanta�'va vana� megho tejas�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smasesattana� yante ver� s�mappayo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u� punar�gamma do�ivagga�'ca budd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ite s�dhite ra��he �hapetabbe �hap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e honte vase katv� ra��ha� tampi visodh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gada�aka�v��e dugga� katv� nisin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mitt� pun�yodham�rabhi�su mahab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 ca tato tatth�pi bahuke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saha s�mante ra�ak�vicak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a gantv� mah�yodh� saravassena v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vena ca bher�na� khagg�na�ca viv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jjuta�'va dassent� 10 ak�laghanavibbh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v�rarasass�d� 11 vinodent� ra�ass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lakkhi� ca p�jesu� 12 attano jayabher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tambag�mavhe �h�ne paccatthino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� katv� nisinn�ti su�itv� v�rasam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tuk�m�va nija� vikkamekaras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ya� tattha gantv�na saddena ra�abhe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ent�'va paccatthi yuddh�ya pavis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�marik� sabbe sutv� dundubhini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e asanip�ta�'va ma��am�n�:dhadhimucc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i keci pal�yi�su, keci patt�yusa�k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sm�vasesa� tandugga� jh�petv� atha t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gada�v��ameva pacc�ga�chu� mahab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rakkhavho pun�mantiya sa� c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mitte sara��hamhi tattha tattha nil�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etu� sahas�manta� pesesi catura�g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A.D.] Dassento. 11.[D.] Nija� 12.[S.] V�ralakkhi map�j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7] [\x 46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sen� bodhi�v��e hint�lavanag�mak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and�mah�bodhikha�e ca subah� r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tv� ratt�yuddha�ca katv� pacc�gam� tath�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 ca tad� mah�bala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gantv� s�kar��ibherip�s��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ndass�vir�dhento upadesam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nil�ne ca ahutv� verino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v�na sake ra��hamhi ca pure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abbe �hap�petv� ra��hasmi� s�dhite 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tato bh�mamah�sen�p�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t�latthali� n�ma g�maka� sam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nil�n� ca tad� d�marik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v�sikasena�ca ��petv� mah�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khala�k�pura� c�pi �h�pita� sayameva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�n�thattane nekasatayodhapurak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rik�ha�an�dena �p�rent� diso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nad�bha�ag�maka� sam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vidhi� ta� damidhik�r� ca sake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ima� tesa� giramabrav� pa��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 dassetha tumh�ka� pakkhap�ta�ca s�m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ttana�ca tumh�ka� ettha pass�maham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videso ca, ime mah�s�hasik� ri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ttamakatv�na aamha� s�missa tej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saya� ma��am�n� jayal�bha� ra�a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a� yujjhitu� y�tha pa�hama� ga�hitu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ca mahuss�h� nikkhamitv�'tis�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hesu� mah�sen�g�me �h�na� tu yujj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yodho'bhayattheva pakkhanditv� ra�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tavipphuli�gehi �yudha��o��agh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� gagana� sabba� div� t�ra�ikita� v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vu��hinip�tena p�rent� sakal� 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hi�su mah�yuddha� gajjant� v�ragaj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[E.] Bhinn�lavanag�make 14.[S.] Pacc�gamittha 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8] [\x 46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 tu tad� rakkhala�k�purass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eva v�rabh�vena s�sa� ga�hi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�marik� sabbe bhindi�su ap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lla�ghitavelova ogho 15 s�garav�r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a�ga�a� tad� �si k�kagijjh�disa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 ca tad� pa�iladdhajayo 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ussava� pavattento sena�ga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mah�n�gakula� aggahesi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ka��cukin�tho'pi tad� m�l�varatth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gato khippa� mah�n�gakul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i� addakkhi so'pi tena sahev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si evammatim� k�l�k�lavid� tad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opadesa� s�missa mah�n�gakul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hi gahita�; santi c�'mat� verino ba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Gantv�na kha�avagga� te pavisi�su a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� laddh� �hit�na�ca yodh�na� sahas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na� me na rucceyya; padadeso'va s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 n�ma amh�ka�; tasm� ettha ni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mitte ahutv�na tattha tattha nil�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na ra��hamh� �hap�petv� sak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k�la� khepesu� mah�n�gakule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avagga� gat� c�pi bah� paccatthin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ike parivattetv� kattuk�m� pun�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avaggavhaye �h�ne sabbe sannipat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 ca tad� "yuddh�ya samayo"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iya nikkhamma mah�n�gakul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h� samara� ghora� bakagalluddhav�p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tv�na te sabbe pacc�gami mah�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eci rip� patt� sa�ghabhedakag�m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arabh�tudev�khyo 16 cam�n�tho nije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na mahag�mam�ga�chi samar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[A.] Veleva ogh�. 16.[E.S.] Dev�kh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9] [\x 46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 ca tad� ��petv� nije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bhedakag�ma�* so pesesi pa�hama�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e ca mah�v�r� gantv�na samar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ohut�sane tassa narindassa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petv�na bah� ver� mah�n�gakul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gami�su vattent� tattha s�dhu mahuss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 ca tad� ga�hitu� ta� cam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la�k�pura�c�pi a��e c�pi bah�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samaratth�ya te ca gantv� ra�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ntara� pesitehi b��ehi sakala� na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ent�pi ca gajjant� pakkhant� samar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na cam�n�tha� bhindi�su pa�iyog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epi mah�yodh� n�dena jayabhe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i� h�sent� mah�g�mam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la�k�purass�pi tadeko je��habh�t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v�n�dhik�ritta� sayamevattan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�vasi��he ca bah� gahetv�na sapa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yuddh�yup�ga�chi mah�n�gakula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 ca tad� bha�e tatth� pi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a bhindi�su ta� tattha m�retv�na bah� ri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� yodh� kuravakagallavha� �h�nam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 rakkhavho mah�n�gakul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na te sabbe bhinditv�na pun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vikkaman�mo ca lokagallo tath�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tt� ca bah� m�namulapotthakin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tth�ya mah�g�me sam�ga�chu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 m��avhayo m�lapotthak� samar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sapakkhap�tehi 17 sahas� jayamag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 ca tada sah�maccehi man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kasmi� mah�yuddhe vin�sa� 18 pi ca ve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� 19 pal�yana� c�pi passam�n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[S.E.] Sapattap��ehi. 18.[A.] Vin�so 19. [E.] 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mb[X]g�a[X]gamuva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0] [\x 47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have niruss�h� iti ma���ma ver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tesa� namm�labh�vo neva pad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majjha� cajitv�na nil�nes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majjhamupetesu haniss�m�ti budd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gada�v��ameva pacc�ga�chi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a d�marik� tassa avij�niya man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sari�su te ra��hamajjha� dugg� tat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 sutv�na ta� pavatti� yat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va nikkhamitv�na v�rehi ca 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�v��ake g�me nisinne 20 verino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tato s�kar��i-bherip�s��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tthalavhaye dugge c�ti sabbattha v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ya mah�yuddha� p�petv� 21 j�vitak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majjhamup�gamma tatth�pi ca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na saka� sena� umm�letv�na te'k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huyalag�ma��hapadh�n�na�ca san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a� s�sana� sutv� kumbug�m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huyaladugga��ho ma�jun�mo'dhik�r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bhutavhayo 22 c�pi duve te adhi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pav�ras�mantabha�ehi pari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tamevup�ga�ju� pavattent� mahuss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jun�modhik�r� va tato rakkhakas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i� m�netv� ida� vacanamabr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inditv� ra��hato tumha� n�n�duggesu l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tthino bah� y�va pada� tattha na labb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 t�va te sabbe maya�ca��hasahas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e site sapatte ca sugala� c�pi r�j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ss�ma; atho ver� bahavo duggani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�dhy� 23 yadi tumhehi pesess�ma bha�e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 vacana� sampa�caichiya t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vananad�passa� pavessa saha sen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[A.] Nisinn�. 21.[E.S.D.] P�pento. 22. [A.E.]Bhutavb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[A.]Duss�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1] [\x 47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dugg�dhiroh�ya s�gha� m�l�varatth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�t�na� sapatt�nam�su p�y�si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pi nikkhantabhava�ca sutv� tassa bhayad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na� pavisi�su mah�pabbatanissita�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k�r�pi ca ta� pariv�riya 25 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saddhi� mah�yuddha� pavattiya 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sento gahetv�na ta� dv�dasa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aka�, j�vag�ha� gahit�na�ca ve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�retv�na kattabba� g�mesu nigam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etv�na s�lesu anekasatav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gakulass�tha g�massapi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su bahuke ver� �ropetv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keci tul�r��he jh�petv� hasmas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gakule yeva nis�ditv�na 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khattena pasatthena narindassa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heri� car�pesi g�mesu nigame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narindassa vatv� pesetv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tv�na pas�da� ca mah�r�jassa san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mah�pa��o sa dv�dasasahas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bb�ni vic�rento nis�dittha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padh�n�macc� ca nisinn� kubbu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ak�l� pa��h�ya yuddh�ya'mhesu ro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va tatva mah�yuddhe bha�� amhehi pe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a� a��hisa�chantamaka�su vasudh�tal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tu� ca bha�e ete jambud�p�dhiv�sin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v�pi mah�yodh� na sakkonti kud�c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bhay� nil�nehi sapattehi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kehici sa�g�ma� ki� cintema ito par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d�marikattassa m�labhut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e vane paveseti 27 sugal� yeva r�j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[E.S.] Nissin� 25.[E.S.] Ca retv�na. 26. [D.] D�p�div�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[E.] Va te pavis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2] [\x 47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g�ha� gahetabb� tasm� s� yeva r�j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nicchiya nikkhamma kubbug�m� ma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har�tak�v�ta� anekasmi� pur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abbe �hapetv�na subha�e v�rasammat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av��a� tato gantv� sannaddhakavac�y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g�mhaye �h�ne ripusena� sar�j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ttha mah�yuddha� karitv�na subhi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bherivir�vena bhindant� viya bh�t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r�jini� sabba� dhanaj�ta�ca'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dhanarakkh�ya �hapetabbe va ka�c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k��a� sam�raddha� sam�pent� tah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� hatthehi p�dehi matthakehi ca ve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h�dent� j�vag�ha� gahetabbe ca ga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h� roha�a� ra��ha� akari�su aka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enaci lesena muccitv� verih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na bha�e keci pal�yante bhayad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lak� 29 tayo v�pi �yukkhayamup�gat�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g�mo 31 pabbatavh� 22 dve ca la�k�puro 33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bh�taro da�an�th� ka�akku�a itiss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o'ti a��e'pi s�mant� sabha�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anadv�rag�mamhi sam�gantv� mah�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ijjitv�na nigrodham�ragallam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e ca mah�macc� sas�mant� sapa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ato anubandhant� ph�lak��assa s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na padh�n�na� amacc�na�c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a� pabbatavha� j�vag�hena ga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�su sabbeth� sabbe 34 kath�sese sapat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[A.] Subhe suv�rasammate 29.[E.] Ph�lak��e 30.[E.] Mup�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[E.] Ta�ig�ma�. 32.[E.] Pabbatavhe. 33.[E.] La�k�pure. 34.[E.] S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3] [\x 47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�r� tad� eva� mantay� va�jusavhay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ak�l� pa��h�ya vijetu� roha�a�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as� s�mino amha� sa�g�me yeva ve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vin�sa� hitv�na accantabhayad�yak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�d�navo r�j�par�dho'ti ma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petu� kato natthi niggaho pa�iyogi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niggahetabbe niggahetv�n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paggahetabbe pagga�hitv�na s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ss�ma yath�desa� sa�gaha� niggaha� iti;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mmantana� tassa sampa�icchi�su s�d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sapatte'tha bah� nigga�hanakk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a�itv� bah� s�le g�mesu nigam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etv�na te tattha anekasatav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�r��he kate keci jh�petv�na bah� r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narindassa dussaha� durati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ogu�a� pak�sesu� sabbath� vimhay�v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nuggahayogg� ca arahant�'nuga�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� d�vaggin� da��ha� megh� p�vussak�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ra��ha� pasama� tesu� 38 pagga�hant� yath�vid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su�itv�na parakkama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s�dasahita� pesesi iti s�sa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g�hena gahite amacce sakal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la� r�jini� c�pi pesetv� pa�hama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ttha dhura� bhut�dhik�rimhi samap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katv� tanniv�si� bhikkhusa�gham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pesitam�d�ya v�hini� catura�g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tasmi� janapade �hapetabbe �hap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ham�gamma nakkhattamuhutte subhas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heva amaccehi passitabbo aha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[D.] Mandisavhayo [S.] Mandavhayo. 36.[E.] Bhayad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[E.S.D.] Sannayhanti mah�mati� 38. [S.] Ta� ra��hampi vasa� n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4] [\x 47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bbe amacc� ca tass�'desa� yat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samavir�dhent� nikkhamitvav�na r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puram�gamma mah�sen�purakk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ntehi nadantehi appo�hentehi bhuy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ukkhepasahass�ni pavattentehi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sadda� karontehi pu�atthipurav�s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y�to'pasa�kamma pavara� r�jamand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ena vil�sena nisinnassa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�j�dhir�jassa p�dapa�kajare�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�ni uttama�g�ni pavitt�ni aka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nayavinayakkam�nuy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adahanuggatar�tibh�mat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gata - ripuka�aka� ja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mati k�rayi roha�a� sav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abha�jano n�ma tesatt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att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mi� mah�p�le rattindivamat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sanasa�vuddhi� karonte matisa�y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mhi a��hame tassa narindassa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roha�ara��h�dhip�s� hutv�n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�ru�ena ken�pi p�pakammena co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d�marik� j�t� tibbavyasanabh�g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rakakamabhujo nis�metv�na ta� 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cca� mahati� sena� puna pesetva tatth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� vuttesu sabbesu g�mesu nigam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viya bahu� yuddha� nicc�raddha� pav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tejaggino katv� indhana� ripu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1 roha�a� ra��ha� ak� khippamaka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A.] S�mant�. [E.] Sam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5] [\x 47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�j�dhir�jassa vasse so�asam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baddhamhi ra��hamhi mah�titthen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yusa�khay� keci j�t� ta�ra��h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attiya vattesu� samara� varasamm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pi matisampanno pesetv� catura�g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� par�gar�si�va 2 n�sesi pa�iyog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att� manuss�na� samm�di��hisama�g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�ma��ades�na� bhedo nevatth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�dhipatayo 3 r�ma��avisayis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'pete sabh�gena sad� paramaso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dv�su'pi desesu bhup�l� pubbak�'k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sa�r��havissamh� cittena sahit� 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ssa pesent� mahaggh�nekapa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k�lamaviccheda� sandh�na� sampavatt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en� pi ra��� r�ma��abhu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hi� cir�nuga� pubbabh�p�l� viya p�layi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asamaya� ka��ejap�na� so hi dum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gat�na� kesa�ci d�t�na� vacana� s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ssarassa d�t�na� gat�na� nij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i� poro�aka� d�yam�naka� parih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 nekattha nekehi gaj� vikkiyam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etabb� na hev�ti sammati�c�pi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� ye tu rajatatikkal�na� 5 sat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ss�'ca v� pubbe tattha vikk�yam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yassa v� sahass�na� vikketabb� tay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o mariy�da�ca �hap�pesi dur�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assa n�tassa ekeka� hatthip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n�va� diyyam�na� por��a� parih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mpi nijamuddiss�'n�ta� lekha� suva��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e kambojamuddissa pesit� d�tam�nus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[A.] Dhar�par�gato te ca. [E.] Dhar�par�gato so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S.E.] Patino. 4.[A.E.] P�laya�. 5.[S.] Nikkhal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6] [\x 47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ya� ki�ci vatv�na dhana� sabba� vilum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esad�te malayadese 6 duggamhi pakk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ss�n�mad�tassa la�k�dhipatin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ssa sa�gaha� sabba� su�anto'pi c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ssarassa d�t�na� dhana�ca karin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yo c�ti 7 ta� sabbamacchinditv�na'n�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esu tesa� k�retv� bh�sa� musalap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sevanakamm�ya 8 v�rak�su ca 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� kassapavhasmi� jambud�paka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lekhasahite pahite s�rap�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tv� ta�manuss�na� t�r�vatara�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am�na� har�peyi lekha� ta�ca saka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ha�ad�te so sam�h�ye'kad� bru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o pa��h�ya no ra��ha� n�v� s�ha�ad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esan�y�; yadi te pesessanti tato pu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o'pay�te d�te te gh�tent�nampi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a� nevatthi doso'ti pa��a� no detha sam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no detha geha� vo gantu� neva labhissat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e la�ghayitv�na sara��h�n�gam�y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�piya 9 tato tesa� pa��a� ga�hittha hatth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issara�c�cariya� 10 dhammakitti�ca p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dd�ya hi n�v�ya vissajj�pesi s�g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ad� gaje ketu� la�k�dhipatipe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e ca bha�e ca gahetv� d�taha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e cuddasa vo dema r�piya� v�'ti vat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ca kevala� bh�si na dento tesu ki�c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a�k�dhipatin� kambojavisaya� 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esita� r�jaka��a� pasayh�vahar� ca so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rakkamabhujo nekadh� tena k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ak�ra� su�itv�na bhusa� sa�kudd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D.S.] Malay�dese. 7. [A.] C�pi 8. [A.] V�ripesan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E.S.] Likh�piya. 10. V�gissara� (sabbesu.) 11. [D.S.E.] Pasaybh�vacari�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7] [\x 47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amhi sakale r�j� ko n�ma vijj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� mad�yad�t�na� samattho kiccam�disa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macce sam�h�ya "arimaddan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a�a� m�ra�a� v�'su vidheyyami"ti bh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�diccadamidhik�r�ti sama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ko ga�ak�maccavaro paggahita�j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s�da� vaco ra��o gantuk�mo saya� hi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jetv�'la�* mah�macce m�labh�te'tra kamma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esamagg� tumh�ka� okkanti� neva kub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laddhaniyogassa ek�kiss�pi me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ino duratikkantas�sanassa hi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gha� k�tave kappa� j�tu no bh�riya�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utv� pasanto te pesetabbe bha��dh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asmi� samappetv� khippa� gantu� sam�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 visesato 12 nekasatasa�kh� 13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samp�dan�y�'ti niyogamakar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'hesu� sam�raddhan�v�kammantasa�k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kammantas�l�'va t�rades�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cahi m�sehi sabb� t� susam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vava�katitthamhi turita� sannip�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ccharappaho�a� so p�theyya� ta�ul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m�yudh�dika� neka� yuddhopakara�a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agge v�ra�atth�ya kh��av�re 14 ayom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a��ake 15 nekasatasahassaga�ite pi 16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p�tasallasa�j�tava�na� santihe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�nagadaj�t�ni 17 gosi�ganihit�n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�sayesu nekesu visamissitav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pasamanatth�ya tathevosadhaj�t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[A.] N�v�visso. 13.[A. -]Sa�kh�t�ya. 14.[E.] V�ra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[S.D.@]G�ka�ake. 16.[A.] Hi. 17.[A.E.] Tikkh�na� j�yuj�t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jetu� + 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8] [\x 47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�adiddhe gambh�r�nuppavi��he 18 durudd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 tato n�haritumayosa�sake'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bhisakke nipu�e thiyo ca pariv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na� pa�ip�desi mah�r�jiddhisa�y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sahassaga�an�ga�ita� pabal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ropiya n�v�su sa�vidh�nekade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eneva pesesi nikhil� t�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pakara�ki�� sampu�� subha�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 majjhe samuddasmi� gacchanto so'tiveg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na� sa�cayo d�po ja�gamo viya diss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ruddh� viruddhehi t�su v�y�hi k�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i�su s�gare; k�ci videsa� pavisi�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n�va� sam�r��h� susamatth� bah� bh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ad�pe samoti�� satthayuddha� pa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�pav�sino j�vag�ha� ga�hiya nek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a�k�dhir�jassa sam�n�yopadassayu�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n�v�sam�r��h� tad� yodh�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��avisaye titthamotaru� kusum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ittinagaragirippamukh� pabal� bh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h�yoti��atitthamh� sannaddhakavac�y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��ara��hav�si� ta� bala� neka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nt� samare ghore mattebh�va 20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iker�dike neke sa�chitdant� mah�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� khipant� g�mesu rajjabh�ga� vin�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 c�'diccadamidhik�r�samadh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tari tahi� ra��he titthe papph�lamavh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khippa� damidhik�r�pamukh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� samara� ghora� bhi�sana� veridha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ivag�ha� ga�hant� bah� j�napad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obhesu� tad� ra��ha� bhusa� r�ma��as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[E.D.] Sacchinnada�a gambh�r�nuppavi��h�. 19.[E.S.] Sam�n�yapadas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Madebh�'va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79] [\x 47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vissa nagara� ukkama� bh�mavik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�dhipa� nigh�tesu� s�ha satthakakkh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bhibhuya rama�e katv� rajja� sahattha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r� sam�ruyha pavara� sitaku�j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kkhi�a� karent� te nagara� ta� bhay�t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a�kissar��ya tattha bheri� car�p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r�ma��avisaye jan� bhayavikam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ama��a� na passant� sabbe sambhuya ma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vaccharamamh�ka� hanthato y�vadicc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pa��h�ya netabb� karassatth�ya ku�j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jjeva� panamh�ka� dhanaj�ta� tam�disa�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�reti yath� la�k�mah�p�lo suduss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tehi bhadantehi tath� tass�'nus�s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itabb� maya� sabbe sabbak�la� day�lu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sake d�te sahas� lekhap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u� bhikkhusa�ghassa la�k�d�paniv�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�ghassa vacan� nik�yattay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ubh�vamupetassa la�k�bhumipatiss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nt� v�ra�e neke pa�isa�vacchara� k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sandhena sandh�na� la�k�dhipatin� p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vhayo pa�ur�j�tha madhur�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sa��ena sattura��� ra�att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v� balak�yena saddhi� ruddhe sak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atale r�jamadisv� sara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tutejohut�seka - salabhassa'tthu me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raha, te p�dayuga� vajirapa�jar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p�hesi d�te la�k�dhip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ssaro gira� tesa� su�itv� idamabru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 no pavi��hass�'pad� ce n�pan�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rakkamab�huttamamh�ka� gha�ate katha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issito duppasaho sattun� yena kenac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o candassito ken�bhibhuto migasattun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[D.S.] J�tussa nam�di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0] [\x 48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�k�purada�an�tha, m�retv� kulase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�ja� sake ra��he pati��h�piya ehi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�bhidh�no'tha da�an�tho su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op�yavid� sattumah�ra��adav�n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ti r�jino ��a� m�la�'va sira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ehi pah�tehi yuddhadakkhehi a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�ya sa�g�madubb�r�ya 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� nikkhamitv�na mah�titth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r�j�pi nagara� madhur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uttabhariya� pa�ur�ja� hantv� samag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��� pavatti� ta� sutv� "ta�va�sajassa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gahetv� detu"ti punareva niyo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tha� orimat�re so talabbillavhaya� 21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tan�v�yo �ropetv� ma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�navapi��heka� gantv� rattinditv�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� disv� tahi� sattusen�ya �hit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yameva sannaddha� k�retv� sakal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�dhe yeva n�v�na� sannivattan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otara�e sabbasen�sann�hate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m�ropayitvekado�in�v� sat�n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na� thala��h�na� patant�susuvu��hi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�petv�na purato cammaja� sarav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a��he talabbillavhaye titthamhi o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e ta� pal�petv� tittha��he titth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tattha catt�ro ra�e'k�si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avalattirukk�di-n���l�ravhay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yamuttur�yaro 22 villav�r�yar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cuko��an���lv�ro naras�hadeva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casu s�mantesv�gatesu ca yujj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saddhimpi yujjhitv� m�retv� dami�e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[D.] Talavcillavhaya�. [E.S.] Tala�illamhaya�. 22.[E.] Ku�amu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1] [\x 48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masse gahetv�na p�pento mah�v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 r�missara� pa�ca ra�e katv�'tha s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o navayuddh�ni katv�na dasame 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megho naratu�ga-brahmamah�r�yaravhay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�ikiyo 24 r�yaro ca tath�'�cuko��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udiyar�yaravhayo 25 pa�asiyar�yar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e cha ca s�mante muttas�mantapa�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balak�ya� so gahetv�na sam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� katv� jayampatv� gahetv� bahuke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nto dami�e r�missarato catug�v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aradvayamajjha��ha� kunduk�lamag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� pavi��h� dami pal�yitv� bhaya ba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ahetv� tato keci s�lam�ropay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ehi pur� bhinna� la�k�d�pamhi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u� sakala� yutta� 26 teheveti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hipatin�'�atte eke ratanav�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� nayitv�na kamma� k�resi cet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ikissaro'pi ta� th�pa� dami�ehi vid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tv�'vas�nasmi� k�tave th�pik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�nur�dhanagara� s�macco saparijj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mah�bhikkhusa�gha�ca sannip�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hanto ta� sa�gha� paccayehi catuh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ase anuppatte pure bheri� car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a�karontu nagara�, gandham�l�di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o mah�th�pa��h�na� y�tu suve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pubbavidhi� s�dhu k�retv� pu��am�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ma�isam�ki��amolim�la�gad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nehi mahagghehi deval�l�ya'la�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cchar�vil�sehi suma�itatan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tamattehi orodhehi 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[E.D.S.] Brahmamah�r�javhayo 24.[E.] Ila�kiya. 25.[S.] Phalu�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.] Phalu�iya. 26.[E.] Sakala� pa�ik�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2] [\x 48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bhara�avatthehi cittavesavil�s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asehi nekehi s�mantehipi a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gad�pap�j�ya p�jent�hi ca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ntaso��asann�ha-hatthiassagha�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k�yabhareneva sa�s�dento vasund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c�maraketuhi ch�dento'va dis�m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turiyaghosehi bhinda�va 27 girigabb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sampattiy� lokalocan�ni hara� 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ketubhi�k�rat�lava�agha�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s�hi so��abha�na� ta� �h�na� pi�jara� 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a��ham�nacch�y�yam�gantv� r�jamand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r�javil�sena a��h�si cetiya�g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lavedik�ye'ca anekasata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ant� c�'gamma cetiya� pariv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th�pika� r�j� pati��h�piya 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�h�diccakel�sasiri� lokassa das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ine abh�vo'va rattiy� 28 nagare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p�j�ya ra�e��� nu th�pa��hath�pik�ya 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rakkamabhujo bhumip�lo mah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varath�passa pu�atthipurameva'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puravha� so da�an�tho'pi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kunduk�le tassicchanto cira��h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satadvisahassaratan�yatamunn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amayap�k�rattaya�, dv�dasa go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s�laghara� ceva k�retv� parikh�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jal�ni gacchanti s�gar� s�gara� tat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Vasam�no tahi� dugge s�mante vasam�n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kku�iyar�javha� co�aga�g�dike'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na� bale eva� va��ham�ne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r�j�pi pal�petu� tato'va 27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[E.] Bhindanto. 28.[E.S.D.] Rattimpi. 27.[S.] Tath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3] [\x 48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rapa�ur�javha� pa�ur�javhay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bah� ca samante pesesi balino puna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avhayo tehi saddhi� katv� tayo 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tv�na te g�ma� carukko��avhamag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pi nikkhamitv�na s�manteheva 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vandaperum�lavhayena dami�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uddha� karitv�na jaya� patv� samagg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uv�ruvhaya� g�ma� maruth�pavhay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�ku�iyara��he 28 ca ra��he kol�run�mak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n�tho vase'k�si bha�e maravaravh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ga�gassa ra��hasmi� ku�appunallur�dik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g�me ca nigame vilumpitv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a� balavanta�ca m��avar�y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na� sahass�ni vavase katv� tahi� v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tha so nivattitv� parakkamapura� 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avetanad�nena santappetu� saka� 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o 31 antar�magge g�me va�ali 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en�'�avandena yuddha� katv�na ta� va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r�j�tha balav� s�ha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kkhamamah�seno sa�g�mop�y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cce'pi pesetv� pah�tabalav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attho vijetu� ta� saya� yuddh�ya 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cakkavatt� ca m��avar�yar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ikku�ay�ro 32 ca to�am�n�rayavhayo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r�dhipavero 34 v�rapperay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kuddhiyar�yaravho niga�adhar�yar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mma�attar�yaro tath� nakul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ku�an���lv�ro karambar�yar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[E.] Ka�caku�iyara��he. 29.[E.] K�ll�ru. 30. [A.] Nalur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[A.] �gacchanto. 32. [E.] Parittikku�iy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[A.] To�am�r�yaravhayo. 34. [E.S.] Tuvar�dhipatidve'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4] [\x 48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y�ruthala��ru n���lv�ravhay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gay�ro 35 v�raga�go dve muvar�yar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urun���lav�ro tayo mannayar�y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va�iyan���lv�ro kera�as�ham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dayo ca s�mante he��h� vutte ca ga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pa�ura��o ra��he sesa� bal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l�na� ko�gura��hadvaye ca sakal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 tiri�avelismi� sabba�ca bal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vinodam��avar�yaro pa��i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kuttar�yaro 36 ceva tompiyar�yar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v�ndapperum��o 37 co�akon�ras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a�gipperum��o alakhiyar�yar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bhara�ar�javho avandiyar�yar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iyar�yaravavhayo 38 vi���re dami�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me ceva s�mante mahantabalav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na sam�gantv� parakkamapur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hana� siraccheda� katv� r�missar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i� v�re devap�j� hessaty�'yatane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n�da� naditv�na khandh�v�ra� niv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kko��avhaye 39 ceva g�me i�agal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kkamapura� bandh�v�ra� vilump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ato ca mah�sena� pesesi kulasek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etv� bah� n�v� samuddapi��hit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nekamukh� gantv� yujjham�ne mah�bale �si dvinna� samudd�na� k�lajjhotthara�a� 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avho katv�'tha sannaddha� so mah�v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khandh�v�ramh� tehi yujjhitum�rabh�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ami�asen� s� yujjham�n� mah�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khaggappah�ra�ca saravegam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ant� vinivattitv� sakhandhavav�rameva'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� sam�gamma tepa��asa ra�e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[E.] Ka�gayaro. 36.[E.] Ta�ku��ar�yaro. 37.[S.] ��av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[E.S.] Munayadha. 39.[E.S.] Erukk��avb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5] [\x 48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r�j�'tha yuddhe par�j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saya�ca nikkhamma pesesi yujjhitu� 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avhayo sabbadv�r�ni vivar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la�'va sa� sena� agge k�tuna nig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v� dami�e neke m�retva'sse ca ga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� patv�'nubandhanto kurumba�a�kali� 40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tahi� k�tum�raddhe kulasek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ekato yuddhe bhinna� ta�ca ma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bh�ta� attasama� mah�sena�ca ga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�gamma yujjhittha pa�isattubhay�v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ggamacchasahassehi hayav�cisa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tijalabh�rena chattaphe�val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pag�nip�tehi bherin�darav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aha��avo'v�'si ra�abhumi hay�v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ati yuddhasmi� vattam�namhi s�ha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kkamasampann� bhujaka�u� vino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var�yaravha�ca vo�akon�r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dhavar�yaravha�ca 41 s�manta� suma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e nekasate r�jamacce sabbe va 42 m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ra���'bhir��ha� vijjhu� hayampi ca.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�hi� dassesi d�tu�'va saseno kulasek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na� mah�khaggappah�r�vasara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e pal�yat� tena vikkamo'ca 43 na kev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o, s�h�sana� chattamala�k�r�dikam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la�k�puro dugga� erikk�vurun�maka�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vuttha� sapattena kulasekharar�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petv� ta� nava� dugga� k�retv�na say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cik�la� vasitv�na tattha la�k�vid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[E.] Kurumb��anakali�. 11. [D.] Y�mbar�saravha� ca [A. -]R�yaravhe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[E.] R�jas�mante ceva. 43. [E.S.] Vikkamo ca. 44. [A.]Erikk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6] [\x 48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hamma va�ali� pavisitv� tat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ca sahas� ga�hi deviy� pa��ana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iriyavala� gantv� ko�uvukko��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majjh�vasanta� ta� khuddaka�ku�ar�y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ddha� niddhametv�na katv�na samara� 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macce va bahuke kulasekhar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yuddhe pal�petv� dugga� tampi ca ga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petv�na mah�g�me v�sati satta d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sa� ko�uvakko��e 45 tad� bh�m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o kali�gar�yaro co�akon�rubhop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thavar�yaras�manto 46 tath� villav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o kali�gar�yaro 47 sundarapa�u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s�hadevaro ceva tath� pa�iy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ehi vasantehi vij�na�c�tha 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anto te ca bhinditv� m�retv� dami�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na bah� asse sampannabal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santo tato �h�ne ku�aya�ko��an�mak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yamuttur�yaro tath� ka�iliyar�yaro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dhavar�yaro ceti s�mante dami�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 katv� vasa� tattha �h�ne �h�navid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amaco�apperavhe 50 dugge pa�iy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ma�an���lv�ro v�rama�go ca 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gako�ipperayaro iccete ca tay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 katv� mah�v�ro k�mandakko��av�s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y�si maruthukko��a� kattuk�mo mah�h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ca colakon�ro 51 tondriyo 52 ca tath�' 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�ro ca s�manto dami�o v�raga�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ta�aro tath� ce'vam�d�hi tumula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tondriya� tattha p�petv� j�vitak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[A.] Ko�avukke dve 46.[A.] Yath�var�yara. [E.] Y�dhavar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[A.] Kali��gar�yaroceva. 48.[A.] Ku�aya�nekan�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[A.] Ka�ilir�yaro. 50.[D.S.] Vikkamma. 51.[D.S.@]K�n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[D.] Tond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7] [\x 48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tassa asse ca m�retv� dami�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i� aggah� dugga� ka�gako���nitissuta�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tato �h�ne nisinno pa�ivavhay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atturun���lv�r� duve pandriy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var�yaro ceva cullaka�aku�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'tehi mah�yuddha� katv� bhetv�na t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pa�ivakko��a� pacc�vutto ta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nisinnam�gamma ka�gako���name 55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�ivalakko��a� gantv� yuddh�ya tatth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am�lavar�yaro 56 duve ca v�raga�g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o co�akon�ro iccetehi mah�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bhetv�na te sabbe m�retv� dami�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Gahetv�na bah� ca'sse duggena saha t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��ru�ca gahetv�na nisinno'va tahi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ta�o v�raga�go ca ta�gipperum�lamiccapi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issite ca dami�e anekasatasa�kh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ila�kiya�ceva a�cuko��a�ca r�y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 kavona davona ma�ane ku�al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�kiyar�yarass�'tha datv� n�mamabhicc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javes�bhuja�g�di - sil�megho" ti vis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ntare parakkantapa�ur�jassa atr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pa�ukum�ro'ti vissuta� sabbapacch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ra�e��� pabhaggassa saputtabhariyass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�gatassasattuna� j�vitakkhayap�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renup�yena mutta� hatth� ar�t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�'n�gamma ra��hasmi� nisinna� malayavh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d�ta� pesesi "ahamettha mah�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etv� asaki� bhupa� 58 s�macca� kulase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bh�ga� gahetv�na pam�� dvattig�v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�y�'vid�rasmi� desasmi� samupa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[E.] Ka�gako�ni - 54. [D.] P��iv�bhaye. 55.[E.] Ka�gako�na 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[E.] Ka�adeva m�lavar�yaro. 57.[A.] Tahip[X]g�e[X]parum�la58.[E.] Bhu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9] [\x 19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a� s�m� ca tumh�ka� pitura��o'nurakk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si�sa� hate tamhi ar�t�hi nar�d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metv� pavatti� ta� gato me sara�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o ce verir�jena gh�tetv� tampi s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pa�ura��o rajja� ta�va�sajo y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ate koci, tass�pi deth�ta'mhe niyoj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bhayamakatv�nana s�gham�gamma pet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�satha rajja"nti vatv� sacca� vaco mud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'pi nis�metv� ta� vuttanta� yath�vi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kkhepamakatv�na tassantik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vatv� kum�rass�ki�canass�'gat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a� la�k�puro pa��a� mah�r�jassa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� pavatti� ta� viditv�na yath�vi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ruppamay�nekabh�jane bhojan�r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ruppamaye yeva d�p�dh�re bah�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an�rahe vatthe attano'va mah�r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aku�alabh�re ca calaye ratan�m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�icc�dike ha��ho p�bhata� p�ritos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um�ro ta� sabba� p�bhata� matim�'dar�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itv� disa� ra��o s�daro sampa�igg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ikk�re tad� kha�adevam�lavar�yara�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v�na pal�petv� tamh� �h�n�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ma�galan�me ca melama�gal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dvayamhi dami�e vase katv� vasa� tahi�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hayapar�dh�nam�nasa� m�navaj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y�ta� v�ro tad� m��avar�y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datv� mu�ikk�ra� yath��h�ne niyoj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ma�galara��h�na� n�yaka� ta� vidh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nn�na� ko��agata� 60 goka��an��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a�ivalakko��e v�sa� la�k�pur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[E.] Matim�dana�. 59.[E.] Ku�adeva. 60.[A.] Ko�a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89] [\x 48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hamma ne���ru� pavissa sahas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v�ramadhur�ya� s�mantehi niv�s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atturun���lv�r� duve k�li�g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ik�lar�yaro veti 61 iccetehi mah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 bah� ca dami�e tath� 62 kalik�lar�y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hatthagata� katv� madhura� ta�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bahu ca dami�e tath� muvaray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umbu�attar�yara�ca vase katv�n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A�atturun����assa 63 dugga� gantv� tato 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i�gar�yaro ceva cullaka�ku�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ehi mah�yuddha� vattetv� durat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tv�na te tamh� �h�ne bh�m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katipaye ceva jh�petv� vissut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deva mah�v�ro ne���ru� s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ukh� dakkhi�amh� cullaka�iku�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atturun���lv�r� duve mannay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ikku�iy�ro ca tath� se�iku�i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� dami ca'��e sa�g�mavidhi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antarimas�mant� kulasekhar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i�gar�yaro ceva tennaca�pallar�yar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vandapperum��o iccete duratik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ayhitv� saka� sena� nikkhamma samup�g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p�tapata� n�ma s�hasopet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 tamhi sapatt�na� jay�ya katanicc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la�k�puro sutv� vidhi� ta� vidhi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tattha s�mante pah�tabalav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ttha gantv� ta� dugga� samant� pariv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ti�aca mah�g�me jh�petv� dugga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vatv� pavatti� ta� d�ta� la�k�pura� 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u� pahariss�ma na v� dugganti j�n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[E.] Ceva. 62. [A.] Potthake natthi 63. [E.] N���lv�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[E.] Tennavanappar�y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0] [\x 49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mahati� sena� pesetv� punade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rissatha dugga�ti vatv� pesesi 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d� pesita� tena nis�metv�n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hi�su pavattetu� ra�a� sabbe sud�ru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ntav�tasa�khobhasa�k�so dussaho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ubhinna� sen�namavo tumul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sa�khe dami�e p�petv� jivitak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bbhantarima� ra��o tennavappallar�y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vandapperum��e laddhavedhe pal�y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v� �r��hamassampi ta�ca'��e ca bah� b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h�sayant� te v�ralakkhimukhambu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�su d�mi�i� sena� s�ha s�havikk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�tapata� hatthagata� ta� v�hi�i�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la�k�puro attasantika� yeva �n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a� a�ivalakki� so pacch� la�k�puro 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cakkavatti�ca a�cuko��e vasa� n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o�i�ca pasa�ca gahetv� uttara� 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patta� vidh�tu� so kurunda�iku�iya� 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u��hir�yara� tattha vase katv�n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assa pas�da� ca 65 sova��avalay�dika�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hamma gantv�na tirivekambam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meghar�yara�ca tath� ka�asiyar�y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cuko��an���lv�ra� netv�na vas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pas�dametesa� sabbesa�ca pure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ko��an���lv�ra�ca nevona vas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pas�dametesa� sabbesa�ca pure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cakkavattissa 66 pesetv� s�san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sandho mah�v�ro vattetu� attano v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mhi adassetv� semponm�ri� gat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o gahetu� ta� semponm�rimag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[A.] Pada� sa�ca. 66.[E.S.] Pu�ko�an��alv�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1] [\x 49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ugga� co�asen�pi ga�hitu� �gat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vassa� tattha yujjhant� 67 n�sakkhi kira ga�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th� duggama� dugga� s�ha s�havik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ddhabh�gamattampi kala� anati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tv� dveca p�k�re catt�ro c�pi go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dugga� pavi��h� te pacceka� hatthino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 dami�e tattha anekasatasa�kh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su� iti te dugga� semponm�ri� kha�ena kahi 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allarasen� ca atho maravar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go�iha ceva atha kuntavar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kkutt�rasen� 69 ca tath� �cen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ye a�cuke���na� dhajin� balin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sa��hipa��sasahassaga�ana� 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d�raparakkanta� d�mi�a� tumul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tv� ta� dugga� s�hadhi��hit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�ru�atara� khippa� ra�a� k�tu� sam�ra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itv� tato dv�ra� gopure dakkhi�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la�k�puro ceva sorala�kagir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yasen�sahit� duratikkamavik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sa�khe dami�e p�petv� j�vitak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mukh� sam�y�tamudd�ma� d�mi�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�su hatthiy�tha�'va s�h� s�haparak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ur� dakkhi�amh� ca goka��o da�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dh�tu ca lokavho nimikkhatv�na ka�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e pah�te sattuna� m�retv� samara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sesamasesa�ca bhagga� veribala� 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 gopur� kittikesadh�tu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advijayan�mo ca s�manteko dur�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[E.D.] Divase catt�ri yujitdhant�. 68.[E.]Kha�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[D.S.] Pallakkutt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2] [\x 49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bala� s�gha� v�r� bhindi�su d�m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dami�ayodh�na� p�petv� jivitak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abba� bala� sajju s�ha d�mi�a�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ca pal�petv� gahetv� ca bah�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deva samaga�chu� dugga� te vijit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onm�riti vikhy�ta� vikhy�t�nekavikk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untavar� ceva gallaraddhajin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go�ihana�ca cam� maravar�na ca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akkutt�rasen� ca �venaparis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ay�run���lvaro 70 tath� ka�gayar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� ubhinna� sen� 71 va thalay�run��uv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ayina�usen� ca thalayunt��uv�sino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ann��ukav�s�ti icceta� d�mi�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�adesas�mamh� g�m� coll�run�maka�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desagata� sabba� vasam�nesi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nupubba metesa� pas�da�ca 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a� tad� n�ta� vessehi yavan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te ca sakkatv� pas�dehi ba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y�gatass�'pi m��avacakkav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onm�rimpi so 74 datv� �hapetv� ta� sake 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hamma �gantv� tiruvekambama� 75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� va nikkhamitv�na kurunda�iku�im�g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va�ina�alvaro ca tad� m��avar�y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ehesi mu�ikk�ra� katv�na'yodhana� b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ssanto tad� a��a� t��a� m��av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ha� t��a� bhava tva"nti la�k�pur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etv�na samante vare la�k�pur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dh�tu duve kittilokavhe lokas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[E.] Athalay�ru 71.[E.S.] Etesa� bhinnasen� 72.[E.] Athalayunn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[E.D.S.] Cell�run�mak�. 74.[E.S.] Semp�nm�ri�p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[S.] Tiruvekaru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3] [\x 49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n�tha�ca goka��a� niyejesi niyo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yuddha� mu�ikk�ra� puna tasseva d�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ttha gantv� vattetv� samara� durati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to n�haritv�na m�retv� dami�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�h�ne �hapetv�na puna m��avar�y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antika� yeva sam�ga�chu� say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ko�an���lv�ravho s�manto apar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yavalavhaya�h�nam�gamma nivas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addhi� mah�yuddha� m��avacakkavat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tv�na ta� g�ma� jaya�ko���nitis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hesi saya� sajju semponm�rinti; ta� 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la�k�puro v�ro dh�r�na� pavar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a�ivalakkimh� dugg� nikkhamma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onm�ri� gahetu� so tirivekambam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ke�an���lv�ro nis�metv�na ta� 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onmarivhaya� 76 hitv� ag� sirivala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la�k�puro v�ro semponm�rim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ko�an���lv�ramhi 77 vase hessanti �gat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deva adassetv� dh�na� siriyavala� gat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o'pi gantv�na g�ma� siriyaval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�ru�a� ra�a� k�tu� sam�rahi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ko�an���lv�ro'tha iti pesesi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se tumha� bhaviss�mi yadi laddh�bhayo a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hayapar�dh�no no ce gantu� na ussa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o ta� sutv�na "hutv� v�tabhayo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cchatu"ti vatv�na pesesi pa�i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v�tas�rajjo saccasandh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assa laddh�na 80 up�gami up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[A.] Senponm�ri� bhay�. 77.[A.] V�ro hi. 78. [A.] 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[A.] Gato. 80.[E.S.] V�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4] [\x 49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a�k�puro datv� pas�da� tassa'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cakkavatti�ca �netv� attasant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 mitte karitv�na yath��h�namhi t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na mah�v�ro ne���ru� sam�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amah��e ca v��ug�me ca viss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��he pa�ikatv�na bandhitv� v�piyo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iriyavale ceva so perumpayale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tv� duve v�p� kasikamma�c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bhup�lo bala� tiri�avel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ko�guva�ako�gumhi m�tul�na� bal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vasam�n�te pah�te dami�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tv� s�mad�n�din�n�nayavid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�y�gantum�raddho ah� sampannav�h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o nisamm�'tha sammata� matim� 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lagh�ta� gh�tesi dami�e k�abud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niggahakiccassa s�mino s�sane 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i��hibalatth�ya mah�r�jenap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tikkantavikkanto jagadvijayan�mako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y�to pad�t�hi 81 bahukehi hay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ivalakkimup�ga�ch� v�ro ti��amaha��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o'pi nikkhamma ne���rumh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ivalakkimup�gamma disv� ta� �dhun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�gitv� katha� katv� s�r��iyammano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deva sam�gantv� ne���ru� paramad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to nikkhammup�gantv� mundranna�adh�nitis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�h�navid� �hatv� tattha vitthata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ko�avhaye �h�ne, �h�ne ma�galamavh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ehi ra�a� katv� m�retv�na bah�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abbe gahetv�na j�vag�hena v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yitv� bah� asse oh�ne ra�abhu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[A.] P�d�t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5] [\x 49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hamma gantv�na orittiy�ruto�ama�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ko�an���lv�ro sil�meghar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cuko��an���lv�ro iccetehi mah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etv� bh�mamudd�mavikkam�tisaya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e dami�e hantv� tato sirival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ko�an���lv�rassa 83 agatassa'ttano 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petv�na dvibhuma�ca p�s�da� dugg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kk�napperakamh� nikkhanto �h�nat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a�ivalakkimh� jagadv�jay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��rumupagantv�na nikkhamitv� tat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a� m�nav�ravha� patta� nall�rumeva 84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a�ako��amiccate dugge bhetv�na dug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ne���rum�gamma nivasa� vasam�n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atturun���lv�ra� cullaka�ku�ar�y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nal�rum�gantv� 84 s�gham�gantu� yujjate tav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s�sana� v�ro tad� la�k�puramp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di� vayigavhaya� 85 s�gham�gantu� yujjate t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sseneva disv�na vattabba� vijjate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nis�metv� nikkhamma tur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la�k�puro sajju 86 pa�ijji mah�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pp�luri'ti khy�te �h�ne verivam�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�ha� sannahitv� ca sak�ye bahuke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rahi vattetu� ghora� addhapathe 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�gamehi v�rehi devala�k�pur�di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e ta� mah�sena� v�ra bhindi�su t�v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ara� timir�na�'va pattha�� ravira�s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upp�l�ru� 87 gahetv�na iti la�k�puro mu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v�sa� kappesi kapp�nalaparakk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advijayan�mo'pi s�manto mant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a��akko��av�s�na� 88 damina� mah�ba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[E. -] Tombama�. 83.[A.] Pi�ko�a- 84.[E.] P�tta 85.[A.] S�h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[E.] Ciro. 87.[A.] Tirupp�lu�. 88.[E.] Panta���nke��av�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6] [\x 49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tv� samar�rambhasamattho samara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� hanthagata� katv� tahi� yeva nis�di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r�j�'tha s�has�tisaya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r�dhipavera� to�am�n�r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pper�yara�ce va tath� nigadhar�yara�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va�in���lv�ra� tath� k��gayar�yara�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sannahitv�na bha�e va bahuk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�ya baddhakaccho so r�jina� sam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sena� mah�seno bh�ma� bh�m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ena saddhi� so yuddha� k�tu�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la�kapuro v�ro so jagadvijaya� 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vidhi� kathetv�na vidhi� ta� vidhi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lasekharabh�p�la� pal�petu� may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enekena vattetu� yuddha� sannayha 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abba� tay� s�ghamiti vatv�n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 sajju sajjetv� balini� v�hini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hamma vattesi dami�ehi mah�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hinn� tattha r�jinda� pavisitv� kha�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dv�ramah�dvare pidahitv�na go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 samah�p�l� anto a��ha�su t�v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ubba�gam� v�r� goka��o da�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dh�tu ca lokavho devala�k�pur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e pacchimadv�ram�rahi�su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tu� ceva p�k�re bhinditu� c�pi go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la�k�puro ceva goka��o da�ana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pavi��h� p�k�ra� bhinditv� gopuram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okavhayo m�n� kesadh�tu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hi gatamaggena n�ha� y�m�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nto bahuke v�re p�tento ca bah�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tv� dakkhi�adv�ramanto p�visi so mu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[S.E.] Niyagar�yara�. 90.[E.] Ka�gayara� p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7] [\x 49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bhayapar�dh�nam�naso kulasek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saro nivatthassa vatthass�pi sak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ritv�na p�c�nadv�r� nikkhamma gopur�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adheyyena ken�pi mucci hatth� ar�t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tattha gh�tetv� damina� bah�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na bah� asse dhanaj�ta� bahu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ukkhep�ni vattent� vaggant� ca 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�hent� hasant� ca vattesu� vijayuss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a�k�puro ceva jagadvijay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etarehi v�rehi r�jina� ajjh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katakusal�na� tikkhapa���yu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avinayaviduna� bh�matejodh�n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hilaviriy�na� yanti bh�v� sami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dinamiva cando s�rade 92 sukkapakk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 r�j�n�p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a�aniddeson�ma catusatt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attatimo paricche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bhup�lo pal�to so tato b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am�n�bhidh�nassa giridugge �hiti� 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nukkarasen� ca kakkolavh� tath�'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akk�rasen� ca r�jina� samup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pavavatti� ta� sabba� kulasekhar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ayi�su madhura� gantu� la�k�pur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a�k�puro ceva jagadvijay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y� mahatiy� yutt� gantv�na madhur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geha� nija� ya� ve 1 niv�sa� vitu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pa�ukum�rassa datv� tattha vas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llabhan�mo ca r�j� n�r�ya�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kkamapa�unamo v�rapperayar�y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[E.] Gopure. 92.[E.S.] S�rado 1.[A.] Nija� tum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8] [\x 49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ayar�yaras�manto tath� se�ku�i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pper�yaro a��o kera�as�ham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e ca sam�netv� datv�n�bhara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ga�garan�massa �gatassa'ttano 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ikku�ira��hassa pur� bhuttassa 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akatta� anu���ya �hapesu� ta� sake p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va�iya n���lv�ro'vase hessa"nti 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� maidhuram�gamma "dassatu� me 2 bhay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setv�na pakk�mi sak�ya��h�nameva so. --------Tad� la�k�purotassa ra��ha� gantv�na ga�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yuddha� pal�petv� ta� v�ro durat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gav�nagiri� 3 ga�hi mah�balaparakk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va�iyan���lv�ro s�radevavhayo 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��ho sara�a� ra��ha� tato y�cittha n�y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La�k�puropi datv�na ta� ra��ha� tassa y�cito kurumbar�yarass�'tha gantv� ra��ha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umbar�yara�c�pi vase katv�n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k��gayara�ceva �netv� niyame 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�petu� vase pacch� v�ro nigaladhar�y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�y�si �h�na� so tirimputturun�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aladhar�yaro c�pi sa� sena� 4 sannip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la�kan���lv�ra� tath� ka�ambar�yara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aghar�yara�ceva ki�c�rattarayampi 6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e co�as�mante bala� tesa�ca'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ye c�pi bahuke gahetv�na tura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�'rabhi sa�g�ma� vattetu� duratikk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pattasena� ta� sahaya� sapad�tika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upputtirum�rabbha y�va ponamar�v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A.] Ma� 3.[A.] Alagv�nagiri� 4. [E.] Sasena�. 5.[E.] Ka�cambar�y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E.] Rattayarampi. 7.[A.] Sasah�yapad�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99] [\x 49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ntare mah�magge g�vutattitay�y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a�sakhala� katv� bhinnditv� ta� ma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ca s�hadh�n� patv� ponamar�v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humaka�ca p�s�da� jh�petv� tattha k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Itare ca bah� gehe samiddhe v�hiko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petv� ra��hav�s�na� vinodetu� bhay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o bheri�car�petv� janata� ra��hav�s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vasam�netv� �ga�chi madhura� p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esesi bh�p�lo s�sana� da�has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pa��kum�rassa vidh�tu� moli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� s�sana� sutv� r�jino duratikk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kavidhi� sajajju ka retu� so sam�r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vacakkavatti�ca tath� m��avar�y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ay�run���lalv�ramiccete 8 lambaka�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aka��adhura� k�tu� niyojetv�na t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 bheri� car�petv� duratikkamas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sannip�tetv� nijasen�purakk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nte pa�urajjamhi n�n�bhara�abh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smi� dis�bh�ge pubbabh�p�lavand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laye pur� pattajayabher�hi sob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ka� kum�rassa k�retv� na� yath�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padkhi�a� tena 9 k�r�pesi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dugga� pal�to'tha to�am�nassa bh�p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am�na� vase katv� attano kulasek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tassa sena�ga� sak�ya� bal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j�vi� samiddhavha� gahetv� bh�mavi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pabbataduggamh� nikkhamitv�na 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� mah�dugga� tato ma�galam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na� pay�tehi vasa� ma��ay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iku�ir�yaro ceti katv� tehi mah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[E.] Athalay�ru 9.[E.] T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0] [\x 50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ritv�na ta� dugga� nis�dittha tahi�'v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la�k�puro �atv� ta� pavatti� yat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petv�na tamh� ca �h�n� veri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�ra��aduggehi yutta� ra��ha� visodh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abbanti cintetvav� nikkhamma madhur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� katv� nis�dittha ma�galako��asanti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mhi vellin�bamhi balena mahat�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ehi to�am�nassa ch�y�bh�tuhi t�h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allakkan�ma vero munayadhar�yar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i�garayaro veti katve'tehi mah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ugga� paharitv�na m�retv� dami�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s�valiputturu� paharitv� mah�yas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ca 12 tad� ver� bh�p�lo kulasek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tiri�avelimhi nisinna� sannip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ko�guva�ako�gumhi gahetv�na bal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mah�seno sena� ta� sakal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taner�ti vikhy�te dugge �h�tu�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Tad� la�k�puro ceva jajagadvijayan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ugga� ga�hitu� sajju pa�ipajji�su a�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aggoparodhattha� ver�na� kulasek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d�pesi mah�v�pimup�yakusalo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viditv�na v�ro la�k�pur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� tena mah�yuddha� vidh�tu� saha ve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ttamantar�mage dassana� chinnav�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ta� ta�kha�e yeva bandhapetv� mah�b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ta� mah�dugga� mah�bal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samara� ghora� paharitv� kha�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akkan�ma� 13 verama��e ca dami�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na gahetv� ca dami�e bahuke b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E.] Ma�gala 11.[S.E.] Mah�yas�. 12.[E.S.] Nis�di�su 13.[E.] N�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1] [\x 50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irimalakkavha� 14 tath� kattal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��h� to�am�nassa g�m�na� dvitaya� mu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tirimalakkavha� jhapetv� n�mas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"parakkamo pa�ur�ja ettha hat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tato gantv� g�ma� co�akul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ttha tahi� yeva vaka�ci k�la�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r�j�tha sak�ye m�tule d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dvinna� bala�c�pi bahuke ca hay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la�kan���lv�ro tath� pallav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yappar�yaro ceva tath� ka�ambar�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rattayaro 15 veti mah�bal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te co�as�mante tesa� sena�ca'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va�in���lv�ra� tad�ya� balavem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ko�an���lv�ra�ca nijasen�purak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'n�gato �h�na� pala�ko��avhaya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�un��uko���ne �riyerivhay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 16 ta� mahati� snaia� niyojesi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v�re sapatt�na� j�yaya katanicch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Atha la�k�puro ceva jagadvijay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�ya nikkhamitv�na g�m� co�akulan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vi��hamah�duggadvitaye veri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samar�rambhavimukha� samara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yerivhaye g�me k�retv� uddhav�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ugga� nis�di�su; rattibh�ge tad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ivi��h� tad� duggadvitaye veri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� tattha gat� yattha kulasekhara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la�k�puro ceva jagadvijay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�ko��avhaya� gantv� �h�n��h�navica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[A.] Sirimalakkavbha�. 15. [E.] Kicc�rattar�yaro 16.[A.] �h�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2] [\x 50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amara� ghora� v�r� verimah�b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tv�na bah� yodhe gahetv�na bah� b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bh�p�la� pal�petv�na ka�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na pala�ko��a� nikkhamitv� tat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r�dhipaveran�massekass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gahetv� teneva vadinne asse ca hatt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bh�p�lo madhura� �gat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mma ta� tato �h�n� nibb�setu� tat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Adhara��erim�gamma 17 tahi� nigalar�y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 katv�na d�pesu� 18 pas�da� tassa'napp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esu tato tamh� �h�n� tesu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desa� bhayappatto p�vekkhi kulasek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a�k�puro'macca� jagadvijay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tanall�run�mamhi �h�ne �h�tu� niye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kk�nupperamag� saya� bala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r�j�pi n�n�yacana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Pas�detv� co�ar�ja� niyog�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var�yaravhassa senamasse bah�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ndapadan�ma�ca to�am�namath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r�jaka�appavha� patt�r�yarameva 19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gako�aka�appavha� r�yara�ca tath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�ranibi�up�dir�yara�ca tath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vinodam�navar�yara� v�r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s�hapadmara�ceva sek�rapadmar�y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dabrahmamah�r�ja�c�pi 20 m�dhavar�y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aladhar�yara��eva co�akon�r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abrahmamahar�ja� 21 co�an�rikkar�yara�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ca�iku��amhi iccete gahetv� bala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niyar�ya�ca kappi�cimpekul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havar�yara�ceva ka�uve��imath�para�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[D.S.] Adharaddheri. 18. [E.S.D.] Datv�na 19. Tath�r�yaram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[A.] R�jin�brahmah�r�ja�, 21. [E.D.] Jan�brahma. 22. [E.S.] Co�atirik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3] [\x 50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ko�gama�galan���lv�ramath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la�kan���lv�ra� tath� ka�ambar�y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ma�galan���lv�ra�ceva tath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amuttar�yara�ca asse sesa manap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to�ip�sa� so nis�metv�na ta� 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o vidh�tu� te n�masese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�ya� niyojetv� jagadvajaya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tirikk�napper� v�ro saya� tato 84 madhurantakapura� 23 k��enilayavh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co�amah�sen� sam�rabhi mah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g�vutamatta� ta� magga� katv� chav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apatite v�pi m�retv�na bah� bh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ttarattas�ratta� karitv� s�gare ja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na bah� asse dami�e ca bah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dabrahmamah�r�ja� nandipadmar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s�hapadmara�ceva co�akon�rameva 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g�ha� gahetv�na punadeva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ama�amekku�i� ceva ma�amekku�i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ma�cakku�i�ceva jh�petv� bhumis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g�vumatamatta�ca jh�petv� co�ad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o�e iti s�dhetv� pacc�vutto tat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aladhar�yar�dh�na� g�ma� vela�iku�i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� tam�gantu� pahi�ittha ca 24 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r�jassa vase hutv�na s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bh�p�la� sil�meghar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la�kana��lv�ra� tath� ka�ambar�y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appar�yara�ceva vis�lamuttar�y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va�in���lv�ra� bala� tiri�avel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ko�an���lv�ra� ca gahetv�na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�ch� mah�yuddha� kattu� ponamar�v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[D.] Madhurattakapura 24.[E.S.D.] Pahi�itv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4] [\x 50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o nis�metv� vuttanta� ta�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a�iku�imh� nikkhamma vijetu� sattubhu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ehi pa�cah�'gamma pavattitamah�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usena� kha�e tamhi bhinditv� bh�ma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sa�khe dami�e m�retv� bahuke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na pal�pesi kulalasekharabhup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aladh�r�yaro pacch� bh�to pesesi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d�ya� dhanaj�ta�ca asse ceva bah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mama doso'ya� khamitabbo tay� p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avassena vidh�tabba� mama vin�sana�" it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puro'tha sutv� ta� pesesi pa�i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assena vidh�tabba� vadiya� s�sana� tv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ena'ssena v� tuyha� attho mama na vijj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to sayam�gamma karotu iti dassan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so sam�ga�chi da��hu� la�k�pur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tassa datv�na pas�da� ra��h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hamma niyama� �gantv� s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aka� karitv�na ra��ha� ta� sabb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mah�p�lan�ma�kitakah�p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�resu niyojetv� ra��he sabbattha tatth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pa�ukum�rassa ra��ha� ta� pa�ip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ite co�adesamh� pa�ura��h� ca'nap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 manusse hatthi ca s�gha� pesesi s�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rakkamabhujo r�j� r�jindake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a��hajayasseva s�caka� g�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vijayaka� katv� samiddha� sabbak�l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namad� d�na� sad� d�narato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Ime dve p�d� [A.] Potthake nadi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5] [\x 50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jagati vicitt�nantavikkantis�r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dhara�ipatikulaggo so parakkantab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ilagu�aniv�so c�rukandappar�po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ati dhara�imeko so cira� s�garan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sujanappas�dasa�vegatth�ya kate mah�va�se pa�ura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o n�ma pa�casatt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att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�kissaro la�k�tala� katv� nir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o patt�bhiseko nay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phalabh�vena patthita� rajjas�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s�sanasa�vuddhi� kattuk�mo kat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g�mesu sa�ghassa puttad�r�dipo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s�la�;1 tato a��a� nevatthi s�lamicc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ekakamm�di� sus�le keci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ampa��ama��assa n�ka�khante ca p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s�sanasuddhi� ca nik�yattayabhikk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uk�mo s�maggi� jinas�sana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iputtatissa�'va dhamm�soko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a� dhura� kavo mah�kassapas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rada� tepi�aka� vinaya��u� vi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va�sekapajjota� s�maggi� 2 ciradikk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e g���ap�lathera� sasi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e ca saphare 3 bhikkh� pu�atthipuram�n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ggall�nathera�ca thera� n�gindapall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r�jassa ra��hasmi� a��e sabbe ca bhikk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ttheravara� selantar�yatan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a�e pamukha� kavo nik�yattayav�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v�s�na� bhikkh�na�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ajjhesana� a��ama��as�maggiy� 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Aya� p�do [E.] Potthake natthi. 27.[A.] Anayanayavicitt�p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ppac�ro 1. [E.] Eva� s�la�. 2.[S.] S�maggi. 3.[E.]Sa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6] [\x 50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jjussannat�y�pi cirak�lavibhi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vo n�'dhiv�sesu� tad� bhikkhu samag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u� videsam�raddh� keci; vibbhamitu� p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umeke nisajjampi na vinicchayama�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ah�dhikara�a� pa��hapesu� sudussam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o'pa��h�si s�maggi sinerukkhipana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setv�'tha te bhikkhu kicchena sampa�icc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mo so thir�ramho dhammiko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e j�te'dhadhikara�e samatha� nayitu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ssapaje��hehi vinicch�pesi bhikkhu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sannihito hutv� vinicchayapa�icchan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cariyas�hehi pi�akattayadh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dhamma� satekicche pati��h�piya sudd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ike sabbe samagge'k�si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bbajj�pesi duss�le "l�bh�pekkh�y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n�sentu"ti datv�na mah��h�nantar�n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�vih�ra�'ca mahuss�hena so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h�ya'bhayar�jassa k�lato vaggata�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giriv�s� ca bhikkh� jetavan�n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narindassa bhinne pa��h�ya k�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ddhavacana� yeva vetullapi�ak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nte buddhav�v�ti pa�ipattiparammu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v�s�hi samaggayitum�ra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gu�as�l�hi k�casme 5 ratanehi'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dis�rasu��� te mah�sa�ghassa tej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o ca tad� buddhas�sane n�jjhagu� r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pi dhammiko r�j� vic�rento saya��uhi upasampannamekamapi pakatattamalattha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K�resi s�ma�eratta� bahunna� yatin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�le vibbham� petv� mah��h�nantare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ddhi�ca s�maggi� samp�detv�'cir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uss�hena so sa�gha� buddhak�le'va vatt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[E.] Pa�icchado. 5. [E.] K�camb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7] [\x 50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vassa� mah�sa�gha� netv� ga�g�ta�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anambhi vas�petv� sahamacco upa��h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majjhamhi n�v�yo �hap�petv� sunicc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pa� tattha karetv� suvibhatt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e c�vare nekaparikkh�re ca d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dakamma� so k�r�pesi mah�mati.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curabhut�namanekasatabhikk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k�retuk�mo v�s�rahe sukha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k�resi r�j� jetavanav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etavanasampatti� paccakkha� dassaya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yatanav�s�na� 6 ther�na� thiras�l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e a��hap�s�de k�r�pesi tibhu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as�lassa therassa s�riputtavhayassa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iyatthalagabbhehi mah�p�s�damujj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 sappa�imatte 7 pi vicitte pa�im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humipa�im�gehe nava appa�isammate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namatth�ya pa�casattatiy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ke d�ghap�s�de rammar�pe dvibh�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cullap�s�de a��hasattati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u ca catutti�sa, duve ca potthak�l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e guh�yo ca s�l� gabbhaghare b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kammalat�kamme devabrahm�dir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tv� i��hakasudh�mayamakkhiras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a�kapa�imatth�ya tiva�kaghara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-kinnara-ha�s�dir�papant�hi bh�s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j�lakav��ehi bahuhi vedik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ratthamhasop��abhity�disamala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ghara� va��a� subha� sabbasil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�l� tayo, eka� cetiya� d�ghava�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, bhojanas�la� ca ekam�yatavitth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yatanav�s�na� (sabb[X]g�a[X]su) 7.[E.] Sappa�iyatte. [A.] Sattatima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A.] Nagev�ppisam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8] [\x 50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�ti aggis�l� i��hakacch�dit�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vaccaku�iyo sata�cev�'��has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tv� bhikkhuna� antomala� s�sanas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� bahipi sodhetu� mah�ghammai n�h�y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nah�nako��ha�ca guh�nah�nako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anag�nako��ha�ca 9 bhaddanah�nako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thambhasop��avedik�dihala�i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�nako��hake ca'���ha k�r�pesi sil�m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si mah�r�j� p�k�re bahuke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jetavane sabbe visa� pa�casata� g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nekaparikkh�ra� tahi� sa�ghamav�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ha�aparive�a� tahi� k�resi khatt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d�r�disabba�gasampanna� s�dhusamm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herassa p�s�da� suramma� hammiyatt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gabbhavara� k</w:t>
      </w:r>
      <w:r>
        <w:rPr/>
        <w:t>譌</w:t>
      </w:r>
      <w:r>
        <w:rPr/>
        <w:t>g�rasobhi� tibhum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´sa d�ghap�s�de, vaccaku�� ca tat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pi c��ap�s�de, cha ceva dv�rako��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s�l� catutti�sa, p�k�re dve mahatt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ddacetiya�, r�pavat�cetiya 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M�l�kammalat�kammadevabrahm�dir�p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aguh�gabbhas�l�gehehi sob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attha� yantha n�mampi ta� la�ik�tilak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ceva pa�im�geha� pa�cabhumi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�resi pa�ima� �hita� nettaras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�vabuddh�y�ma�'va la�k�tilakasa��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ehi nekehi gabbhas�l�gh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pa�jaragehehi yutta� dv�dasabhu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ghara� baddhas�m�p�s�das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tu� tahi� s�ma� sabb�la�ik�rabhu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[E.] Ko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09] [\x 50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macco sahorodho mah�seno s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r�javil�sena ta� vih�ramupecc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ssapaje��hena mah�sa�ghena ved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atthutig�tehi turiyaddhani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nin�dena p�rayanto catudd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dimaye kumbhe samugge ca dhaj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 ca dh�rayantehi janehi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ha�amhi vattante ma�galadvipayo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na�galam�d�ya kasanto bhumipo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'pettha pur� baddhas�m�sa�ik�niv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���h�ne �hito �do katv� s�m�sam�h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s�t�nus�rena nimitte parikittiy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ampattiyutt�ya kammav�c�y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ca baddhas�m�yo mah�s�ma�ca band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� nimittap�s�� p�c�n�didisa��hak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ik�tilakagehasm� pa�cahatth�ya y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�´sa, ek�napa���sa, a��hati�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�sa, pa�cati�s�pi, sattapa�a���sa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catt�´sa ceva, chasa��hi ya��hiyo ka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nimittap�s��o dis�bh�gamhi dakkh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�lapabbatamh�pi a��hapa���saya��hi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ssa� dis�yampi y� nimittasil�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vijj�dharale�asm� pa�a���saya��hik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 te mah�s�m�nimittattam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has�makap�s�de pa�caterasaya���h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to puthulatt�pi baddhas�m� aj�y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ake baddhas�mavhe pa��arasasu ya��h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to puthulen�pi s�m� baddh� chaya��h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herassa p�s�de kha�as�m�pi 11 d�pit�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su hatthesu v�sahatthe vis�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ih�ra� pa'd� saddhi� parikkh�rehi bhikkhu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[E.] Parikittayi. 11.[E.A.] Baddhas�m�. 12.[A.E.D.] Digh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0] [\x 51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pacchim�r�ma� k�r�pesi nariss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b�v�samattesu parive�esu tat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bhumid�ghap�s�d�, aggis�l�pi v�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ap�s�dak� ekacatt�´sa dvibhu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vaccaku�� pa�cati�sa, dve dve ca va�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k� dhammas�l� ca dasa ca dv�rako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saparikkh�ra� p�d�si nampi bhikkhu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uttar�r�ma� k�r�pesi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�pasam�sanne bhed�petv� gir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kamm�ni dassetv� vijj�dharagah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apa�im�le�a� nipannapa�im�gu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t��i le�ni k�resi dakkhak�r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urajja� gahetv�na tato �ka��hitehi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itatt� dami�ehi dami�atth�pasa�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Tisat�dhikasahassaratana� 13 parin�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sabbath�p�na� kel�sa� dutiya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 kh��saviddhi�ca deviddhi�c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ddhiy� mahatiy� mah�th�pam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'sipatta� s�kh�nagare yatinan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vesibhu�gavhe so vih�ra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ko dh�tugabbho ca tibhumipa�im�lay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mahagghapa�im� cittakammavi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�vahakammanto p�s�do ca dvibhu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ca d�ghap�s�d� catt�ro dv�rako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pi cullap�s�d� dhammas�l� ca va�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a��haggis�l�yo cha maccaku�iy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�nako��hako eeko rammo sabbasil�m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ca s�m�p�k�ro uyy�na� sa�ghasan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�hapure s�kh�nagera s�ha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in�r�vih�rampi k�resi jagat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[E.] Ratana 14.[E.] M�l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1] [\x 51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mpi dh�tugabbho ca tibhumipa�im�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, cha d�ghap�s�d� dhammas�l� ca va�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 cullap�s�d� tayo ca dv�rako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 vaccaku�� aggis�l� cha�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o s�kh�nagare vijit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ve�uvana� n�ma vih�rampi 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manu��apa�im� cittakammasamujjal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humipa�im�geh� tayo th�po ca va�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bhumiko ca p�s�do cattaro dv�rako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d�ghap�s�d� c�llap�s�daka'��h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bhojanas�lal� ca dhammas�l� tathek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pi aggis�l�yo vaccaku�i ca dv�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ute g�vute c�rupa�im�mandi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ko��hakap�k�radhammas�l�hi sa�y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�vutavih�re ca k�resi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k�mina� sabbadhuta�gadharabhikk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v�s�ya k�si vih�ra� kapil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dvibh�mip�s�do mahaggho d�ghava�kam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d�ghap�s�d� caturo ca dvibhu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cittakammanto k</w:t>
      </w:r>
      <w:r>
        <w:rPr/>
        <w:t>譌</w:t>
      </w:r>
      <w:r>
        <w:rPr/>
        <w:t>g�r�disob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ito kapilesissa gi�jak�vasatho pi 16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cullap�s�d� tayo vaccaku�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saparikkh�re ete'pi bhikkhuna� 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smi�ca pur� dami�an�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nekar�j�hi dukkaratt� ak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umekasaciva� pesetv�na sam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�hatthasatubbedha� th�pa� ratanav�lu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´sahatthasatiko th�po'bhayagirivh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jetavanatth�po s���hihatthasatug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cava��imah�th�po as�tiratanug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th�pattaya� eta� pur� dami�an�sita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[A.] D�ghava�gamo 16.[A.] Gijjhak�vasatho 17.[A. -]Ph�l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2] [\x 51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ukkhehi sa�channa� acchad�pinise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ik�pa�supu�jehi duggaja�galabhu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� chind�payitv�na bandh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�kamma�ca k�retv� sodhesi cetiy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kapassato hatthasata� hatthasatur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ato tattaka� lohap�s�da� co�an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� chasata� ceva sil�tthamhe nidh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tagabbhehi k</w:t>
      </w:r>
      <w:r>
        <w:rPr/>
        <w:t>譌</w:t>
      </w:r>
      <w:r>
        <w:rPr/>
        <w:t>g�rav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pa�jarapant�hi bh�sita� nekabhumika� vimhay�vahakammanta� k�r�pesi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Sa��himahantap�s�da� sepa��ipupph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asenasa��ca na��ha� p�s�d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s�m�p�k�re parive�e va'napp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s�la�ca k�retv� d�nava��a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�aparive�esu th�p�r�m�dikesu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kha�aphulla-pa�isa�khara�am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etiyagirismimpi catusa��hima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e, pur��v�sesu kha�aphullala�ca sa�k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suddhamatayo vibhave ma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tv�na pu��akara�ekaras�'t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�ma pu��akiriy�su pam�d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 jano jagati sabbasukh�vah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k�r�pana� n�ma chasatt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ta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pakara�e r�j� n�gar�namadulla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uk�mo k�resi uyy�n�ni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halapupphadhar�neka - satabhuruha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anavhayamuyy�na� k�resi jananand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ikerambapanasap�gat�laddum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kaj�tito lakkhalakkhamattepi ropi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3] [\x 51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atthan�madeyyatt� lakkhuyy�nanti sam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uyy�na� bahuyy�mo r�j� k�resi sa�gh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mmak�lamhi bhikkh�na� nah�natth�ya tatth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�sil�pokkhara�i, dve k�resi manoram�. 6 Nicca� div�vih�rena sambh�vaniyam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nta� siriy� tampi d�puyy�na� disam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eghavanuyy�na�, tath� cittalat�v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� missakavha� ca, r�jan�r�ya�av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tilakan�ma�ca, tilokanandanav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nar�karan�ma�ca, nayanussavasa��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har�bhidh�na�ca, nimmitapuran�m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gh�vih�rasama��ca, 1 pu��avaddhanan�m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phalan�ma�ca, tath� ph�rusakav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potasama��ca, soman�thavhayam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ko�ka�an�ma�ca, 2 uttarakurusa��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rukacch�bhidh�na�ca, pulaccerarisama��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kar�bhidh�na��ca, pa�av�vanan�m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issaravhaya�, s�m�santosuyy�na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�j� r�jara��hasmi� g�mesu nigam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su nave thupe k�rese'kunaka� s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ttatipam��esu dh�tugabbhesu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tv� kha�aphulla� sudh�kamma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hari chasahassa� sata�ca pa�im�g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e nave ca k�resi, tisata� pa�im�g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ttatipam��esu dh�tugabbhesu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tv� kha�aphulla� sudh�kamma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ddisikasa�ghassa gaman�gaman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san�ni v�sattha� dvisata� ti�s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�l� chapa���sa k�resi, nava va�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catut�´s�dhika�ca dv�rako��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E.A.] Ja�gh�bh�ra - 2. [S.] �h�n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4] [\x 51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dv�navuti�ceva pupph�sanaghar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��hi�ca p�k�re, dev�laye ca ter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uk�namatth�ya �r�me dv�das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�gantukas�l�yo dve sata�ceva k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h�ray� dhammas�l� ek�nati�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ti�sa�ca le�ni, �r�me pa�ca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ntukas�l�yo ekapa�a���s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e dev�laye ceva sattati�ca nav�dh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hikkhadukkhan�sattha� satt�na� narasa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iyo m�tik�'nek� k�r�pesi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ga�ga� nisedhetv� mahat� giris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v�s�la� salilappav�ha� puthuv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ga�g�n�m�ya m�tik�ya mahan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 r�jap�s�davararabh�surad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samuddoti vissuta� sassato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ir�jamak�resi samudda� dutiya�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aracan� 3 duggasatahatthappa�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takavha� mah�v�pi�c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hindatal�ka�ca ek�hav�pi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rakkamas�gara�ca ekasattati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v�p� ca k�resi nek���h�ne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sata� sahassa�ca ekasattati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4 tisatamatt�su v�p�su vasudh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ik� yeva k�resi sil�mayapa�l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�av�piyo chinn� bandh�pesi anap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h�ramah�v�pi� so mah�d�ragala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i� suva��atissavha� duratissavhay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v�pisama��ca br�hma�agg�m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ikeramahatthambhasa��a� raheras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giritakavha� kumabh�lasobbh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S.D.] P�s��aravito 4.[S.] Na��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5] [\x 51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av�pi� pad�v�pi� v�pi� ca ka�ig�maka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p�s��av�pi�ca v�pi� maha��an�maka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�mamatthakavha� v�pi� va��han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attavhaya� v�pi� k��g�mavhay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� ca val�hassa�ca 7 suram�nasam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ag�man�ma�ca k��avallisam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hall�savhaya� v�pi� a�gag�mavhaya�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apattakha�a�ca madagu�ca mah�p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 8 im� p�katik� v�piyo cev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� khuddakav�p� ca sattasa��hi catuss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� tisata� pa�canavuti� nekav�p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a��h�n�ni �h�na��u r�j� bandhesi sutthi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samuddassa mukh� makaran�m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ta� k�ray� r�j� gambh�ravha�ca m�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eva mah�meghavan�bhimukhanig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emavat�n�ma� mah�m�tikam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m�lat�pupphasama���ya pa�l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ta� m�tika� n�lav�hin� iti viss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k�karuyy�nan�mik�ya pa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a� salalavat�sama��am�tika� 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avatyabhidh�nena vissut�ya pa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ta� vettavat�n�ma� mah�m�tikamev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gabhadda�ca nikkhanta� dakkhi�ya pa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ma�galaga�ga�ca ma�galavhapa��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idv�re pa�´to camp�n�ma�ca m�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a� toyav�p�to pu�navaddhanav�pi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sati�, pacchimato camp�n�ma�ca m�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vaddhanav�p�to pacchim�bhimukha� 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una� ceva sarabhu� niggata� uttar�mu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D.E.] Ka�in�maka�. 6.[S.] Maha�an�maka� 7.[A.] V�l�bhas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.] V�labhassa� [S.] V�lasahassa� 8.[E.] Chin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6] [\x 51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ika� candabh�gavha� lakkhuyy�nassa vajjha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avanavih�rarant� 9 niggata� nammad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uttar�mukh� y�ta� tath� nera�jar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attavhav�p�to bh�g�rathi�ca nig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vattaga�gavha� niggata� dakkhi�m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pa��i�ca amb�lav�piy� uttara� 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lukaga�g�ya pacchim�bhimukha� 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'viravati�ceva cira� dubbhikkhan�s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ikkhamma p�c�n�bhimukha� gomati� 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mukhanikkhanta� mal�pahara�impi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avatiy� eva puratth�bhimukha� 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ruddha�ca nibbinda� dhavala� s�da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��ramah�v�pidakkhi�odakama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kki�bhimukha� y�ta� kak�lind�m�tikam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giritakavhav�piy� m�tik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r�n�ma� kadd�rava��ham�nataka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vati�ca kadd�rava��ham�nata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rimaddavijayagg�maga� m�tikam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ga�g�ya nikkhamma so parakkamas�g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��ha�ca mah�p�lo godh�vari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a� y�ta� nikkhamma k��av�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ika� jayaga�gavha� na��ha� k�resi khat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avatutti�sa k�resi khuddam�ti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hassa�ca tisata� na��h� p�katik� 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ar�jassa ra��he'pi neka��h�nesu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ppak�rakammante k�r�pesi vicakkh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s�tighara��h�ne so s�tigharara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khag�mamhi k�resi v�sa� hatthasatug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v�sa dh�tugabbhe ca sattati�s� ca bod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pa�im�gehe, le�ni dasa pa�c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isikasa�ghass�vasathe ekav�s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ntukas�l�yo satt�s�ti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[A.] Vih�re'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7] [\x 51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ti�samatt�ni pupph�sanaghar�n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pi dhammas�l�yo, p�k�re pa�ca 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ppak�rapa�im� tevatatt�´s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esi catubbisa� ji��e ca pa�im�g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allakav�pi�ca k�laggallakav�p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�nijjhara� ceva telapakkavhanijj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jjaranijjhara� ceva vilatt�kha�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dh�pesi mah�p�lo dese sassasamidd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ta� a��hapa���sa chinna��h�n�ni v�p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erasav�p�su sul�mayapa��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e c�vara�e 10 s���hisatakhuddakav�pina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ttati�samatt�yo 12 na��h� bhupo aband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roha�ara��he'pi g�mesu nigam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n�n�kammante pu��akammantar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u �ha�a��h�ne b�rag�mamhi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hatthasat�y�ma� ratan�valicet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 dh�tugabbhe ca, satta bodhimah�ru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ghare c�pi tattake 13 bodhiko��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att�´samatte ca dvibhumipa�im�g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ca dhammas�l�yo, pa�im� pa�casattat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isikasa�ghass�vathe sattati�sat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�´sa p�k�re, v�sati dv�rako��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ntukas�l�yo ek�nasa��himev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e ceva catt�ro, tayo metteyyar�p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n��akas�l�yo k�r�petv�na patt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h�ray� kh�a�aphulla�ceva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�sati th�pe ca, b�v�sa bodhiko��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e 14 pa�im�gehe dvesata� catusattat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[E.] Tathev�cara�e 11. [E.] V�piyo. 12. [E.] Matt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[E.D.] Sattati. 14.[E.] Mah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8] [\x 51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dh�tughara�, satta nipannapa�im�g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�ca le�ni, catt�ro gi�jak�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Catt�ro d�ghap�s�de, p�s�de cha tibhu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�l� dhaek�nati�sati�, va�kame t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�g�r�ti chabb�sasata�, potthakamand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�sasat�gantus�l�yo caturo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laye catubb�sa, gopure ca sata� t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�sasatap�k�re pa�isa�kh�rayi'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velamah�v�pi-pa�u-kolambav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 sa�ghassa dvisata� chinn� so�asav�p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��e �vara�e c�'��h�rasa cev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ata� pa�ca so na��h� khuddav�pi aband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mayapa�´ ca k�resi dasav�pisu;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ik� catut�´sa bhind�pesi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yy�nauatak�dimanora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tehi nekehi sabba� la�kamala�kar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ihitavicitt�nekapu��appak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tamatipasanno satthuno s�s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dhitimatiyutto so parakkantib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patirapi rajja�'k�si tetti�savassa�. Iti sujanappas�dasa�vegatth�ya kate ka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�dik�r�pana� n�ma sattasattatimo paricchedo.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atta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ssa mah�ra��o bh�gineyyo kav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o vijayab�h�'ti r�j� la�ikissaro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rajj�bhiseko'ya� mah�k�ru�ik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indena m�tulena'ttan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an�g�ranikkhitte vadhabandhanap�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v�sijane tamh� dukkh� moc�pay� su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ttheva sabbesa� tesa� tesa� saka� s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kkhett�dika� datv� p�ti� va��hesi sabb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19] [\x 51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ke'va kuverassa sakkasse'c�mara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h�n� ah� tassa pu�atthinagar�va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m�gadhabh�s�ya katv� sandes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na narindassa arimaddan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vijayab�hu'va attano papit�mah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ddhi� siniddhena gha�etv� mittasatt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imaddane dese bhikkh�na� p�tiva�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�sana� samm� jotayittha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n�tikkama� ki�ci avokkamm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sa�gahavatth�hi santappesi mah�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to soraccasoceyyappamukhehi gu�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sanno ah� suddhe buddh�diratanatt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n�to pa�tehi paccayehi cat�hi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mupa��h�si sad� santu��h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ssento mahuss�ha� bodhisatto'ca budd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h� sabbasatt�na� sabbatthacariy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agati hitv� nicchinant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an�sajjan�na� so ak�'nuggahanig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'pi mah�p�lo p�ka�o lok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vividha� pu��a� rajja� sa�vacchar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ahindan�meko k�li�go 2 mittadu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sah�yika� gopadh�tarara� d�pani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na� mah�p�la� duppayogena dum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�na� yodh�na� kuddh�na� ra��h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nampi sabbesa� alabhanto'va sammu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dukkhena pa�c�ha� la�k�rajjamak�ray�. -------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na� ah� r�j� kittinissa�k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vijayab�hussa upar�j� kali�g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rajj�bhiseka� so pu�atthinagare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ghara� ramma� k�r�pesi sil�m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anopi pit�maho (sabbesu) 2. [E.S.] Kuli�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0] [\x 52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tv� samuttu�ga� ratan�vali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ittha sova��ath�pik�ya t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tv� san�mena p�s�dasata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bhikkhusa�ghassa niyy�devo upa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rajatubbh�sahittitthamhehi bh�s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gulamayabhubh�ga� sova��achadani��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jambukolavha� k�rayitv� tahi� s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ayi sova��e satthubimbe tisatt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ya catura�giny� saddhi� bhattipurar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amantak�a� so abhivandiy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r�me par�me anek� ca sabh� su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pa��iyad�pasmi� s�dhu sabbatth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ahuvidha� pu��a� sa�cinanto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sa�vacchara� samm� rajja�'k�si sa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 suto r�j� v�rab�h�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atve'karatti� va maccuno vasamajjh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�i��ho tasseva kittinissa�k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m�sattaya� bhu�ji r�j� vikkamab�hu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gh�tetv�'tha nissa�kar�jino bh�giney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�sa� ak� rajja� co�aga�ga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 narindassa upp��etv�na lo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�katv�na ta� kittisen�n�tho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l�vaty� parakkantibhujinvdaggamahe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�r�pay� t��i vass�n� nirupadd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hasamallo'ti r�j� vikkamake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'k�si duve vasse okk�kakulasamb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'panetv� ta� bh�pa� duratikkama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smantacam�n�tho sa r�jakulavadd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vatiy� kittinissa�kaggamahe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�r�pay� dh�ro chabbassa� dhamman�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1] [\x 52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kaly��avat� dev� satthus�sanam�m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s�lakan�masmi� g�masmi� sakan�m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k�rayitv�na tassa g�mapa�y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kkhettaparikkh�rad�suyy�n�dika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numatiy� sabbala�k�rajj�nus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tvaye 3 j�to �yasmantav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dhik�ri� pesetv� valligg�ma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tattha k�retv� mahasa�ghassa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ddha� sakan�mena sa r�jakulavad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�ca k�retv� tassa rakkh�vidh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�diparikkhitte dubbhikkha-duratikk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kkhette pararikkh�re d�sid�se 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i��a� ca catubba��a� asa�ki��a� vidh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dhikara�a� sattha� k�ray� kusal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akum�reko dhamm�sok�bhidh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 sa�vacchara� rajja� j�tiy� so tim�s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ip�do'�ka�go mah�sen�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ra��h� sam�gamma pu�atthinagari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okakum�ra� ta� s�yasmantavam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ayitv� ak� rajja� sa sattarasav�s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sse'va vikkantavam�nakka 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v�na tama�ka�gamah�p�la� sa dum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'pi katarajj�ya t�ya r�jagga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l�vatya'bhidh�n�ya vassa� rajja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lokissaro n�ma r�j� sulahata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d�mi�a� sena� mahati� parat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sakala� la�ka� katv� savasavatt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�sa� ak� rajja� pu�atthinagare v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hitimata� se��ho mah�bala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cam�n�tho k��an�garava�s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A.] Khandh�varatvaye 4.[A.] Dubbhikkhe duratikk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2] [\x 52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l�vati� mahesi� ta� cand�diccakulod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e'bhisi�ci pacch�'pi r�jatejovil�sin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ass� gate sattam�samatte mahe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mahati� pa�uv�hini� pa�ura��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tv�na tejass� pa�ur�j� para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nevona ta� devi� sen�ni� ca para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nikka�aka� la�ka� pu�atthinaga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s�si tivasasa� so manun�timavokk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la�k�niv�s�na� jan�na� yehi kehi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kammehi luddehi samussannatarehi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kkh�niyutt�su devat�s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upekkham�n�su kattu� �rakkha�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sam�dinna-dunt�tinirat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ikusal�ra��agumbad�hadav�n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kumudasse�isa�kocavidhibh�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tipa�kajin�panti-kantikantanacand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ho n�ma mah�mohamoghikatavic�r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i�gakulasambhuto eko r�j� adham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v�satiy� yodhasahass�namadh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tv� kali�gasm� la�k�d�pamaga�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har�jamah�gimho yodhad�v�nal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ojesi nip��etu� la�k�rajjamah�v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 mah�yodh� lokab�dh�kar� b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a� kera�ayodh�"ti unnadant� 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di�su manuss�na� s��ak�bhara�di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chindi�su kul�c�ra� curak�l�nurakkhi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di�su karap�d�di�; bhindi�su bahumand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i�su ca nij�yatte katv� gomahis�d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itv�na vadhitv�na jane a��he mahad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tv�na dhana� sabba� da�iddeva kari�su 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3] [\x 52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jesu� pa�im�g�re, dha�sesu� bahucetiy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i�su vavih�resu, pahari�su up�s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ayu� d�rake; pa�ca p��ayu� sahadhamm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ayi�su jane bh�ra�; k�rayu� bahuk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iddh�ni pasatth�ni potthak�ni bah�ni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jjuto parimovetv� vikiri�su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na� pubbar�j�na� kittidehanih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e vipule tu�ge ratan�vali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ayant� padha�sevo tesa� jivitasanti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antaradh�pesu� dh�tu s�r�rike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�mi�ayodh� te m�rayodh�nu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�ca s�sana�c�pi n�sayi�su dur�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uri� pu�atthivha� nirundhitv�n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o pariga�hi�su pa�ur�ja� parakkama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 narindassa upp��etv� vil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umpi�su dhana� sabba� mutt�ve�uriy�d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�li�gam�gha� ta� m��bhara�apubb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� 4 mukhy�'bhisi�ci�su te la�k�rajjalakkh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hatthagata� katv� ra��ha� m�gha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rajj�bhiseka� so pu�atthinagare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� sa bhup�lo ga�h�petv�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i�� catubba��a� sa�ki�namakar� bhu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kkhetta� ghar�r�ma� d�sagomahis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pi s�hadh�na� keranamad�p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parive�e ca bah�n�yat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���h�n�ya yodh�na� kesa�ci parikap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dhina� tath� dhammasa�gh�dh�na� dhana� c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itv� niraya� gantu� p�pa� nipph�day� b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balakk�ra� katv� m�gha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�sativass�ni la�k�rajja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E.] Pariga�hi�su pa�ur�j� mah�balaparakkama�. 4.[A.E.] Yo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4] [\x 52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la�k�ya so so narapati mahat� vatthulobhena ta�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v� hantv� narinda� sayampi amun� kammun�'n�yuko'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 patv�pi rajja� ciramanubhavitu� handa n�sakkhi; t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o p��tip�t� viramatu; visama� vatthulobha� jah�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ujanappas�dasa�vegatth�ya kate mah�va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r�jako n�ma a��h�si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�s�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r�jantare keci mah�pu��ajan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esu mah�duggapabbatesu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nagara� g�ma� nivasant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� ca s�sana� c�pi p�layi�su nir�ku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t�hi dur�rohe subhapabbat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�lakamanda� va katv� vessava�o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sen�pat� tattha vasa� kera�arakk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nto parip�lesi tandisa� ta� v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�sade virodh�na� govind�cal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katv� nisidanto bhuvane suta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o n�ma �dip�da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si roha�a� ra��ha� bhikkhusa�gha� c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puna ra��hasmi� ma�imekhalan�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do�icale* tu�ge katv�na pur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santo tahi� tasm� yojanadvay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santimpi ta� du��ha� m�ghabhupati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yapi na ma��anto sa�khan�mo 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h�tiko'va rakkhittha ta� ra��ha� ta�c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hal� sirisa�ghabodhir�jatvay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vijayab�h�'ti vissuto c�ruv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mah�vana� dugga� pavisitv�'ribh�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sitv� cira� vannir�jatta� sam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noru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5] [\x 52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'pi s�hamacce katv� savasav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s�ha�asen�ya nikkhamitv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k�ra� mah�tejakkhandho'va catura�g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n�kabala� sabba� dha�say� ra�asajj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sante yath�k�ma� g�me g�me ghare g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'pi d�mi�e yodhe pal�pesi tat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�rika�aka� katv� m�y�ra��ha� t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u�gatare jambudo�ipabbat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�r�petv� pura� ramma� c�rup�k�rago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� tattha sukha� dh�ro rajja�'k�si sa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a��a�, kalahe tasmi� pu�atthipurato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pattadh�tu�ca d��h�dh�tu�c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mah�ther� sabbe v�cissar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ra��ha� sam�gamma tattha kotthumal�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amhi panekasmi� khema��h�namhi s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bh�migata� dh�tudvaya� ta� nidah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su mah�ther� keci v�cissar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kkha� gavesant� s�sana��hiti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a�ghitv� samullolakallolampi maha��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u� pa�ucodira��ha� ye karu�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'pi mah�there r�j� vijayab�h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na mah�macce avh�pesi tato p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e te mah�there vanditv� paripucc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i��h�ti kuhi� d��h�pattadh�tudvaya�" i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kasmi� hi �h�ne'ti vutte tehi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sampu��asabba�go pa�cava��ya p�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kkhatv� mah�theraga�a� ta� sa na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� saha sen�ya ta�ca kotthumal�v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mah�p�ja� pabbatasm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 ca'ttamano d��h�pattadh�tudvaya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anto viya cakk�diratana� v� mah�n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onto viya nibb��a� tad� pamudit�s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6] [\x 52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h�tudvayam�d�ya vandh�tunibhasamp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vena mahantena g�m� g�ma� pur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 sujan�raddhadassan�yamah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do�ipura� ramma� �nesi dhara�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dh�tunametesa� mah�p�j�vidhi� s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 dine pavattento r�j� evamacitta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mhi k�lasmi� j�te r�jantar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munidh�tuna� parasattubhi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haveyya yath� p� tath� duggatara� th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a��h�na� tu sakkacca� k�rayissan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 devehi �k�se billasela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verimanussehi bhuvi gantu� na sakk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agopur�d�hi tath� katv� surakk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uddhani selassa d��h�dh�tughar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lok�gata� devavim�na�va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, ta� samant� ca n�n�p�s�dama�ap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�h�nadiv���h�napa�ikkamanasun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r�ma� ca k�retv� v�pipokkhara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h�tughare d��h�pattadh�tudvaya� s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vena mahantena pati��h�pesi s�d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rakkh�niyutt�na� ther�na� th�ras�l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r�ma�ca ta� datv� d�nava��a�ca pa��h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se divase samm� pavattayitu 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atth�payi dh�tuna� p�j�vidhimah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pak�ra� sambuddhas�sanass�'van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um�rahi saddh�ya ta� katha� ve? Kathiy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saddhammasa�yutta� bahupo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ita� parasattuhi iti sa�vigg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a�a�a.�asampanne saddh�vante bahuss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ajjarahite c�rus�ghalekhanak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7] [\x 52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e tada��e ca bah� potthakalek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o sannip�tetv� tehi sabbehi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ara� catur�s�tidhammakkhandhasah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lekh�pay� dhammakkhandhasa�khy�ya t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tattake sabbe tesa� so��akah�p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jampi k�retv� pu��abh�ra�ca sa�c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�ha�amhi ye ther� majjhim� navak� ca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� ca ye santi s�l�c�radhuran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santip�tetv� satthus�sanap�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agge samagge ca k�r�pesi; tato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t�pasampad� hoti s�sanass�bhivuddh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n�n�ha� ta� samm� k�r�peyya"n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s�pi samaggassa mah�sa�ghassa t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a��haparikkh�ra� santu��hahadayo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dhara�p�lo upasampada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sam�raddhap�j�sakk�rapubb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ta� sakan�mena loke vijayasun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� sa�ghika� katv� ad� sa�ghassa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v� s�ma�er� v� ye saddh� pi�ak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�hanti, sad� v�cuggata� kubbanti sabb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ya paccaya� sabbe dukkha� n�nubhavantu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gantv� me gharadv�ra� paccaya� icchiticc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a�hantu k�ru��a� katve'ti dhara�i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retv�na sakkacca� bhavanadv�r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�gatabhikkh�na� bahunna� tes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p�tamanaggha� so ad� d�navis�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heramah�thera��h�nantaragat�n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yatina� r�j� p�kava��a�ca pa��h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mah�p�lo katv� s�san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bal� p�jesi buddh�diratanatt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8] [\x 52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vattalag�masmi� bhikkh�na� sakan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vijayab�havha� vih�ra� s�dhu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vih�re kaly��in�masmi� s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sta� dami�ayodhehi mah�cetiy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Bandh�petv�na sova��atth�pika�ca'ssa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�c�na bh�gasmi� gopura� c�pi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pa�im�g�rap�k�ravay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a� pana sabbesa� ji��a� ca pa�isa�k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ra��hamhi ye santi p�s�d� pa�im�g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� parive� ca tath� cetiyama�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� gopur�d� naca tesa� tesa� yath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navakammanta� kattu� r�j�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vuddhi� atho lokas�sanass�dhika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u� abhilasanto'pi r�j� evamacin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llakatte sampatte k�lasmi� gatayob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rajjasir� laddh� bhutt� ceva; tato'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�vasi��h� ye santi du��h� sampati v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abbe'pi pamadditv� loka� p�layitu� ta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abhinnavih�r�na� k�retv� navakam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vuddhi� ca k�retu� k�lo mando'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ass�pi bhuvanekabhuj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tano'rasaputt�namubhinna� pana l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lakkha�aved�hi v�ma�sitv� saya� s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kkamabhujasse'ta� lakkha�a� atthi y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balatejena katv� sattuvimaddana� la�kampi sakala� ekacchatta� katv� nir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s�sana� c�pi va��hayitv� sunimm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�ca patthar�petv� dis�su vidis�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esehi orodhar�jaka���dip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itv� sucira� d�pacakkavatt� bhavissa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�atv� tam�nanda-assup�ritalo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kamhi nivas�petv� muhu� muddhani cumbiya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S.] Muddhani c�pi cumb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9] [\x 52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�i��hakum�rampi sam�pa��ha� punapp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kevo sinehena ubhinna� tes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�da� vivavidha� datv� sabbasippakal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etv� ubhe'pete k�r�pesi vicak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esu parakkantibhujase��ha� suta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mi� purakkhatv� sa�gharakkhitavis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tassa sa�ghassa niyy�devo tat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pi munino d��h�pattadh�tudvay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�gha�ca sabbampi la�k�v�sijan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y�detv�na ta� samm� anus�s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�k�mah�khette r�jab�ja� nar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pitv� catubbassa� rajja� katv� diva� 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Eso yath� vijayab�hunar�dhin�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si lokamakhila� jinas�s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mino'pi ca tath� parip�lay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ssar� tadubhaya� abhaya� dad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ak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r�jako n�ma ek�n�si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e pituno r�j� parakkamabhuj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�ha�agata� sabba� ek�katv�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v� pura� ramma� surar�jasamo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abhiseka� so k�r�pesi mah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lik�l�dis�hiccasabba��upa�ito"t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ta� n�madheyyampi pa�itatt� saya� l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pi ka�i��hassa bhuvanekabhuj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yuvar�jatta� rajjabh�ga� ca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'v�ha� kariss�mi la�ikitthi� na parass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ane parasatt�na� abhim�namabandhi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0] [\x 53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munino d��h�dh�tup�ja� vidh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dami�ayuddh�ya gamiss�m�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na mahat� saddhi� tasm� billamah�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�tu� sam�nesasi jambuddo�ipur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ara� t�su vel�su cintite cintite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u� dantadh�tu� me chando atth�ti cintiy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bhavanasseva santike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dh�tughara� ramma� k�r�pesi mahagg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a� tassa vajjhamhi k�r�petv�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akena ta� r�j� ch�desa'tthara�en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ma�in� eka� �dh�ra� dan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tv� tato tass�dh�raka� pun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vicittehi magghehi ma�h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hara� mahanta� so vara� ma�ikar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casahassehi so��anikkhehi bh�s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tad�dh�ra� dutiyantu kara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ajatanikkh�na� pa�cav�satiy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ehi sa k�resi tatiya�ca kara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h�tughar�rabbha pura� katv� ala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mah�p�ja� k�r�petv�na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� sam�d�ya r�j� nijakaramb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�akghassa majjhamhi eva� saccakriya� ak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h�ka� bhagav� buddho devadev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v�re sam�gantv� la�k�d�pamima�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nisas�ditv� so�asa��h�nam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hogikamevettha katv� y�to naru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kudi��hir�j�na� vase la�k� na ti��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kar�j�na� vase samm� pav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pimasmi� d�pamhi aselavh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as�vamah�passasa atrajo nay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A.] Cint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1] [\x 53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n�vikaputte dve dami�e senagut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itv� k�ray� rajja� p�lento jin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'bhayo mah�r�j� du��hag�ma�i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ra� co�iya� jitv� p�lay� lok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jitv� ra�e pa�ca dami�e atikakk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g�ma�i bh�p�lo p�lay� lok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'nekamah�yodhe dh�tusena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�jadami�e jitv� p�lesi lok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jayab�h�'pi atho co�iyad�m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tv�na yuddhamhi p�lay� lok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pi vih�r�di� s�sana� c�pi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etv�'dhivasante ta� pati��h�ra��hamudd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e m�ghar�ja�ca jayab�hu�cime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v� va��hayitu� lokas�sana� patthay�mah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vacana� sacca� a��a� ki�ci vad�mah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salappamukh� bh�p� pa��avanto mah�y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no dharam�nassa sammukhe dhammad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� p��ih�ra�ca sutv� disv� katatt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vam�ne sambuddhe samasuppann�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ok�dayo bh�p� vividha� p��ih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immitasambuddhar�p�di� avalok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u� saphala� samm� j�vita� tu sak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kicc�ni katv�na mall�na� upavat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ama�casmi� nipanno lo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o p��ih�rattha� mah�dhi��h�napa�c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n�na bhagav� adhi��h�n�ni khudd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bh�ti y�vajja n�thassev�nubh�va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�rik� ca y� santi y� santi p�ribhog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abb� dh�tuyo loke p��ih�ra� karonti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� ta�ca'dhi��h�na� karonto mun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[E.] N�thakass�nubh�v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2] [\x 53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assasahass�ni pavattante sas�s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nte mah�p�le saddh�s�ladhurand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o bhagav� ���acakkhun� tesu m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ssiti na nacintemi; sace di��ho'smi t�d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antogadho homi saddh�vantesu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pubbamah�v�rabhup�lesu aham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�nakamhi sa�g�me parasattuvimad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acai kariss�mi lokas�sanava��h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 aya�'d�ni p��ih�ra� subh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van�ma dasseyya" iti vavo vicin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kha�e d��h�dh�tu tassa karamb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lekheva �k�samababhuggantv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r�pa� m�petv� chabba��aghanara�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etv� pura� sabba� obh�setv�na abb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a� pak�setv� santosetv� nar�dhi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 punar�gantv� tassa hatthe pati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'numodato dh�tup��ih�ra� tamabbh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anik�yassa mah�sa�ghassa c�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nin�dehi thutighosehi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�le pura� sabba� ekakol�hala�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"Ajja me j�vita� laddha�; ajja me j�vita� va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a me j�vita� samm� saphala� j�tameva'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Mama pu��abalena'jja �disa� pa�ih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mah�janen� pi sambhat� pu��asampa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pasiddh� gu�oghehi ivasmi� muni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pubbanarindesu ahamantogadho'dh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mah�r�j� mah�dh�r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risamajjhasmi� s�han�da� samunna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��aka�ak�d�hi sabbehi catu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bhusa�ehi p�jetv� d��h�dh�tu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A.] S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3] [\x 53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iya sakkacca� tasmi� ma�ikara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mpi samuppannava��a-so��akara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pitv� tato tampi subhe rajatanim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ke mahagghamhi pati��h�pesi s�r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� t�su kara�akesu kamato su��huppati��h�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matho sa dh�tubhavane tasmi� pati��h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a� ratanehi sattahi mah�m�l�hi gandheh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khajjakabhojjakehi mahati� p�ja� ca k�r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 d��h�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iyadsana� n�ma as�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s�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ppabhuti sabbe'pi la�k�v�sijan�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u��abala� tassa disv� tamhi sag�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ay� sappamod� ca sasneh� vicar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a�ghetu� na sakkhi�su tass��a� hi kad�c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��o tassa pat�p�nur�g�vanat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u� p�bhata� sabbe n�n�desanar�dhi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cchejja� jana� k�r�g�rabandhanam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hetv�na da�ha� so puna ta� parimo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g�r�rah�nantu jan�na�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niggaha� katv� ovad� karu�p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� pabb�jan�y�na� jan�na� pana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matta� da�a� so niy�mesi man�p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raha� jana� sabba� kujjhitv� avalok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�niggahav�c�hi suvin�ta� ak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itur�jassa v�raverivimad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yyatta� gate sabbe vanadugg�dini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obalena so r�j� tath� mett�balena 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paripanthina� bala� jetu� sam�r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v�hanasampanne s�ha�e vannir�j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�sane nisinno'va vasam�nesi sabb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4] [\x 53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�ha�agate sabbe s�ha�e s�havik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o sannip�tetv� santosesi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� nibandhitv� tattha tattha 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ami�ayodh�na� niggaha� k�tumuss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avacare mattaceriku�jarake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'pi s�ha�e naddhe 1 tattha tattha nivesay�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gantv� mah�yodh� s�ha garu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'pi dami�e yodhe b�dhesu� pannage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�le pu�atthivevha pure vibhavaviss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as�rakag�masmi� tath� ga�g�tak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k�k�layavhasmi� pad�ra��he kurund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matte mah�titthe tath� mann�rapa��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ccerivhaye titthe tath� vav�lik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ule gonara��hasmi� tath� gonusura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p�dapatitthasmi� tath� s�karati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m�dike �h�ne khandh�v�ra� niban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katv� balakk�ra� cirak�la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dami�ar�j�na� m�ghindajayab�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att�´sasahass� te yodh� dami�akera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� s�ha�ayodhehi kuntap��hi b�d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tumasakkont� bhayakkant�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puram�gantv� eva� sammantana� nay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kkamabhujo r�j� mah�tej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�a� bhuvi la�ghetu� ko v� dh�ro bhavissa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ntaranarind�pi tasseva vasag�'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ante khalu, tasseva vase sabbepi s�ha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damipe'ke honti tasseva se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u k� kath� ki�ca ki� karoma maha� pana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un�suriyasseva tassa tejassinod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mayampi j�ta'mbha khajjot� viya nippa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E.S.] S�hale kacce. 2. [A.E.] Nipes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5] [\x 53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�ha�ad�pasmi� amh�kantu an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kattu� na sakk�va, y�ma desantara�"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 asse tath� mutt� ma�ayo'pi mahagg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r�jakir���ni sabb� orodhak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�bhara�neva pa��as��akape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'pi sakale s�re �d�y�d�ya bhi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ntu� purato tamh� �rabhi�su tad� p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tesa� dis�moho ra��o pu���nubh�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te puradv�ra� p�c�na� i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ma pacchimadv�r�, yattha s�ha�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nibandhittha, ta� gamu� k��av�p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tehi savatthuhi saddhi� jivitamapy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�ha�ayodh�na� datv� datv� saka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cintitamatthampi s�dhayitv� dadu� 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vatthusambh�ra� tesa� sabbepi s�h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ppabhuti sampann� tath� j�t� yath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iy� satamattehi tehi r�j�hi ch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ant� sampada� sabbe mithil�pur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tv�nubh�vena parasattuvimad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la�ka� samiddha� so k�r�petu� sa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�dasame vasse samaspatte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j�vakar�jeko canndabh�n�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ayampi sogat� eeva" iti m�ya� vidh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j�vakasen�ya kakkhal�ya samo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j�vak� yodh� sabbatitth�vag�hin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diddhehi b��ehi ghorasappanibhehi t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di�o�ha jane du��h� b�dham�n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� sandh�vam�n� te 5 sabba� la�ka� vin�s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[A.] G�bhine 4.[A.E.] Ye. 5. [A.] Tu. [SL Page 536] [\x 53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ak�sanividdhasta� �h�na� n�r�san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h�dib�dhita� la�ka� j�vak� puna b�dh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a� tad� v�ra� v�rab�hu�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j�vakayuddh�ya saddhi� yodhehi p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ravesadharo v�rab�hur�hu bhaya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undhi candabh�nu� ta� bhusa� ra�anabha�g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s�ha�abha�e v�re tattha tattha niyo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j�vakayodhehi yuddha� kattu� sa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e j�vakayodhehi yantamutte lahu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diddhamukhe kh��e bahudh�bhimukh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havedh� mah�yodh� s�ha�a� ye dhanud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asallehi bhallehi kha�aso kha�ayi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o'va samara� gantv� v�rab�hu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se viya m�resi bah� j�vakayod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egadharo v�rab�huverambam��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k�rimah�ra��a� paribha�ci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� sa yujjhitv� pal�petv�na j�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tthirahita�'k�si sabba� la�k�mah�t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evapura� gantv� devamuppalav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na tahi� tassa devap�ja�c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ika� parivena� so tattha k�r�pay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nanandabh�vena tam�si nandan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itv� tato jambuddo�puram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a� passi so'pi p�timah�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eva� vividha� mah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sabb�riga�a� bhay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atejo vijayassir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� parakkantibhujo'van�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 veri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aniddeso n�ma ek�s�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7] [\x 53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s�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parasatt�hi cirak�lappam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ppave�ik�yatte g�makkhettaghar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esantu s�m�na� yath�pubb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atth�petv� d� pasi manun�tivis�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�r�m�dike buddhadhamm�yatte tath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iye paccayagg�me ga�asantak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puggalikagg�me a��h�yatan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ive�ikag�me ca niyametv� sa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r�jakul�yatte pa�a.Capessiyavagg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pessiyavagge ca niyametv� �hape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v�sijane sabbe katv� a��he mahad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ra��ha� subhikkha� so k�r�pesi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antar�rabbha sacchandikavih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j�vasam�panna� santat�sa��at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lajjiga�a� samm� uccinitv� pano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uddha� sa k�resi samm�sambuddh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o�amah�ra��ha� pesetv� p�bhat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�l�v�rasampanne pi�akattayadh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ddhe co�iye bhikkh� �netv� tambapa�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samagga� so r�j� ubhay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tambar��hamhi viharantesu sant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jibhikkhusva'nekesu dhammakitt� ti m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eko mah�thero s�latejena bh�su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ho pana therassa pi�ap�t�ya gacc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ci purato magge paduma� ubbhavi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vimh�pito hutv� samphu��ha� dan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candanapa�k�di� 1 dhammap�bhatak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�bhatamukka��ha� pesetv� tambar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] Candanap�k�d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8] [\x 53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 ta� mah�thera� la�k�d�p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nta�'va passanto modam�no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tassa mah�p�ja� p�j�sakk�rab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paccayad�nena sakkacca� tamupa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va��hitasseva� s�sanassa surakk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uk�mo mah�r�j� r�jadh�ni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�nama��hanna� a��h�yatan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�ra��aniv�s�na� ther�na�ca sat�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�sayogge vitthi��e n�n�p�s�dama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ma�apasa�yutte n�n�pokkhara�y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�h�na-div���h�na-ca�kam�layasob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r�ma-phal�r�mapant�hi pariv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r�me bah� katv� datv� tesa�; tat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�rehi sabbehi mah�p�ja�c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mah�sa�gha� g�m�ra��a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katv� tato nicca� s�lasuddhigav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dhuta�gadh�r� l�khappa�ipattivis�r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av�d�gu�upet� lajjidhamme pati�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ccinitv� te sabbe pu�abhattasuli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��av�sa� k�retv� tesa� datv� upa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entehi mah�l�khappa�ipatti�ca t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samaye la�ka� s�rahanta� viy�'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g�madhar� 2 ther� d�pe'smi� viral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k�ni'pi sabb�ni �netv� jambud�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su tath� sabbatakkavy�kara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etv� bah� bhikkh� k�r�pesi vicak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pa�ipatti� ca pariyatti�ca va��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 p�j�ya saddh�ya p�jesi sugata� su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'nujar�jampi bhuvanekabhuj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etv�na so t�su pi�akesu vis�r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[E.] Atha ganthadh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39] [\x 53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, tene'va theradhamm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�petv� su�ant�na� bahunna� pana bhikk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�ghassa majjhasmi� d�petv� therasammu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sabbaparikkh�ra� therap�ja� c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ariyamaggena mah�sa�s�ras�g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� gantu� gavesanto hetu� kusal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tatiye cha��he tathek�dasam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dv�dasame sattadasame vaccharamh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�satime sattadv�se ti�satim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a��hasu v�resu sa��hitthamhamah�l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ta� samant� ca mah�ma�ap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�petv� vicittehi n�n�vatthehi ta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k�ra�ca katv�na tattha bhikkhuga�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so nivas�petv� s�daro'va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ento mah�p�j�sakk�ra� sakan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nna� s�ma�er�na� d�petv� 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heramah�ther�yatan�dik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ampi bhikkh�na� d�petv� tad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ni garubha�ni mahaggh�ni tath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�re ca kaly��e hatthir�jappam�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�katv� mah�ther�yatana��h�nal�b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rahe parikkh�re d�petv� pa�ham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nissayamutt�diyan�na�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a��haparikkh�re sabbesa� pa�ip��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a��hopasampattimah�ma�gal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 satta dine r�j� pavattesi naru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pi so bah� v�re upasampada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samiddha� so k�resi jin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ronto vividhopa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�karo v�rinidhi�c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�sana� va��hayi samma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r�jassa tath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opak�rakara�a� n�ma dv�s�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40] [\x 54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y�s�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sassir�kasmi� siriva��han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le attano j�tanagare naga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ma�apopeta� tu�gap�k�rago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cetiya�r�mapa�im�ghara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cittakammanta� 1 sobhaggapariso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a� k�resi vis�lavibhava�;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do�ipur�rabbha � sir�va��han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vitth�rato a��hayojan�sahamattak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katatale bheritale viya mano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ntarasam�ki��akomalod�tav�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pit�hi nek�hi v�rit�diccara�s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gaddhajapat�k�hi kadal�tarup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la�k�radh�r�hi cittakammantac�r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umbhehi nekehi dv�su passesvala�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mi� vipulok�se antar� antar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atth�yate �h�ne ekeka� r�jato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hatth�yate �h�ne ekeka� pa��ato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hatth�yate �h�ne vicittacittanimmita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s�damekeka� tu�gasi�ga� tibh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pa�im�yutta� k�r�pesi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ih�rap�k�rama�ala� c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ehi manekehi cittakammantac�r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�ehi sur�dhisac�pal�l�pabh�s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chattehi samp���acandabimb�nuk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a�ga�amhi naccantadibban��akac�r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jehi pa�cava��ehi n�n�r�padh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lok�gat�nekavim�n�valik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ma�apar�j�hi bh�sur�hi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chatta� gahetv�na naccam�n�hi p��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animm��av�r�hi brahmar�p�val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] N�n�kammavicitta� ta�. 2.[E.] Matthake. 3.[A.] Vicitta�.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41] [\x 54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rantehi sakkacca� bandhitv� sirasa�j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ar�pehi dibbehi n�n�va��adh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��avasamullola-kallol�valik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ar�passapant�hi dh�vant�hi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al�vati��amhodharasa�sayak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ar�pehi hatthihi hatth�la�k�radh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hi nekehi lok�nandavidh�y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atth�hi sabbehi vih�ra� samala�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unapi etasm� vih�rasm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uta� g�vuta� �h�na� p�rayitv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tu� niyojay� sabbe la�k�d�pan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� pavattente sambuddhagu�av�dino;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ma�galakattabbap�j�pupph�didh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ca s�ma�ere ca tathop�sikup�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atthudhar� sabb� sabb�la�k�rabhu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agu�a�a��u ca a���pi naran�riyo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yampi bh�p�lo sabb�bhara�abhu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ya catura�giny� saddhi� saddh�ya co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he rathe sabbarath�la�k�rama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etv�na ta� d��h�pattadh�tudvay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ddhaje tath� r�piddhaje so��agha�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e r�pigha�e so��ac�mare r�pic�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o��akara�e ca tath� r�pyakara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v�jan� r�piv�jan� ca mano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pokkhara� ceva r�papokkhar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nimmite pu��akalase r�pinim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m�dike p�j�vatth� n�n�vidh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nikkham�petv� pant�so tehi t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ato pacchato pa�caturiya�gaddhat�y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nto mah�p�ja� t�y�'la�katav�t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a nagara� netv� siriva��han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vih�ramajjhasmi� mahante ma�ima�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[E.] V�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42] [\x 54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sanamhi pa��atte pati��h�piya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tehi manussehi p�ja� k�retu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bbe jan� pu��aso� ma�anam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�he dantadh�tu�ca pattadh�tu�ca bhatt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pupph�dimissehi va��agandh�disobhik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campakan�g�d�pupphavaggehi p�j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�bhatamah�r�jayasocayavil�s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s�libhatt�na� n�n�r�s�hi p�j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kkehi sugandhehi suva��ehi sus�d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l�patasamb�di-phalavaggehi p�j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sayampeva� ta� dh�tudvay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�ya p�j�ya p�jetv�na tato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to annap�nehi khajjabhojjehi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leyyapeyyehi bhikkhusa�ghamupa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ekasat�na� so bhikkh�na�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a��haparikkh�ra� tad� bha��hamano'dh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iy�maratti� so vih�rasm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telappaditt�na� d�p�na� lakkhako�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it�nekakapp�rad�pam�l�hi c�rih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asi bhutala� sabba� nabha� t�ra�kita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tahi� nibandhitv� ra�gama�al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�pa� gahevona n�n�naccavidh�y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g�yanag�y�na� n��ak�na� bah�hi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ehi ceva g�tehi madhurehi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v�ramah�r�va-d�r�kara�as�rih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jit�nekapajjunnagajjit��amb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pu��amahambhodhi-ninadabbhamak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�gaturiy�na�ca nin�dehi viva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supa��atte saddh�vantehi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sane nis�ditv� gahetv� cittav�j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A.] D�pam�l�bhic�rihi. 5.[E.] Mah�r�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43] [\x 54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� kathayant�na� sot�na� hadaya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kathik�na�ca dhammaghosehi gho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o buddho, aho dhammo, aho sa�gho"ti sant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agu�a� vatv� s�dhuk�rapur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carant�na� katv� katv�numo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�na� catassanta� s�dhun�dehi ma�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 tassa� dis�ya� tu �hatv� �h�tv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anti� karontehi nandividhipur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bhojakaje��hehi n�n�bhara�adh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ttha�ca mah�p�lo buddhap�ja� pavat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vamhi surindopi buddhap�ja� paned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�ti tamatr�pi dassento viyabh�p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dhipati pubbar�j�nopi mahidd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a� eva sambuddhap�ja� k�r�payu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�sento'va tand�ni tath� s�ha�av�s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p�ram�kappalat�ya phalam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abbamanuss�na� vadanto viya cedis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amah�p�ja� satt�h�ni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ah�vih�ra� ta� katv� sa�ghikame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�ghassa datv�na pu��a� kitti�ca p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parakkantib�hun�ma� san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�ca k�retv� tu�gap�s�da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kappiyabha�e ca bhogag�mavar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assa vih�rassa mah�p�ja� c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yuvar�jena r�j� tann�matop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aselavih�ramhi bhuvanekabhuj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�ca p�s�dama�ap�divi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nagare tasmi� siriva��han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kkamena sabbehi p�j�vatth�hi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amah�p�ja� satt�h�ni pavat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44] [\x 54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una'pi teneva vare hatthigir�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�vih�ra� k�retv� tato tann�mato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indab�havha� parive�a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mah�p�ja� kavo pu��a� sam�c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h�latissar�jena kaly��inaga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k�r�pita� ji��a� p�s�da� pa�cab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bahuso ji��apa�isa�khara�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akammavidh�nena puna p�katik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munir�jassa say�tappa�im�g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a�kapa�im�g�ra� tatheva pa�isa�k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puthula� d�ghacaturass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ehi vis�lehi ta� mah�cetiy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samatala� kavo ch�detv�na tat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�apamasseva purato s�dhu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mi� vih�rasmi� bahudv�re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�hi anek�hi �nandajanan�hi 6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ppad�pik�bhattap�j�hi puthubhat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-cetiyasambuddhap�ja� katv� labhi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 vih�rassa divase divas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p�j�pavatyattha� r�j� so sakan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sannappadesamhi sassir�ka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ikeramahuyy�na� k�r�petv�na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avaro hatthavanagall�bhidh�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mhi sir�sa�ghabodhir�j� tu yatth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oad� tassa da�iddassa s�sad�na� tad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�h�ne go�h�bhayavevhana bhup�lena vibhu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dh�tughara� ya� tu k�rita� t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k�r�pay� tu�gaso��asi�akga� tibhum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vih�ramhi attano pitu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nikkhepa�h�namhi k�ray� varace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nanditajan�hi (sabbes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45] [\x 54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punara��ha�sa� k�retv� pa�im�g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pa�ima� tattha sa�hapesi sil�may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e dharam�namhi sugate loka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kho mah�pa�suk�lac�var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yajja� ca labhitv� yo dhammarajja� tad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parip�lesi, tassa sambuddhas�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ssapatherassa d��h�dh�tupanek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k�lakkameneva sampatt� 7 tambapa�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yojanar���hasmi� bh�matitthavih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pi pati��h�ni iti sutv� mah�say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asmi� samuppantahatt�pem�ti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catura�giny� sen�ya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mah�vih�ra� ta� tattha disv� t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ehi sugandhehi pupphavaggehi c�r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d�padhupehi bhattar�s�hi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�ja� pavattesimodam�no dinatt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u���kare devanagare pavare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suppalava��assa devar�jassa mand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k�lakata�ceva pariji��a�ca 9 va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utv� mah�p�lo gantv� ta� nagar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r�j�laya� tattha devar�j�laya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bhinava� samm� sabbabhog�lay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� nagara� devanagara� viya sun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ampattisampu��a� k�r�pesi naru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mi� pure tassa devassa pa�ivacc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�hima�gala�c�pi pavattetu�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gantv� mah�r�j� jambuddo�ipur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10 ta� pitur�jenasirivijayasun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vih�ra� ta� tu�gap�k�rago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na tato tattha dh�tugeha� tibhu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[E.] Sampann�. 8.[S.] Mah�yaso 9.[A.]Paripu��a� ca. 10.[A.]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[D.E.]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46] [\x 54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bhinava� tattha dantadh�tu�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petv� samuttu�ge palla�gamhi mah�r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amah�p�ja� sabbasampattis�d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vuttakkameneva satt�h�ni pav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no dharam�nassa r�pa� viya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ugatar�pa� soda��huk�mo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sa�yutte mah�ratanava�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kamanta�ca j�vanta� bhagavanta� viy�t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r�pa� mah�cittapa�e pa�ut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ak�rehi nekehi lekh�pesi nar�dhi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tato sabba� la�k�d�pa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ampi so r�j� ek�katv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vuttappak�rena nagare siriva��ha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�ni pavattesi mahanta� buddha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ka�hinad�namhi �nisa�sa� acin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utv� mah�r�j� pasannahaday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aghorasa�s�rap�r�v�rekase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lokasakkatod�rasakkaca�sekake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o munir�jassa satthuno lokabhat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o vasino lokabandhuno bh�nuband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ubh�vasampanne uddiss�'s�tis�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�maha� pan�s�ti-mah�ka�hi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cintayitv�na la�k�d�pa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n�rijana� sabbamek�katv�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ya sakkacca� pura� devapura� viyatehi sabbehi kapp�sapa�isa�khara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Sabbe c�varakammante katv� ni��h�paya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garubha�ehi kappiyehi purak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eneva sos�ti ka�hinac�varama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etv�na sabbesa� tambapa��i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na� pana ta� sabba� datv� d�na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[A.] Siriva��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47] [\x 54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y� mahant�na� s�vak�na� visu�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vadine's�ti mah�p�ja�ca k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� bah�v�re bah�ni ka�hin�n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�ghassa datv�na mah�pu��a� viva��hay�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bah�v�re suppasannantar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jjena sambuddha� p�jay�m�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r�jabhavana� devindabhavana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�riyasakkacca� pura� devapura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tv�natato tasmi� r�j�g�re mah�r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�sane �hapetv�na d��h�dh�tum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c�marachattehi n�n�ratanam�l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bhara�avatthehi n�n�ratanar�s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hatthitura�gehi n�n�pattirath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undubhin�dehi n�n�sa�khaddhan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hajapat�k�hi n�n�kadalip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kh�rata��kehi n�n�kusumas�k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ggagandham�l�hi t�naggasivik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aggarasabhattehi n�naggap�paj�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aggad�padhupehi gandhehiccevam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rahehi sabbehi p�j�vatth�hi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katv� mah�sa�gha� la�k�d�pa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esi mah�p�ja� satta satta din�n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avaro saddhi� catura�gabal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amtak�a� ta� siluccayasikh�ma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dev�tidevassa dhammar�jass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divandan�ya� ta� vanditv� padana�c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girinda� samant� ca dasag�vutam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sampu��a� naran�risam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[S.] Pa��h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48] [\x 54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janapada� tassa sir�p�dassa bh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� puna p�jesi ratan�bhara�eh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r�j� buddhim� buddhasaddh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mbhor�sisant�rase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�i�v�'sesasagg�ya gan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ga� tu�ga� pu��ar�si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 vividhaku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� n�ma teas�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d�ni mam�sesala�k�rajj�nus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caritv�na siddha��h�n�ni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na yath�k�ma� pu��a� kattu�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u� lokopak�ra�ca bh�ro eva hi sabbat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say�nur�pa� me vinitu� pu��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u� lokopak�ra�ca ko v�'macco vis�ra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macco'pi medevappatir�javhayo'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dhamme ca sa�ghe ca suppasanno pav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��h�na� karontena patthetv� sugat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na ropite'kasmi� 1 s��ikeraphal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it� t�hi nettehi n��ikera�kur� t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meka� da�idda� tu diskav�na karu�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uttad�rehi saddhi� sakal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atv�na "buddhoha� bhaviss�m�ti patt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eso'va j�nitv� p�ressati mam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cintayitv�na ta� pakkositveva'mabru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pitehi viy�ni��ham�rena vasavat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kambugiriduggehi suman�calag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v� tattha tatth�'ya� avaruddh�tidugga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munino p�da� cinitu� pu��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Baddhasaddho (?) 1. Ropite tasmi�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49] [\x 54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a� jantuna� a��h�rasadesa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janeti tasm� ta� karohi supatha� 2 t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hatthavanagallavhe vih�ramhi pur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u��atejena �k�sa� ca mah�t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j�petv�na yattheko mah�ther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mag�, tattha upatissena r�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bhumakap�s�do sova��acchadani��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�r�pitod�ni na��ho k�lakkam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bhamatt�vasi��ho'va ti��hat�ti may� 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i k�r�paya tvamho mama n�mena n�t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matitthavih�re'pi yath� nissa�kar�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ita� phaluyy�na�, tatheva mama n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ayeka� mahuyy�na� n��iker�dip�r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7 payojesi ta� ta� pu��akriy�su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theti pa�issutv� ga�g�siripur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pa�hama� tattha c�rusabba�gal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sumanadevassa k�r�petv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itv� sova��aratan�bhara�eh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mantak�a� hi gantuk�mo tad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mpi tassa devassa ussavena saheva 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a nikkhamitv� so g�ma� bodhital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toppabhutye'va setu� bandhitum�r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dv�ramhi so pa�cati�sahatthappam��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jjotanadiya� tassa� t��sahatth�yata�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ulapanagg�me chatti�saratan�y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gg�me vacatutti�sahatth�y�ma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si mah�setu� tad� da�hatara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u� sakk� yath� hatthiv�jigomahis�di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ssa mah�setubandhassopari su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mah�gehe tu�gatthamh�disobhite ----------2. Sap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50] [\x 55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retv� bah� bhikkh� ek�katv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datv� mah�d�na� mah�p�ja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�mas�l� k�retv�, k�retv� setu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p�dap�s��e sesa��h�nesu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d�petv� mah�ra��a� k�r�petv� mah�p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k�a� gantv�na vanditv� padala�c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r�pa� sir�p�dacetiya�ga�abhu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apetv� sir�p�dama�apa�ca s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samant� ca p�k�ra� bandh�petv� tato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pa� ta� mahant�hi sa�khal�bhi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tthamhesu bandhitv� da�ha� katv� tat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�d�hi sir�p�da� p�jayanto din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matthaken�pi gandhatelappad�p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sakas�missa mah�r�jassa n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anto namassanto katv� katv�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mant� sir�p�da� sabbaratti� pavatt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sabba� pavattimpi �ditoppabhuti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petv�na p�s��atthamhe tu�gatar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�dhir�jassa parakkamabhujass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tthamhova so tattha pati��h�pesi tu��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bba� pavatti� ta� ra��o dutamukh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petv�na pesesi paripu��amanora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ntv�na so hatthavanagallavih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vuttaniy�mena katv� bahudhanabb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p�s�da� tu�gasi�ga� tibhu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dassin�massa mah�s�missa dh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atv�na tato tassa mah�r�janiyo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va��ampi kappetv� sil�lekha�c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ntv� mah�macco bh�matitthakapa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s�tihatthaka� tattha setu� k�´nadimukh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51] [\x 55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l�senag�mamhi sataya��hippam��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gg�m�pag�yantu setu� t�´saya��h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p�dapasobbhasmi� pa���sa� satahatth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m�dike setu dugga��h�ne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tv� tath�r�madhammas�l�dayo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mah�d�nap�ja�c�pi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amah�macco bh�matitthavih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k��anad�tittha� �h�ne yojanavitt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parakkantib�hun�mena vis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ikeramahuyy�na� succh�ya� phalabh�r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tasmi�ca ra��hamhi kapp�sav�yan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'khilakammante ni��h�petvekav�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�sati� mahaggh�ni ka�hin�ni mah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ssa datv�na mah�p�ja�c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dadanto so tattha tattha vara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bhikkhusa�ghassa chasa��hi ka�hin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labujagacchavha� mah�vanamatho'khi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d�pevo sam�la� so tattheka� g�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tad�sanne mah�panasak�n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etv�na tattheka� tibhuma� pa�im�g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cetiya-�r�ma-p�k�ravalay�v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r�jan�mena mah�p�ja� c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mah�pu��a� katv� r�ja��an�ma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a� punar�gantv� tassa ra��o nived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pi so tasmi� samuppannamah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labujagacch�bhidh�nag�m�dik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�r�pite g�me tasseva kulasa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datv� tato tampi gahetv� dh�tumand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sa�ghamajjhamhi "mam�'maccavaro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hadayo vatthuttaye mayyapi sabba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A.E.] N�m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52] [\x 55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buddhassa ra��o ca hitesanaparo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o hoti man�po ca, tasm�'ha� piyavatt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mi dantadh�tunti vatv�'maccavar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saputtad�ra� ta� munino dantadh�tu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tad�ppabhuti majjhimalokap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devapatir�javarena 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payittha vividhehi mahagghap�j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�hi lokamahita� ratanattaya�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kusalak�r�pana� n�ma catur�s�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s�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ci pana la�k�yap�paggahavas� pan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tamhi mah�gimhe sabbasant�pahet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�yantesu sassesu dubbhikkhe duratik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ibh�te 2 ca sabbasmi� la�k�v�sima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na tad� vatthuttayacetiyabod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hametteyyadev�didev�na�ca mahidd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�hi p�j�hi p�janeyy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sabbampi la�kameka� mah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katv� mah�bhikkhusa�gha� p�j�pur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ampi bha�petv� d��h�dh�tu�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padakkhi�a� samm� k�r�petv� tat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o vassatu" iccevamadhi��h�namak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ana mah�megh� vu��hahant�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ullat�hi daddallam�n� eva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jant� ca muhu� sabbalokaka��a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ayant� mah�gimha� h�sayant�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yant� naca dubbhikkha� bhusayant� dis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mass�sayant� ca vassitu� �rabh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A.] Macagg�havas� 2. Bh�tabh�te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53] [\x 55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dh�nubh�vato eva ete vassaval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ssanti amh�ka� haday�nandad�y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buddhagu� ete ettak� iti j�n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brahmamanussesu ko v� bhavati kovi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pana r�j�pi mah�tejo mahiddhi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na sadiso r�j� na bhuto na bhavissati,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munir�jassa gu�a� ra��o gu�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vatv� pasa�si�su 3 la�k�v�sijan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parip�lento dhammato lok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vanta� karonto'va attabh�vampi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onto cira� rajjasiri� r�j� kad�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in�s�nun� saddhi� attano v�rab�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e vijayab�hu� ca bhuvanekabhuj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kamlan�ma�ca 4 parakkamabhuj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b�hukamiccete pa�ca �h�ya p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tesameva� so ov�da� d�tum�rabh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t� su�tha me v�ca�: idha loke sut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j�to'nuj�to'tij�to iti tayo 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m�t�pit�na� ye siri� va�sakkam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nurodhato bhottu� akkham� puppham�l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nar� viya n�setv� nissir�k� carant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j� avaj�t�'ti �hu santo pur�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i� pana sampatti� labhitv� pitaro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�'nubhavant� ye p�layanti kula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nuj�t�ti j�n�tha; a��a� puna vad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kkam�bhat�yeva saha sampattiy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pi bahusampatti� upp�detv� tato'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anti ye sukha� dh�r� te'tij�t�'ti p�k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pi pitun� dinna� m�y�ra��hakamek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'd�ni a��ampi jitv� r���hadvaya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ttayampi nissesamekacchatta�kita� 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pya's�dhiy� sabbe damipi par�ji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A.] Pasa�sesu�. 4. [E.D.] Tibhuvanamallan�ma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54] [\x 55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vasant� ca giridugg�dini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'pi vannir�j�no �n�t� mam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ntare'pi sabbattha kitti� katv�na patt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hammanayeneva cira� rajja� kata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 r�jaka���yo jambud�p� sap�b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� ��take tumha� paradesepi khatti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v� co�iy� v�r� cannd�diccakulo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o mama p�hesu� kir���bhara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pana sabbehi tumheheva na kev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smi� k�lepi sattanattuppave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an�y�ni vattanti ratan�na�ca r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at� me kuverena sa�kh�d�'va nidh� nava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jjan� niggah�t� ca; sajjan� parip�li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�sana�c�pi susamagg�katamm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'si� pitur�jassa atij�to suto 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j�t� sut� hotha putt� tumhe'pi m�d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okakk�kagottassa yath� s�gar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� sa��hisahass� te tattak� r�jadh�n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tv� jambud�pa� hi sabba� sa��hisahass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jitv� samagg�va karu� rajja� visu� vis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bh�tikar�j�no jambud�pa� yath� 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dasako��h�sa� samm� rajja� kari�su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umhe'pima� la�ka� vibhajitv�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� piy�yant� 6 samm� rajja� karotha 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�, randha� na dassetha sabbath� parasattuna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morase putte bh�gineyya�ca ova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santip�tetv� mah�sa�gha�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esu chasu r�j�su bh�gineyyorasesu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v� rajjassa yoggo"ti r�j� pucchi; tad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mah�sa�gho niveda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A.] Nidhinica. 6.[A.] Pi s�s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55] [\x 55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�r�ja, ime r�jakum�r� bhavato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ineyyo'pi sabbe te dh�r� v�r� bahussu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�vacar� sabbe parasattuvimadd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yogg� bhavanteva lokas�sanap�l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bhavato je��hasuto vijayab�h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ak�l� sam�rabbha 5 pasanno ratanattaye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bhikkhupa��h�ne niccopa��hitam�n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sandho kata��u ca saddh�buddh�gu�od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dh�rajan�dh�ro; jar�dubbalajant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ukkhitasattesu at�va karu�pa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e r�jantare tasmi� d�seyya� gamite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u bhikkhuga�ass�pi a��e c�pi bahuj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esa� tu s�mina� suva��aratan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datv� vimocesi so tato d�sabh�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� bah� mah�r�ja r�jagehepi co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niggahe j�te patv� tassev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hitatta� bhaya�c�pi cha��etv� nirupadd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ah�nimpi appatv� jivitampi labh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g�me kara� r�jadeyyam�d�ya c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r�jamanussepi 6 tesa� datv� saka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sm� kar� sabba� mocetv� dukkhita� 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�layate nicca� lokap�lan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 vannir�j�no 7 tay� jeyy�pi ke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v� pa�hama� pacch� tvampi passanti nibb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�gate panamh�ka� rakkhanta� kulasant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vijayab�hu� ta� itoppabhuti sant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hatt� upasevetha" icc�maccakula�g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attano n�the sikkh�penti kat�d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�vass�yuk�na� ye b�l�na� b�lajap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a� sotumicchanti tehi m�t�pitu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� v� sevetha tumhe"ti pucchit� kira b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he vijayab�hu� ta� seviss�m�"t� bh�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A.] Samarambha. 6.[E.] R�ja, manussepi. 7.[A.]Va��ar�j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56] [\x 55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hi kopena t��it� kira b�l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attano dukkha� tass�roventi 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vijayab�h�'pi pakkosetv� day�y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o pa��h�ya tumhe tu na t��etha ime sis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tato bha�g�rato ev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esa� ca b�l�na� bhattavuttimpi d�p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u��acanda� gagana� oloketv�na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cando kute'tth�ti pucchanto viya 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am�n� gu� tasmi� rajja ra�jana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�atv�pi bho r�ja, sa�gha� tva� pucchase kath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ohi bho mah�raja, la�k�d�pa� na kev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�pampi p�letu� tassa'tthi subhalakk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gu�e tassa sa�ghassa mukhato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 sutv�tad�nandabappatemitalo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osetv� ca santos� sam�pe sadi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vijayab�hu� ta� nis�d�pesi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ssa mah�r�j� attan� ya� na k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sanakicca� ta� sabbameva� niveday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dhasta� parasatt�hi ratan�vali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tv�na sova��ath�pen�la�karoh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l�dhipat�na� y� r�jadh�ni pur�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u�atthipura� sabbapur�tilak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hi yath�pubba� tu�gap�k�ragopu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bhattacatudv�ra� gambh�raparikh�v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d��h�ghare pubbe dibb�g�ramano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aya ta� d��h�pattadh�tudvayam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ya khalu pubbesa� r�juna� r�jadh�n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pi kattumicch�miabhisekamahuss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�ha�agata� sabba� bhikkh�sa�gha�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tittha� netv�na tattha p�j�pur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lika�g�yamupasampada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�petv� samiddha� tva� karohi jinas�sana�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57] [\x 55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m�dika� sabba� lokas�sanak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na tassa hatthamhi rajjabh�ra� �hape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punaravasi��he pa�car�ja��as�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varavarad��h�pattadh�tu ca t� dv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iga�amapi sabb�maccavagga� ca la�k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mpi abhin�yy�tesi tasseva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 rajjab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ana� n�ma pa�c�si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�s�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vijayab�h� pi nibbh�tikaman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theti pa�issutv� rajjabh�ramaga�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pitur�jassa atij�tasut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ntasseva tass�'ha� dassayissanti cintay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yamacca - sakh�d�su rajja�gesvesu satt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�gayoggo viss�s� sammantana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d�su sah�yo ca saccav�d� piya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ve'd�ni mamatth�ti v�ma�sitv�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rab�h�dip�do kho pa�ito gu�am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cch�tanayo atthi sabbakiccesu kovi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k�ke�ik�lamh� y�va ajjatan� m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yamekantaviss�sa� kurute sujanesu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� so'pi apassanto �h�tu� nakkhamate kvac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akpi ta� apassanto nakkham�mi nis�d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aha� tath� so'pi va��hetu� lok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ha� kurute ���abalak�yabal�d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itta�gayoggo so"iti �atv�na t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osetv�na sambhattamitta��h�namhi 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mamukka��hatama� pu��akamma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� balu me d��h�pattadh�tu ca t�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[A. -]Dh�tu� ca tadve [E. -]Dh�tu� ca t� d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58] [\x 55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y�tit� tato t�sa� p�s�do'bhinavo'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abbova may�; ki�ca 1 pitur�j�hi k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ghara� c�pi ji��a� hoti pur�t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�bhinava� tasm� k�rayissan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sippiga�e sabbasippakammantak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k�re bah� ca'��e r�s�katv�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kammantato c�pi digu�e dassanapp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navakammante dibbamandirasun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ghara� sabba� ni��h�petv�na tatth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iya sambuddhadh�tuyo'pi duv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to c�'dhika� dh�tumah�p�ja�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khamattano(?) Samm� pavattetu�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i sor�j� pema� sapitu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u�a� tigu�a� katv� va��h�pesi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itur�jassa soko sutavaviyog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hotu'ti vicintetv� parakkamabhuj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b�hukamiccete ubho'pyavaraje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pitusam�pamhi vas�pesi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ilokamalla�ca pakkosetv� nij�nu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do�ipur�rabbha y�vadakkhi�as�gara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mi� antare vijjam�na� s�ha�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nuvattini� katv� datv� so pitu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kh�kara�atth�ya dakkhi�asmi� dis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tthalag�masmi� pati��h�pesi ta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�ya dis�yampi khuddav�lik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no parat�ramh� yebhuyyenotarant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a� pana p�letu� sa�g�mamukhabher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�vavarajar�j�na� bhuvanekabhuja� v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v� atthiti cintetv� tam�h�y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atv� mah�senamuttar�pathavatt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A.] Ki�ci. 2.[E.S.] S�g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59] [\x 55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kha� pitur�jassa kattu� tasmi� dis�mu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tu� niyojesi tasmi� sundarapabbat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saya� v�rab�hun� saha saj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 caritv� so madditv�'khiladuj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nikka�aka� la�ka� pituno'numati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pura� pu�atthivha� k�rayissanti nikkh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�le mah�r�j� parakkamabhujo'p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ppemamahoghena n�yyam�no'va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o'nugama� tass�'nicchantasseva s�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atopacchato gantum�rabhittha day�p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pitur�j�na� vannditv�na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k�r� nivattetv� gantumeva sa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o"mama puttamhi pemaba kubbanti ye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'pi tamev�nugacchantu"ti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vacana� sutv� p�mojjabahul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r�jamah�macc� sabbe sen�pat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v�ramah�yodh� sabbe hatthipak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ura�gas�d� ca sabbe'pi rathin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mh�ka� adhun� bodhisatto vijayab�h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h�ni� pu�atthivavha� k�retu� kira gacc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gacchati so, amhe gamiss�ma lahu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v� tena sama� gantu� sajjit� nikkham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esu ca kosajjavas�maccabha�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gantumanicchantesvetesa� kira itt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th� bhonto panamhehi sah�gacchantu v� n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eva maya� tena saddhi� gu�agave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iss�meva, teneva 3 k�ritamhi 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hiss�m�"ti vatv�na purato nikkhami�su 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E.] Gacchiss�ma eten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60] [\x 56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gantumanicchante pitaropi sak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etv� kira b�l�pi tamev�nugamu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attano g�ma� geha� v� bhog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etv� nikkhamanta� ta� disv� disv�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ay�ya so r�j� ovadanto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�pesi sabbepi nivattetabbake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icchitamatta� so vav�hini� catura�g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na mah�dugga� tu�ga� v�tagiri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abbatamuddhasmi� r�j�g�ra�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samuttu�gap�k�raparivav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pitur�jena datta� sabba� mah�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nidahitv�na �padattha� �hape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a mah�sele sa�gh�r�ma�ca sun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mah�nettapp�s�d�yatan�dhib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Mah�thera� pav�retv� tassa datv� t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ttha mah�p�j�, d�nava��ampi pa��h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umanak�a� sogantv�na munino 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na tato r�j� ga�g�siripur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o nigamagg�mip�s�davhe pur�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kha�aphull�na� pa�isa�khara�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tattha vas�na� d�nava��ampi bhikk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atthapetv� sindurav�na� ta� s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ttha vanagg�map�s�davha� vih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na tato tattha pitur�jasassa 4 n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'bhayar�javha� parive�a�ca t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aparikkh�rag�makkhett�dika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gantv� mah�p�lo vara� hatthigiri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pi rucire cullapitur�jena k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tasseva niccamabbhaccan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nikkhepa�h�na�ca olokento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E.D.] Pitur�ja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61] [\x 56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b�hunarindena saddhi� sen�ya dukkhi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lakkha�a� tattha upp�desi punappu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ibhumaka� tattha pa�im�ghar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tv� mah�buddhapa�ima� tatth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�petv� tato cullapitur�pa� manoh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si tattheva sabb�bhara�abh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m�bhavanasseva tassa c�pi 6 mano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iye paccayagg�me pariv�rajan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asseva n�mena bhuvanekabhuj�d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nti n�mampi parikappesi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� nagara� gantv� naran�risam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aparikh�d�hi parikkhitta� c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tato r�j� vikkanto catura�g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� gahetv�na ag� subhagiri� 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�le mah�yuddha� katv� pubbe pal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bh�nunaritdo so pa�ucodira��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mi�ayodhe ca r�s�katv� pubbe pal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h�nunarindo so pa�ucodira��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pad�kurund�d�ra��hav�s� ca 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katv�na r�j� so gantv�na 7 subh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nibandhitv� "ga�hiss�mi tis�ha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arissass�mi te; tasm� munino dan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eva pattadh�tu�ca rajja�ca mama dehi 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e yuddha� karoh�"ti vatv� d�te ca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vijayab�hupi v�rab�hu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osetv�'bh�mantetv� sajj�petv� ma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o ajja panamh�ka� ubhinna� bhujavi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ss�m�'ti vatv�na nikkhamitv� ubho'p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bh�numah�sena� nirundhitv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uddha� pavattesu� r�mayuddha�'va d�ru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E.S.D.] Pi�ito. 6.[E.] Tass�mante. 7. [E.] R�j� sam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o gan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62] [\x 56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yuddhapar�bh�t� ceriyodh� nir�y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bhami�su thomi�su pa�ami�su bhayad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bhi�su parikampi�su y�ci�su sara�a� r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i�su paridevi�su bh�t� veribha�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an�bhimukh� keci s�gar�bhimukh� 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�bhimukha ca'�e��a dh�vi�su ripavo hay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Evameva� sa yujjhitv� m�rayitv� bah�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bh�nunarinda� ta� pal�pesi nir�yud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rodhavare tassa sabbe hatthitura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gg�d�ni bah�neva �yudh�ni mah�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sa�kha� jayacchatta� jayabheri� jayaddh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ni pana sabb�ni pesesi pitu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tumula� yuddha� katv� jitv�'rima�ala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na vijaya� la�k�mekacchattamak�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mpi pura� tu�gap�k�raparikh�v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tato tattha r�j�g�ra� 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ni��h�payitv�na tato tasmi� pur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o bhikkhusa�ghassa d�nava��ampi pa��h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'varajar�j�na� bhuvanekabhujamp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setv� yath�pubba� �hapesisubhapab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vanipati gantv� anur�dhapur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p�r�m�dika� sabba� siddha��h�na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nimmitadugga�'ca chind�petv� mah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si ca p�k�ra� setu�'v�s�savanti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kammantakant�ni siddha��h�n�ni'm�n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petv� mah�p�ja� pavattesi disam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pitur�jena ratan�valicet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a� navakammanta� kavo apari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apetumano sa� purav�si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gatagata��h�n� ek�katv� lahu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A.] Parito y� 9. [A.] Jitv�pi ma�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63] [\x 56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ippijana�cettha yojetv�na vis�r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n�thaparive�attherindappamukh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va��ampi sa�ghassa ni��h�petv�na tattha 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u� navakammanta� pati��h�pesi 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vannimah�p�l� pati��h�ra��h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a� hu� datv� passi�su dhara�p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do�i - dhavalacchattac�mar�d�ni s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tesa� mah�vanyar�ja��akakud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yitv�na te sabbe ta� pura� parirakk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ojetv� tato tamh� pu�atthipuram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ttha sam�h�ya v�rab�hu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ray�ma maya� m�lar�jadh�nimima� subh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y�ma yasapap�rakapap�rehi dis�mukh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ammantana� nena saddhi� katv� n�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atthivhe pure'd�ni p�s�d� pa�im�g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� parive� ca cetiy� dh�tumand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� gopur� ceva a��hayog� ca hamm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p� dhammas�l� ca tath� dev�lay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i ti��hanti sa�r��hati�arukkh�dich�di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nta'��e nir�dh�r� ji��atthambhakada�ak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laggasamubbhinnamah�bhittibh�ron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pi nipatissanti 11 a���dh�ravicajjit�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u��h�'va pariji��att� dubbalatt� ca ke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�h�tumasakkont� onavanti dine 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icchinnatul�ya��h� honti na��havi�a�k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dhastavalabh� keci honti bha�jitahi�j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agop�nas�bhedagalitacchadani��h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e pana ti��hanti bhittitthamh�vasi��h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e patitadv�r� nihatadv�rabandha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sithilasop�� honti viddhastaved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hambhakadambak� (sabbesu) 11. Aho pi patisanta��e (sabbes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64] [\x 56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�ci dissate m�l�dh�ramattanibandh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�ci nappati��h�na�h�mattampi d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bh�sitehi nekehi nissir�kamid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ir�ka� kariss�ma anuj�n�tu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bhisekakaly��a� karotu'dha 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d�ta� so pesesi pitu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utv� pavatti� ta� r�j�pi mudit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umano m�lar�jadh�ni� say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osetv� mah�maccama�ala� ta� tahi� tahi� niyojetv�na sabbe'pi la�k�ra��han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k�re tath� cundak�re vil�vak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re ca kul�le ca kal�de (?) Cittak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ike bhatake d�se ca�le kammak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ik�va��hak� cu��ava��hak� d�ruv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va��hakivagge ca ekikatv� tat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gar� - mu��hi - sa�sa - k</w:t>
      </w:r>
      <w:r>
        <w:rPr/>
        <w:t xml:space="preserve">譌 </w:t>
      </w:r>
      <w:r>
        <w:rPr/>
        <w:t>kara�mu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kamm�rabha�a�a ca tikhi�e kakac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� ca erasu rukkhabhed� - p�s��ad�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a-ko�isa-kudd�la-kila�ja-pi�ak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ni pana sabbopakara�ni ca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hanampi datv�na mutt�ve�uriy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saha sen�ya sutar�jassa 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vijayab�h�'pi r�j� mudi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ra��he vina��hamhi cirak�lakhil�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abhinnamah�t�re gambh�ramhovivaj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ipokkhara�seturahad�dijal�s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tv� yath�pubba� gambh�rajalap�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adumasa�channe n�n�macchakul�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ass�namuppatti��h�nabh�t�n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kkhett�ni nek�ni nipph�detv� tat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 pana sass�ni samp�detv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samiddha� ta� ra��ha� sabba� mano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65] [\x 56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bh�patirambhodhigamabh�raparikh�v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av��addisa�k�sac�rup�k�ra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�maparikkhitta� n�n�pokkhara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h�rasa�yutta� n�n�cetiyasa�i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��hayoggasa�sa��ha� n�n�p�s�d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hammiyakammanta� n�n�ma�apa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ev�layopeta� n�n�gopurabh�s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g�r�val�v�ru� n�n�v�thivir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bhattacatudv�ra� subhasi�gh��avac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i yath�pubba� pu�a�atthipur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o mithila� yath� jayati s� bha�jeti ka�c�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� hasate jin�ti madhura� d�seti b�r��a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mpi vilumpate ca jutiy� kampeti camp�puri� k�r�pesi tath� taminvdanagar�tulya� pu�atthipu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k�r�pana� n�ma j�s�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�s�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"pu�atthivha� purameta� pur�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k�r�pita� sabbanagara�gasamanv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�da� pura� bh�ti sirisobhaggalakk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uttara� vijayate, 1 s�galampi jigi�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sum�ragiri� hantv� 2 s�ketampi ga�eti ki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3 r�jagaha� j�vagg�ha� ga�hitumicc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assamakpi padha�sevo indapattampi nind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hyamussahate kattu� saddhi� kapilavatthu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kkapure sakko dev�na� adhipo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tasmi� pure r�j� r�juna� adhipo'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kacch��a� k�tu� �gacchatu mahiddhi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d�ta� so p�hesi pitusantika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] Pi vijini. 2.[D.S.] Gantv�. 3.[S.] A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66] [\x 56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d�tamukh� r�j� tamudantakkam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ha��hapaha��ho'va hutv� sen�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rahena namahat� ussavena sahe'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do�ipur� m�lar�jadh�ni� tamabbh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vijayab�h�'pi r�j� g�vutam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ggantv� mah�r�ja� r�jadh�ni� tam�n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smi� pure ra��o abhisekamah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h�ni pavattetv� ni��h�pesi yath�k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v�rab�hussa datv� ra��ha� t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ca tassa� samiddh�ya� �hapetv� r�jadh�n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nemi munino dh�tu r�jadh�nimim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eva pitur�jena jambuddo�ipura�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sannip�tetv� la�k�v�si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do�ipur�'rabbh� � pu�atthipurutt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gga� sama� katv� pa�cayojanam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antar� tasmi� a��hayojanama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addhaja-ramh�litora�di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ti� ekamekantu k�r�pesi nama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mah�rathe dibbarathasobhaggasu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apetv� duve d��h�pattadh�tu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rahmaratha� brahmasam�hehi viy�'t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ta� namah�dh�tuma�gallarath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am�nehi nekehi bhikkhusa�ghaga�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mah�jambuddo�puravar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mutt�tapatt�ni so��amuttikav�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mutt�pat�k�yo so��amuttikam�l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r�piyakumbhehi so��arupiyav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r�piyabhi�k�re so��ar�piyasa�k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So��ar�p�pa�igg�he so��ar�p�kara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r�piyath�le va so��ar�piyadapp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67] [\x 56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r�piyaramh� ca so��ar�piyasa�k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r�pitura�ge ca so��ar�piyav�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r�pisova��a-d�pada�dayo p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dh�tup�jattha� purato pacchat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� pavattetv� gacchantehi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ta�dhuraniyuttehi 4 manussehi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�la�k�ravitth�rapasatthagajap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s�bhara�asse�idassan�yassap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ak��a� karont�na� yodh�la�k�radh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�yudhap��na� v�rayodh�nap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lavesadh�r�na� n�n�bhara�asobhina� r�jar�ja��amant�na� pant�hi parise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"Aho s�dhu aho s�dhu aho s�dh�"ti v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so�amanuss�na� s�dhun�dehi 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purato c�'ha�pubbik�ya nirag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antehi nekehi nimmal�v�ravav�r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ik�janeheva� 5 up�sakajanehi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pupph�didh�r�hi pantiso pariv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� mah�v�da� karontehi viy�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hi balavantehi balatthehi muhu� mu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t��iyam�n�na� k��antohi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bbalabalatth�na� ghosehi pararigho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�yatara� sabbadisantaravis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�gaturiy�r�va� pavattentehi sund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��ikehi ma�gallap��hakehi pasa�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ita� thutav�d�hi m�gadhehi punappu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g�ta� karontehi dassanassava�ap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av�ra�avaggehi bhattiy� parise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ja� pavattento pavattainto nir�k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la�katamaggena gantv�na purato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A.E.] Dhur�niyuttehi 5. [A.E.] Janeh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68] [\x 56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nivasati� patv� tattha tattha ca dh�t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apetv� mah�p�ja� katv� katv�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punuggantv� 6 gantv�nukkamato'ca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dh�tuyo m�lar�jadh�ni� tam�n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� pura� sabba� kavo ekamah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uhutte sunakkhatte sutithimhi suv�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e tad� devar�jamandirasu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ur�tane dh�tumandire mandi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tanapalla�ke n�n�ratanasob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o t� duve samm� pati��h�pesi s�d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i r�ja��o divase divase'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j�tisugandhehi gandhadh�pehi c�r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n�gan�gap�g�din�n�kusumaj�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yama�ikapp�rad�pehi varajo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telappaditt�hi da�ad�p�val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akkh�rasampakkasukhumodanath�lihi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�saku�asa�k�sa-gandhas�lantar�s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ggakhajjabhojjehi leyyapeyy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ttaya� mah�dh�tup�ja� noka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eva sa�khap�j�ya katv� ni��h�pay� su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"sahassatitthamhi uupasampada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ala� k�rayiss�ma" iti va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b�humah�p�la� pesetv� pa�ham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'nekasahassehi sa�gh�r�mehi c�r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k�rapite tu�ge n�n�la�k�rabh�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ora�asa�yutte sa��hithambhamah�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esupasampattip�j�vatthusu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�pitesu sabbesu paccayesu nacatusv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tasmi� ca ra��hamhi pati��h�roha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santehi sabbehi vannir�j�hi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unaggantv� (sabbesu) 7.[A.] Th�la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69] [\x 56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macchama�s�din�n�vya�janas�l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a�ulabh�resu dadhiduddhaghat�disu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ph��itamaccha�isakkhar�gu�ak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tesu mah�sa�ghad�nopakara�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vijayab�h�pi tattha gantv� tad� "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hiss�ma k�retumupasampadama�gal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su pana ye santi suppasannatar�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'pi mah�ther� majjhim� navak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tittha� �gantu� ussahantu yatissar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�r�dhana� kavo d�ta� p�hesi sabba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sutv� pavatti� ta� patv� patv� mah�mu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odhanaga� sabbe tambapa��iy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attano bha�g�rikampi yat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tumadatv�na nikkhami�su tat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Ath�nukkamato sabbe sajjit� yatipu�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tittha� �gantv� s�gha� sannipat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Tad� sahassatittha� ta� yat�hi pariv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konto muhu� r�j� alabh� sulabha� mu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dhika� pa�tehi antap�nehi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h�bhikkh�sa�gha� so sakkacca� samupa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hassatitthasmi� divase divas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�ja� pavattento tehi k�rakabhikkhu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dapekkh�na� d�pento 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am�sa� pavattesi upasampadama�g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una mah�s�mipada� m�lapad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apada� theraparive�dika� 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labhanayogg�na� s�sanujjotak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tv�na tato tesa� r�j� r�j�rah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gghanaka� a��haparikkh�ra� ca dat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��esampi sabbesa� yat�na� pa�ip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70] [\x 57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e ca parikkh�re davo datv�'vasi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�re bah� pa�uco�ara��ha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mpi ca pesetv� paripu��amanora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pubba�gama� katv� ya� ya� pu��a� may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a� pitur�jassa 8 n�mato va kat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petv�na d�ta� so pesesi pitus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v�likaninnag�ya vipule titthe sahass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ya� parisodhit�yamudakukkhep�bhidh�n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yatina� bahunnamupasampattippad�n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�pesi nava�gika� bhagavato buddhassida�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bh�ra� bhuvane sute nijasute tasmi� �hapetv� c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evamanekapu��avibhava� teneva k�r�p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pavaro parakkamabhujo r�j�pi so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ti�satimamhi saggamagam� pattamhi sa�vacc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 abhis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�did�pano n�ma satt�s�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s�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ccaye'pi sabbampi la�k�rajja� pas�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vijayab�hussa dutiye vacchar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en�pat� eko dummitto mitt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bbhantarika� eka� d�sa� laddh� sah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� rattiya� tena la�c� va�cita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�pesi narinda� ta� rajjalobhena p�p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su�itv�na tassa ra.��o'nuj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o r�j� jambuddo�ipur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pa�icchanna� y�na� �ruyha bh�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�valapura� dugga� gantumeva sa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sseva du��hassa mittasen�patissa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to la�cam�d�ya �dito eva yo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[E.S.] Pitur�ja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71] [\x 57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u��h� kakkhal� monas�hak� navabh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mev�nubandhant� tikkhasatthehi nidday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upassa y�namhi pahari�su tath�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hinna� bhave sabba� ando�ipa��ak�d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o y�nato tasm� uppatitv� mah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gallakag�ma�ca gantv� vegena nibb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bandhaniya� tattha gajas�l�y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ameka� gahetv�na tam�ruyha tat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ritv� oghapura� 2 ko�abhinna� mah�na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�si mah�p�lo tameva subhapabb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sen�pati sopi jambuddo�ipur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� mah�r�jamandira� tattha su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�sane nis�ditv� r�jabhusanabh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 sabbasen�ya dass�pesi dur�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a siniddh� ye 3 amacc� te 4 tad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nnipatitv�na a��ama���nuvat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saparades�ya� sabba� ubhayav�hi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vetanad�nena sa�ga�hiss�m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cintiya sabbesa� �do �hakurak�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kkhattayodh�na� bhati� d�tu� sam�rab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bbad�pi maya� sabbe sa�gahetabbat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s�ha eva yodh� tumhehi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iy� sa�gahetabb�, tosetabb� punappun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na te sabbe na ga�hi�subhati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otu'ti sabbesa� s�ha�al�na� gat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tv�na tato tesa� bhati� ga�hitumabrav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ato punapi te sabbe "bhati pacch�pi d�ya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i� v�re na ga�h�ma" iti vatv� pa�ikkhi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o tehi sabbehi amaccehi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andhe tu kate bh�yyo bhatiggaha�ahet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A.] Niddaya�. 2. [E.S.D.] Mah�p�ra�. 3.[A.] Siniddh�ye. 4.[A.] 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72] [\x 57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ttasat� tepi sajjit�ribakh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bbampi r�jino agge vadiss�ma maya�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r�j�laya� tattha s�h�sana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sen�pati� disv� kha�ama��ha�su s�d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hakurako yodho nibbh�t�kaman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� datv� sah�y�na� tikhi�a�' khagg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ta� kha�a��eva tassa sen�pati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ditv�na lahu� s�sa� p�tayittha mahi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smi� pure j�te mah�kol�hal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pi s�ha yodh� ek�bhuya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sm� etamakicca� tu tumhehi vihita�" iti �hakurappamukhe sabbe pucchi�su ariye b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indassa subhapabbat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ogena kata� eta� iti te punarabrav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otuti sabbe'pi yodh��riyasiha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gg�bhuya r�j�na� bhuvanekabhuji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�valapur� tamh� jambuddo�ipur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etv�na ta� rajje abhisi�ci�su s�d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i so r�j� sabba� ubhay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an�dippad�nena katv� att�nuvatt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i�gar�yara� co�aga�gadeva� ti 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��e parat�rasm� sabbe dami�avai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l�v��am�p��a� 5 tipavhahimiy�naka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 s�ha�e vannir�je ca apano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�rika�aka� la�ka� katv� katici vacc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do�ipure v�sa� kappetv� tad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�valapura� gantv� tattha sobhaggabh�s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h�ni� suvitthi��a� k�r�petv� tahi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E.] Kadal�pa�a- 6.[E.] Tipavha� himiy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73] [\x 57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hammanayene va ra�jento sakala� 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 dhammiko r�j� suppasanno ca 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otthakalekhina� medh�v�na� bahu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ledhakh�paya� tehi 7 sabbampi pi�ak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iya la�k�ya� vih�res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dhamm�bhivuddhi� so k�r�pesi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v�re katorap�j�sakk�rabh�s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opasampattima�gala� lokama�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okap�jan�yaggamahima� muni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ulla� ca vir��hi� ca samp�pes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dh�tumah�p�ja� pavattesi dine 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cupa��hesi paccayehi catu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� subha� katv� vasa� subhagir�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ek�dasavass�ni rajja� katv� div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asmi� 8 j�yamanmi� pa�urajj�nus�s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bh�tikar�j�hi ha sen�ya p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ccakkavatt�ti vissuto'narariyopi 9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dhipat� koci mah�macco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tv�na ta� ra��ha� paharitv� i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tha mah�duggavara� subhagiri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bhadanta�ca sabba� s�radhan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na nivattitv� pa�ura��ha� pun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a�umah�r�java�sar�jivabh�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sekharara��o ta� d��h�dh�tumad�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ho bodhisattassa putto vijayab�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� tassa parakkantib�hura��o mahid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o n�ma r�j� la�k�ni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�na� pana sant�pa� niv�retu� ghano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udha� 10 varar�j�na� s�tacch�y�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� uss�pay� r�j� 11 sasibimb�nuk�r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[A.] Lekh�payantohi 8.[A.] J�tasmi�. 9.[A.E.] N�ri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A.E.] Kakuda�. 11. [A.E.] R�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74] [\x 57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attano va�sap�jan�yaggadev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� munindassa pa�ura��ha� gat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p�yena �netu� sakkom�ti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p�yamapassanto vin� s�ma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na dakkhehi yodhehi saha keh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pa�ura��ha� ta� disv� pa�unar�dhi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setv� tam�l�pasall�pehi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to tassa r�jassa d��h�dh�tu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� pun�gantv� pu�atthinaga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si ta� d��h�dh�tugehamhi pub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smi� pure v�sa� karonto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n�ti� avokkamma rajja� kattu� sam�r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dh�tumaha� r�j� karonto so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paka� pu��ar�si� appam�dena sa�cini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a��haparikkh�re tath� ka�hinac�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nna� pana bhikkh�na� d�pesi pa�ivacchara�.*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�dipaccayehi bhikkhusa�gha� upa�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sanasa�vuddhi� katv� maccuvas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�calapur�dh�sabhuvanekabhuja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selapure r�j� 13 bhuvanekabhujo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[E.] Sa�cay�. 13.[S.] 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ya� g�th� [E.] Potthake k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suci potthakesu im�pi g�th� dissa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h�valapur�dh�sabhuvanekabhuja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vekabhujo n�ma kum�ro'pi an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lobha� karot�ti cintayanto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�ci pana sor�j� attano'carajas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r�j�kum�rassa upp��etu� vilo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r�jamanussehi niyojesi nah�p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�pito tad� tasmi�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75] [\x 57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�mojanindoso d�n�dikusal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bhikkhusahassassa p�kava��a�ca pa��h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vacchara� r�j� r�jaggavibhavoc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mo�ikaly��a� k�retv� tad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�ham�lamhi m�sasmi� se��hap�j�pur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etvopasampatti� jotesi jin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manek�ni katv� pu���n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o so'pi dutiyo'niccata� gato.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tij�to putto so parakkamabhujo'pi c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o vikkamasampanno �si tasmi� pure 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e pasanno so sannip�tiy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su ca v�resu k�resi upa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r�ja�ga�e r�j� bhittitthamha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cittakammanta� so��asi�gehi sa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kadv�rab�h�hi sassir�ka� tibhu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ghara� samm� k�r�petv� tat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ehi ca vatthehi pa��avatth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tv� vit�na� so so��am�l�hi tam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rajatam�l�hi muttam�l�hi c�ru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riya sabbattho'lambam�n�hi sob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eyyas��ip�k�ra� bandhitv�na tat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petv�na palla�ka� vicittatthara�uj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samant� ca sova��ar�pikumbh�val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isova��aratanada�ad�p�val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v� tato tasmi� d��hadh�tukar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dh�tukara�a�ca pati��h�piya s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gandhehi nekehi dh�pad�pehi bh�s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jjabhojjehi sabbehi leyyapeyyehi saj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umham�napa�ca�gaturiy�r�vasun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ik�c�rak�raddhanaccag�tamanohara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nandakara� satthudh�tup�j�mah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se divase samma pavattayitum�r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[E.] Bhujoti ca. 15. [A.] Nan�vic�rak�r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76] [\x 57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kkhettehi nekehi d�sid�s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gomahis�d�hi dh�tup�ja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am�namhi sambuddhe 16 sabbalokaggan�y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ya� dinav�ritta� atthi, ta� dan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ppabhuti hotuti cintetv� tappak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carittavha� s�haya nir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ha� samatiy� r�j� kavo 17 tadanus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� dinac�ritta� pavattesi dine 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o co�ades�ya� n�n�bh�s�vis�rar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k�gamadhara� eka� mah�thera� susa��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r�jaguru��h�ne �hapetv� t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k�ni ca sabb�ni sutv� sutv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Ugga�hitv� tadatthampi dh�retv� tad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sabb�ni pa���s�dhike pa�casat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ke p��ibh�s�to s�haya nir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to parivattetv� pi�akattayadh�rina�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�namajjhamhi s�vetv� pariso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pana sabbattha lekh�petv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k�ni punet�ni nijasissappave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ayitv� pavattetu� �r�dhetv�na dh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ha�kar�bhidh�nassa therasse'kassa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sakan�mena parive�a�ca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�ag�ma� sann�rasela� labujam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va�kanti'me g�me caturo ca sa d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hag�mavih�rasmi� mah�vijayab�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k�r�pito pa�cat�´saratan�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ji��o ah� d�ghap�s�do, tattha so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o r�j� ti�sahatth�yat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vibhuma� d�ghap�s�da� tu�gasi�gasam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ta� n�n�cittakammantabh�s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[E.S.] Sambuddhe dharam�namhi. 17.[S.] K�rayitv�na so r�j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.] K�rayitv� tato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77] [\x 57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vijayab�vhaparive�dhi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atthimah�therabhadantassa 18 samap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gimhanadit�ra� p�lagg�m�bhidh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meka�ca d�pesi katv� tapp�rive�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ta� pa�casahassehi n��ikerar�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� k�ray� tattha titthag�me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devapure s�hasayitappa�im�g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u-dv�radvaya� 19 d�gha� k�r�petv� dvibhu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r�ma� parikkhippa 20 ga�him�n�bhidh�naka� (g��am�n[X]g�a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meka�ca d�pesi buddh�yatta� vidh�y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igg�mavavih�rasmi� attano n�madhey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bhuma� d�ghap�s�da� parakkamabhuj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mah�sa�ghasantaka�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d�si mah�bhogagg�ma� s�ligirivhaya�. (�lgiri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Subhe viddumag�masmi� r�jagg�mapur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� sirighan�nanda-parive�asam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k�rayitv�na sabodhipa�im�g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garuco´yamah�therassa d�pay�. 100 Atha so raman�yasmi� ra��he m�y�dhanuvhay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ana� nagara� katv� c�rup�k�rago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devav�laya� eka� tu�gasi�ga� dvibh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agopuropeta� k�r�petv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uppalava��assa devar�jassa bh�s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pati��hapetv�na mah�p�ja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� mahanta� so lokas�san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�ni ca pu���ni katv� maccuvas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so katapu��ath�masahito laddhe as�re 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ha� hitva ak�si sabbakusala� attattham�di� 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ttha�ca aniccatampi sakala� mantv� jan� s�d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ga�hatha d�nas�lapamukhe pu���ni saddh�dh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[E.] K�yasatti. 19.[E.] Catudv�radvaya�. 20.[A.E.] Parikkh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D.] Parikkhitva. 21. [A.] M�y�dhanavb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78] [\x 57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'ccaye �si r�j� vannibhuvanekab�hu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ccaye jayab�hu 22 r�j� �si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pana r�j�na�accayena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lukaga�g�ya sam�pamhi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siripure �si catuttho pa�hav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o n�ma saddho c�rugu�k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catutthake vasse muninibb��a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ahassa�kho a��hasata� hi catur�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sa�vacchar�t�ta� vi��eyya� nayadass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Dullabbhan�yamatidullabhabuddhak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pur� naravar� satatapp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yasesakusal�ni karu�t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'pi sabbakusal�ni karotha s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ab�hu �di a��har�jad�pano n�ma a��h�s�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a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ccaye tahi� eva parakkamabhuj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o vikkamab�h�'ti r�j�no dve bhav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ahoruga�g�ya 1 sam�pamhi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�do�ti n�mena pasiddhe nagar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amab�hur�jassa k�le eva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iva�s�bhij�to so alagakkon�r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ur�j� �si tejosaddh�digu�abhus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sanasa�vuddhi� kattuk�mo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bodhivaraca�kamama�ap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as�lapa�im�layacetiy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n�managar� rucir�pa�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eti c�rutaragopuratora�ehi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[S.] Vijayab�hu. 1.[E.] Mah�diga�g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79] [\x 57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va��itamah�munisevit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n�managar� api dakkhi�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y�diyuttajanakappita-s�dhu�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�rug�manika�e mahat� ta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k�rapant�hi dv�rako��h�disob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vaddhanako��anti pasiddha� nagar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o so pure tasmi� pu��ak�mo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uddhi�dika� ak�si kusala� b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tahi� pa�camo so bhuvanekabhuj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buddh�divatthuni p�jento satat�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niccabhatt�did�na� dento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uddhika� k�tu� sannip�tiy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�retv�na duss�le uppabb�jetva, laj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hevo bala� datv� jetesi jin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asattasahassehi k�retv�na kar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dh�tu� pava��hetv� p�jento satat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v�sativass�ni katv�na ni��hit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�jassa s�leko 2 v�rab�h�'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u�itv�na rajja� so s�sanavuddhi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theva katv�na maccur�javas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parabhagasmi� sambuddhassa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�ato cekasahassanavasatupar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a���satime vasse pa���v�ragu�lay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rakkamabhujo raviva�saj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 puramhi jayavaddhanan�madhey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na rajjasirimaggavar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ya arabhi maha� ratanattayar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d��hamuddissa tibhumaka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udassanap�s�da� k�retv�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2.[E.] K�leko. (S�lo+eko) 3. [E.S.] Satut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80] [\x 58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atanasubaddha� so��ava�go�ak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jutijalanta� tampi ch�detva m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ama�isubaddha� kambuva�go�ak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i tamapi antokatva hema� kara�a�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rucirahemeneva limpetva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ralavarakara�a� c�pi katv�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vibhavasukha� icchantar�j� ca 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u varakara�esveva va��hesi d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�sanavare suvis�rad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�hi sabbakatala�kamaha� s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ehi rajjanikhilehi ahampi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mi ta� analaso iti s�dar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etv� dh�tup�j�di� k�si saddh�y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niccabhatta�ca parikkh�rehi a��h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e m�se ca p�j�yo anusa�vacchara� 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inac�varad�na� ca t�su ra��hesu bhikk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�na� ca saddh�ya c�vara�c�nuh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tv� sa�cay� pu��a� pu��ak�mo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m�tu atth�ya tass� n�mena pa��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a�ak�nane tasmi� sunettaparive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r�ma�ca k�retv� g�makkhette ba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a t�hi ra��hehi �gat�na� tapas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 din�ni d�tu� so sa�ghika� d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�petv� tahi� eva pu��ar�si�ca sa�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�hakatha� sa��ka�ca pi�akattay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hapetv�na buddhassa s�sanasa�gah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potthak�neva divase divas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natthaya g�m�di� lekhak�na� 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ya�ga�acety�dicetiyesu 4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aphull�dikamma�ca sudh�kakamma�c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l�do�i�r�ma-la�k�tilaka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h�kammadika� sabba� tatheva k�ray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A.] Mahiya�ga�a�h�n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81] [\x 58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su ca v�resu k�r�petv� mah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ja�ca k�retv� karesi upa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Rajjabh�ra� labhitv�na tato so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� dv�dhike vasse karonte 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b�satisahassani satameka�ca ta�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�var�ni ca'���ni parikkh�re ca so sud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etv�na saddh�ya tisahassacatu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ka�hinadussani bhikkhusa�ghassa'd�si ca. 5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e pasanno so jinas�sanam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�adhana� datv� vividha� kusal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pa���day�lu gu�avararatano laddhabhoge as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e nekapu��a� satatamanalaso'k�si evant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� attak�m� bhavavibhavasukha� patthayant�pi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ga�h�tha nicca� vividhasukhadada� pu��ar�simpi tu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a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�dicatur�jad�pan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u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ccaye tassa natt� jayab�hu bhumipo bh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ta� mah�p�lo bhuvanekabhujo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rajj�bhiseko so sattasa�vacchara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'ccaye pa�itatt� pa�ito iti vissu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o r�j� �si tasmi� pure sub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si v�ran�m�diparakkamabhujo'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ccaye vijayab�hu r�j�si gu�abhus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ccaye �si r�j� bhuvanekabhuj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va pana r�j�no yath�saddha� yat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sanasa�vuddhi� katv� kamma� yath� 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sa�ghabodhigotte 1 j�te'ko v�ra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parinibb�� pa�cas�tyadhike 2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ahasse gate 3 vasse �si r�j�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S.] So. 1.[E.] Gottamhi. 2.[E.S.] Pa�c�s�tit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S.E.] Dvisahass�dhike p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82] [\x 58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lukaga�g�ya parikh�ya ala�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kha�aselan�m�disiriva��hanapur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vasanto so r�ja catussa�gahavatt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ra�jetva saddh�ya pu��akamma� sam�r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r�jagehasm� n�tid�r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ibh�ge munindassa dh�tu� va��hetva sobhana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�c�pi k�retv� tad�sanne dvibhu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m�laka�ca, i��hik�chadan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s�ti sa�gha�v�se nagarass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tattha tattha vas�petv�n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hitv� 4 saddhamma� assosi jinade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rap�ja� katv�na pa�capa���sam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rattivaca� dhamma�c�pi saddh�ya so s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sahassapa��esu nikh�petv�na po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sahassamattehi tepi�aka�ca p�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ambuddhapa�im�nantu as�tidhika� s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o c�pi va��hetu� t�´saadhika� 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e pana karetv� pu��ar�si�ca sa�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 pur� 5 nikkhamitv� sakap�dabal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heneva gantv�na sattag�vutam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ugandhapupphehi d�padhup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a� pavattento p�jesi mahiy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k�ampi gantv�na ek�hena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pa�cadasahatthe 6 ucca� ratanapa�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gha�asata� tela� si�citv� p�jay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ggamagga� patthento duggamagga� viso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�gat�na� s�tattha� as�tiy�dh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ehi asmehi sop��e ca a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nanek�ni katv� pu���n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da� k�retu� cintetv�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A.] So tahi� 4. [E.] Upa��hapetv� 5.[E.S.] Sakanag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E.] Padvadase h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83] [\x 58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t�ramhi geh�ni k�r�petv� ba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e t�su ra��hesu tattha netv�n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a� pavavattento tesu bhikkh�su so su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kittimah�therapamukha� pa�cati�s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nimantetv� k�r�pento mah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te pa�capa���sa kulaputte ca s�d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initv� gahetv�na d�pesi 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l�puttanagarasmi� mah�sen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� bhikkhusa�gha� so bhojetv�na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to eva ten�pi urajjhasay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suddha� karitvana d�na� d�tu�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siri� jahitv�'va uttaramadhur�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so bhati� katv� laddhadha��ena sadd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ad�nampi sutv�na suddhad�ne rato sud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ikkhetta� karitv�na sakak�yabal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laddhadha��ena samm� d�na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e pasanno so dvisahassasatena c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�tiy�dhiken�pi 8 c�varehi ca 9 p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asahass�ni satt�s�tisahas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dhanena 10 so r�j� pu��akamm�ni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a��hihatthi asse ca 11 pa���saadhik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satagomahise 12 d�pesi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manekehi nayehi kusal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amm�ni kavona saggamagga� visod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ddho sudhiro parahitanirato laddhak�y�dyas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itv� nekapu��a� vividhasukhadada�' k�si samm�t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re sa�s�radukkhe vipulabhayajan�s�raras�ra� s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�di�sabbalobha�jahathamanalas� pu��as�ra� bhajav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ujanappas�dasa�vegatth�ya kate mah�va�se jayab�h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attar�jad�pano n�ma 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[E.] Satampi 8.[E.] Dv�s�ti atireka� ca. 9.[E.] C�var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[E.S.] Dhane datv�na. 11. Hatthi assa�ca (sabbesu). 12.[E.S.]Catuss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84] [\x 58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rajja� karontasmi� tasmi� ra��e mah�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�sannara��hesujayavaddhanam�dis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tahi� vasantesu s�rava�sajar�jus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avhar�jeko �si tejo jan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'trajo khalo �si r�jas�ho'ti n�m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na pitar� saddhi� yuddha� katv� tahi� tahi�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gg�h� mah�b�lo attano pitara�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sakahatthena 2 rajjamaggahi dum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vakanagarasmi� r�jas�ho'ti m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o s�sane ki�cik�la� hi kusala� 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datve'kad� r�j� mah�rathare apucchi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tugh�takap�p�'ha� katha� n�semi" bh�t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her� tassa dhamma� desetv�na vis�r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etu� asakkont� du��hacitta� kubuddhin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ap�pa� vin�setu� na sakk�"ti gira� s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ppaha�amattena kuddho ghoraviso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bhattikepi pucchitv� "sakk�" ti kathita� g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a� viya sutv�na k�ya� limpetva ch�r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bhatti� gahevona n�sento jin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ca gh�tento jh�pento dhammapott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�petv�na �r�me saggamaggampi ch�d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kh��ubhuto'ca micch�di��hi� aga�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k�amhi uppanna� sabbal�bha� hi ga�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ojesi tahi� p�pamicch�di��hikat�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dhammiko b�lo gahetabba� a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hetabbaka� gayha mah�dukkha� ca p�pu�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r�jabhayeneva uppabbaji�su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bh�ruk� tesu gat� �su�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[E.S.] Suriyava�saja- 2.[E.S.] Sakahattha� so. 3.[A.] Kubudd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A.] S�vaghattepi 5. [E.S.] Mah�dukkha� aga�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E.S.] Atha tassaccaye tasmi� samudd�sananara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vaddhanako��ak�di - pasidhanagaresu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[E.S.] Gantv� tahi� tahi� yuddha� katv�na agg� j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85] [\x 58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lokahita� buddhas�sana� hi sunimm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setv�'k�si rajja� so pubbapu��abaleni'd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lena yutto'va sabbala�k�tala� 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attano hattha� rajja� ak�si p�p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Eva� r�jabalenupetamabhipo dassetva �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so sakala� apu��anivaya� m�rassa hatth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papakudi��himohavasag�n�d�nava� 6 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 sabbapam�dabh�varahit� s�dhentu attha� bah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 may�dhanav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idvirajad�pano n�ma eka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navu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�jassa k�leko ga�g�siripur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yava�s�bhij�teko 1 ko�ambatitthago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tu� tamhi aladdh� so gocara��hagato 2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�hatv� cira� k�la� gajab�h�'ti 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ala� pasiddha� ta� padh�na� so'ca gh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ajayo labhitv�na samm�nampi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� pun�gantv� k�la� �atv�na so s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uddhara��hav�s�na� bala� laddh�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e pitughatissa muninibb��a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ahassekasate patte pa�cati�satih�y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��hananagarasmi� 3 saddho pu��a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mmas�riyo'ti r�j� �si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hanta� pura� sabba� parikkhippa 4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esu ca �h�nesu a��h�rasa hi ko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etv�na katenuccap�k�rena gha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ttu niv�retu� yojetv�'rakkhak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upaddava� karitv�na la�k�rajja� as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aggamahesitte r�jaka��a� ca t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[E.] �d�nava� (vasag�na�+�d�nava�.) 1.[A. -]J�t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[E.] Gocara��hamhigo. 3.[E.S.] Siriva��hanapure tas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E.] Parikkhipi. 5. [E.S.] Mahesi�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86] [\x 58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rajj�bhiseko so lokas�san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um�rahi saddh�ya pu��ak�mo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d��h� katth�ti vic�retv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ujag�mavih�reti sutv�'t�va pamo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ragg�mara��hasmi� labujag�mamhi va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dh�tu� g�h�petv� attano nagar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e dine vanditu� ca catta� k�tu� ca so sudh�. R�jagehasam�pamhi bhumibh�ge vare sub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bhumaka� dh�tugeha� k�r�petv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d��ha� �hapetv�na p�jesi satat�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sakale upasampannabhikk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ant� amacce'pi desa� rakkha�gasav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na nimantetv� nandicakk�di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� sam�netv� siriva��hanapure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petv�na so r�j� �darena upa�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lukaga�g�ya titthe ga�hamb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ukkhepas�m�ya� geha� katv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nibb��ato pacch� dvisahassasatu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time vasse tattha nevon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i mahabhikkhusa�ghe bahave kulapu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opasampanne rakkhi sambuddhas�sana�. Bahavo kulaputte ca pabb�jetv�n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Upa��habhanto catuhi paccayehi bah�h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hanekehi nayehi kusal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ana vipula� pu��a� saggamagga� visod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sseva r�jassa ka�i��ha� buddh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Pabbajitv� �hita� netv� uppabb�jetva ta� 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bh�re niyojetv� yath�kamma� kate su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Eva� ���abalenupetamahipo katvona pu��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ento jinas�sana� suvimala� dassesi �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sseca vasa�gato'ti caturo saddh�dhano t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v�d�navaniccat�disakala� hontva'ppam�de 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aya kate na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mmar�jad�pano n�ma dvi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87] [\x 58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ac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rajj�bhiseko so sen�ratanana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ipu��akammesu sa�yutto satata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tussa�gahavatth�hi ra�jetv�na jan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dh�tumaha�ceva mah�d�na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e��habhutassa r�jassa mahesi� eva ta� tad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aggamahesi� se v�sa� k�si pure 2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o�ambatitthasmi� �hit� v��ijakam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k�la� tath� �hatv� kamenussantak� si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�gin�ma te sabbe micch�di��hikap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khal� d�ru� gantv� ta� ta� ra��ha� mane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avatth�ni n�sent� jh�pent� gehag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va�se ca n�sent� s�ha�e'va� vihe�h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e cetiy�r�me bhinditv�pa�im�g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ddumabuddhar�pa�d�ni c�pi n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�sana� ceva loka� ca dha�sitv�na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ko��hepi bandhitv� yujjham�n� �hit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pabbatanad�dugge ra��he pa�casat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h�ya 3 khema��h�namhi dantadh�tu� pava��h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rakkh�niyutte pi tahi� eva� vas�p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idhi� hi vattento dantadh�tu� surakkh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n�ratano r�j� nikkhamitv� pur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�r�dike ceva je��har�jasute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bhini� samahesi� 4 ca dha.��apu��avati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yoggena �d�ya agam� 5 mahiy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tasmi� vasantamhi subhalakkha�asa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husundarajotimhi tojoputta� 6 vij�y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ratya� verije��ho passi supina� bhay�v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jjopanakamatta�'va vipphuli�ga� pur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S.] Tampi ca 2. [E.S.] Vasanto nagare. 3.[E.] Avh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[E.S.] Sagabbhini� mahesi� 5.[E.]Gantv�na. 6. [E.S.] Tejap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88] [\x 58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adis�bh�g� nikkhamivo kamen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 hutv�na �gamma kolambatitthamajjh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ccanta� mah� hutv� sabb�ni dahi 7 ta�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heva tassa tejena siriva��hanasam�p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Verijan� pakal�yi�su bhayatajjitam�n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kamena va��hanta� dutiyattithim� viya 18 saputtam�dika� 8 sabba� surakkhitv�na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k�lama���ya sabbam�d�y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Siriva��hanapura� eva pun�gantv� jan�dh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r�jassa puttesu 9 attano orase'pi c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dhippattesu tesa� so day�y�sat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�diparikkhitte sakasantakara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jitv� likh�petv� t�su pa��esu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t�ni pa��ni d��h�dh�tusam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Kum�re tattha netv�na ga�h�pesi yath�ru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um�ras�hassa je��hassa �var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Vijayap�lan�massa tath� m�tular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aka�i��hassa pa�c�pi uddhara��hak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patta-pa��ni oloketv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puttassa sampatta� pa�cuddhara��halek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isv� pamudito hutv� mahapu��o'ti vyakar�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ra��ha� kum�r�na� tatha datv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�n�dipu��akamme ca lokas�san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bala� karonto so sattasa�vacchare 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Mah�pat� so nijaputt�k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�ya datv� vibhajitva ra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kkhitu� la�kamima� c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ra�ya� mara�a� 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a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ratanar�jad�pano n�ma ti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[E.] Jh�yi. 8.[E.] Sakaputta. 9.[E.S.] Putt� ca. 10.[E.]Oraso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[E.] Uddha pa�capi ra��hake. 12. [E.S.] Bh�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89] [\x 58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hi� tahi� �hatv� yath�k�la� nar�dh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s�tampi vindant� samagg� hutva t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�g�hi ca yujjhant� tattha tattha jayagg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hi te a��ama��a� tebh�tikanar�dhip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ddh�'su�, tesu r�jas�han�m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ke te'panetv�na nij�yatte karittha te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ite visayogena m�tulasmi� * �hit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m�ruyha gantv�na ra��has�m�ya'tik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amekena purisena videsamagam�si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paro r�jas�ho duratikkamas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�sado duppasaho s�hasam�na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santaka� �hita� ra��ha� evam�dimhiag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kadevehi lokas�sana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ito'va bal� 2 �si ra�adh�rav�ravikk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k��a� k��anto a��ass�r��hakena n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makkapi assa� �ruyha gato sa��a� kate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h�vitv� v�thiya� asso os�di daddam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o vikkamasampanno ulla�ghitv� naha�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ato �gata� assam�ru�ha� apanet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ruyha 3 nis�ditv� gato �si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uva��atthambhasa�kh�te ga�g�titthe bhay�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m�val� uppatitv� p�rim�vala� 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hi nekehi nayehi balada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sanasa�vuddhi� kattuk�m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opakara�d�ni sajjetv�na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u� te sam�d�ya ra�asajjita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he 4 subhamuhuttasmi� siriva��hanapur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hatthiassar�jasevaka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odh�dikeheva mah�macc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ukhaggakunta-�digahit�yudhapattih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1.[E.] So. 2.[E.] Balo. 3.[E.] Tass�r�yha. 4.[A.] Subho. 5.[A.] Pant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esan�mami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90] [\x 59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rimaddalak�d�hi turiya�ga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ipu��akammattha� buddhaputte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hi� tahi� r�ja asan�r�vabher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abherighosa�ghosetv� nibbhayo ra�am�r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Pa�cuddhara��hageheva ver�hi pa�hama� 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�a� karitv�na gh�tetv� p�pike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to pal�petv� sapatte kakkhale'd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e ca bhinditv� jaya� ga�hi 6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cito vilokevo dh�vant� bhayataj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nt� giriduggamh� la�ghitv� girikandar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yutha�hi sampatta-migar�jeva 8 nibbhay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amajjhagate ver� v�t� tul� iv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tahi� sapattehi yujjhitv�na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v� ca pal�petv� paccatthikajan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ta� ra��ha� gahetv�na katv�na nirupadd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�petv� ko��hake'pi mah�balamadas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tajjit� verijan� nil�yitv� gat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ar�sanna�h�nesu khandh�v�re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� k�la� vasant� te micch�di��hikap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ra��ha� vilumpetu� �rabhi�su punappu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i sutv� r�jas�ho duratikkamas�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adis�bh�ge d�ghav�pi� pun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hi� �hito r�j� manun�ti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�na� pavatti� so sutv� s�dh�'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na duve'macce tesa� ra��h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etv� jane tamh� te n�v�hi ba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a� phita� jan�ki��a� d�ghav�pisam�pa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t�ra� pattesu tesa� katv�na sa�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E.] Gahi. 7. [E.S.] Kandar�. 8.[A.] Sampatte [E.] Migar�j�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[E.] Nibbh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91] [\x 59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la�k�bala� tesa�dassetumpi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kevo ti��hath�'ti �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am�pa��hehi ver�hi ra�a� katv�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tte tattha gh�tetv� khandh�v�ra� gahet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olandav�s�na� ta� �h�nam�dika� bahak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a�gaha� samm� 10 tosesi manuj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i la�kindo sen�dvaya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�dakara�a� k�tu� �rabhitv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tahi� �hite selaghanap�k�rala�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o��he ca dha�setv� sapatte c�pi gh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sakale mah�balasam�y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o��he bandhitv� �hite verijane c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sato'va dha�sevo kavona nirupadd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ttu� niv�retu� olandav�sik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�sanna�h�nesu la�k�rakkh�ya 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�vacchara� tehi pa��k�re'p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etv�na �gantu� niyatv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�'surasa�g�ma�jito vajirap��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parisa� gahevona pura� p�visi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upaddavo vasanto'va r�jas�h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�rahe dh�ro vic�r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cc�dike neka��h�nantare ca so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kkhett�dika� sabba� yath�pubba� yath�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dev�nam�yatta� tath� datv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 r�jaka���yo madhur�pur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sa dv�dhike vasse rajja�'k�si mah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ipulabalo sor�jas�ho mah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kulamunira��o s�sana�ceva 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nayanamivatta� ceva rakkhitva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i naravaro so maccur�jassam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[E.] S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92] [\x 59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eribala� vin�sakara�e dakkho mah�th�m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bhupati antaka� vijinitu� n�sakkhi th�m�di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ta� pabhava� sudh�hi pa�hama� m�rassu'pa��h�na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abb�ni mah�darena satata� d�n�dipu���ni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ar�jad�pano n�ma catu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putto r�j�si saddh�digu�abh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mmas�riyoti ratanattayam�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�purato n�tamahes�dh�tara�'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aggamahesi� ca catussa�gahavatt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ra�jetva dhammena samena satata�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p�lesi la�k�ya� janindo gu�abh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rajj�bhiseko'va pasanno ji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p�jadika� sabba� �rabhitv�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unindad��hamuddissa tibhumika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adampi ca k�retv� n�n�kammasubh�sura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�sasahassehi r�piyehi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kara�a� ta� suva��ena ca lim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Navaratan�ni bandhitv� ratanacetiyasant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m�kara�asmi� jinad��ha� pava��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Upasampadampi karetu� cintetv�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�diparikkh�re pa�capa�casat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� visu� va sajjetv� pa��k�r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andesam�d�ni sabb�ni t�ni dat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�gadesa� pesetv� amacce'pi vicak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nimantetv� sant�nattheram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ti�sabhikkh� �netv� sirivaddhanapur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petv�na sakkacca� paccayehi cat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�rassa pa��h�nato (sabbesu.) 1.[E.S.] Vibh�su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93] [\x 59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�na� karonto soga�g�titthe pure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ukkhepas�m�ya� geha� ka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Bhikkhusa�gha� tahi� netv� tetti�sa kulapu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dayitv�na sobhesi jin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a adhika�ceva sata� hi kulapu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uddesabh�vamhi �hap�petv�na sadd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hanto catuhi paccayehi ba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etv�na saddhamme pu��ar�si� ca sa�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v�tih�rapu��ampi mahantanti 2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k�ampi gantv�na ma�imutt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ratanabha�ehi vividhavatth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a� pavattento satt�hamakpi tahi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Samantak</w:t>
      </w:r>
      <w:r>
        <w:rPr/>
        <w:t>譌</w:t>
      </w:r>
      <w:r>
        <w:rPr/>
        <w:t>valamuddhan� h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ita� ta� munip�dala�c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chattenapi r�pi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i ch�deve maha� mah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se divase dhamma� su�anto anu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� ca rakkhanto ak� so kusala� b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hi nekehi nayehi kusal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ndivappamatto va vividha� kusal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� katv�na so r�j� lokas�san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v�sati� ca vass�ni �hito maccuvas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inekakusalesu dayo su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kan�thamunir�javar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esi s�sanavara� iti s�daro'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etha s�sanavara� satatapp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thassa putto r�j�si siriv�raparakkam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indas�ho; so r�j� pa���ragu�l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jjarakkha�attha� 5 madhur�purat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 r�jaka���yo katv� aggamahe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[E.] Pu��amhi mahantatta�. 3. [E.S.] Mu�animhi. 4.[E.] Parakk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S.] La�k�raj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94] [\x 59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ipu��akamma� cadantadh�tumah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 dine karonto va pu��ar�si� ca sa�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smi� pitur�jassa upasampannabhikk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�ra� karonto so bahavo kulapu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etv�na saddh�ya s�sanassa�gaha�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e dharam�ne'va k�rita� mahiy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� vandanatth�ya gantv� r�j� mahabak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cittadussehi p�jetv� cetiy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asuva��apupphehi jalatthajalakehi c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ugandhapupphehi khajjabhojj�dikehi c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ja� pavattetv� mah�pu��a� ca sa�c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� gahetv�na tameva mahiy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u v�resu gantv�na namah�p�ja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u v�re saddh�ya gantv� so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k�ampi p�jet pu��ar�si� ca sa�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risam�d�ya 7 nikkhamitv� mah�p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ur�dhapura� gantv� mah�p�ja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c�varamatta� ca 8 k�r�petv�na 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assa d��ha� p�jesi p�j�vatth�hi 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pur�'vid�rasmi� ga�g�k�l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ikeramahuyy�ne ku�as�l�bhidh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h�pura� karitv�na vasanto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�ni tattheva k�r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e vas�petv� d�n�di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 dine k�ronto so likh�petv� ca pott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re dantadh�tu� uddissa pitura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ita� mandira� ji��a� disv� kampi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nto janindo so dvibhumikavar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cittakammehi bh�suradv�raye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apabbatasa�k�sa� sudh�kammasamuj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E.S.] Jalathalaj�take bahu�. 7.[E.] Mah�parisa� gahetv�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S.] Matta�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95] [\x 59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an�la�kata� katv� dv�sum�lakahit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raj�taka�ceva guttilummaggaj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hiv�hana-mah�ka�ha-sutanu-chaddantaj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dhaja-dhammap�la-mahajanakaj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m��ava-dhammaso�a-mah�n�radakass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duma-telapatta-cullapadumaj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ubhatta-andhabhuta-vampeyya-sasaj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yha-kusa-sutasoma-sivi-temiyaj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adhanudadhara� ceva sacca�kirak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edhaj�taka�c�pi k�li�gabodhi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j�taka�ceva tath� ma�abb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antaraj�takanti ime dvatti�saj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cittakammena kar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�a� pu��ar�si� sa�cay� manuj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nagaramajjhamhi mah�bodhi�ca ce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hasur�laya�c�pi anto katv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maya� ghana� tu�ga� sudh�kammasamujj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thig�v�la�k�ramutt�h�ranibh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ampi ca k�retv� kittik�ya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k�lasampattas�ma�erantaresu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c�ragu�upeto appam�de sad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ara�esu nekesu sambuddhavacan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� c�'gamako v�d� ga�c�riy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tthe va paratthe va sa�pariccattaj�vi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s�sanaveh�se cando'va p�ka�o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pa���niketassa appam�de ratas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kar�bhidh�nassa s�ma�erassa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misasa�gahesi sa�ga�hanto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kan�thasambuddhamunindadh�tu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a��haratanucca� so k�r�petv� kar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ena ca limpetv� ma�isattasat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tv� jalanta� ta� kara�a� ca sadh�t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[E.] Pariccatto ca j�v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96] [\x 59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potthake neke 10 datv�na sa�gah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�dipaccaye cakappiyak�rak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datv�na sa�ga�hi �misehi jan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�hitattha� dhammassa 11 nimant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sahassehi ganthehi patim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hasa�gaha� n�ma dhammappakara�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odhino va�sassa la�k�bh�satthava�a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buddo�ipure pubbe parakkamabhuj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r�jini k�rente pa�caparive�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bhutattherena vi��un� kusalatt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Pa�ipattip�rak� sabbe arog� hontu'min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bhesajjama�jus�ga�thassa atthava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ra�a�karavhena s�ma�erena vi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sambodhik�mena k�r�pesi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ni nek�ni katv� pu���ni so s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tetti�savass�ni katv� maccuvas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suramme atipavarasiri� so labhitv�n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a� cattabh�va� sajanasuhadap��e cajitv� gat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tumhe bhavant� pavaramunivacov�dadhamma� s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mokkha� mokkhalakkhi� tidivasukhadada� pu��akamma� karav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mm�didvir�jad�pako n�ma pa�ca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sseva r�jassa mahesy� 1 yeva bh�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abhuto r�j�'si gu�abhusanabhu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ijay�din�mo so r�jas�ho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rajj�bhiseko'va pasanno 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va�e yutto appamatto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sajjanajantuna� 2 sevane satat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10.[E.] Potthak�neke. 11.[E.] Saddhamma�. 1.[E.] Mahesiy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A.] S�dhu s�c�rajantu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97] [\x 59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va�sarakkha�attha� madhur�pur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 r�jaka���yo katv� aggamahe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ajane'khile samm� catussa�gahavatt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jetv�na pure tasmi� v�sa� kappesi sob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ra��o mahes� ca micch�di��hi� cir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itv�matada� samm� samm�di��hi�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Lokekan�thabuddhassa sutv� saddham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uddh�divatth�ni p�jesu� satat�d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�yo saddh�ya sakkacca� dantadh�tu�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m�l�dikeheva vividhapupphamah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r�diyuteheva s�dutambula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ndhatelad�pehi �modacandan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ugandhadh�pehi sakkhar�hi mad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sajjehi ca a��ehi vattha�bhara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jjabhojjaleyyapeyyas�yan�yasup�ri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asuva��apattehi s��iatthara�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�rehi nekehi mahagghac�vareh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� evam�d�hi pu��ar�si�ca sa�c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Satata� pa�cas�la� ca anuposathu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sam�diyitv�na saddhammasava�e y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amar� viya rakkhant� buddh�nussati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a�c�pi bh�vent� saddhamme ca likh�p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nisa�samicchant� niccabhatta�ca-th�-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kagil�nabhatt�divibh�ga� s�dhu 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abhoge alagg�'ca niccabhatt�dika� dad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etv� d�rake ca katv�na sa�gah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Pariyattipa�ipatt�su 4 sikkh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iticchitad�nena kappas�kh�nibh� 5 si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tale 6 jane samm� hit� k�ru�ik�'bhavu�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 m�t�va cintent� saday�su� 8 gu�ak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A.] Sup�rihi 4. [A.] Pa�ipatt�. 5.[E.] Kapparukkhani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A.] La�k�thale [S.] La�k�kh�le. 7. [E.S.] Bahu�. 8.[E.] Day� �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98] [\x 59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m�yo kara�e ca k�r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p�pabhay� hutv� sabbapu��arat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hi nekehi gu�abhusanabhu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ad�pamhi sakale at�va p�ka��'bhav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o k�rayitv�na �v�se ca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�petv� s�ma�ere saddho tesa� mah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�dipaccayehi katv�na sa�gah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� pavara� sutv� s�ma�eresu tesu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�r�me'posathe tasmi� v�si� saddha� 9 gu�akara� sara�a�kar�bhidh�na� ta� s�ma�era� ca p�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etv�na ta� yeva 10 catubh��av�rava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bh�s�ya k�retv� pariyattimpi rakk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ane dh�tugehasmi� dh�tuva��h�pa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oso 11 hessat�ti b�hir�na� kubudd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cam�d�ya a��ehi k�retu� 12 sa�vidh�y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pura� tato gantv� vasante manuj�dh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ntv� tato macc� vattak�raka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� vivaritu� sabbe katuss�h� mah�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ratti� v�yamitv� n�labhi�su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macc� pavatti� ta� mah�ra��o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vegas�'gamma r�j� tampur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ugandhapupphehi d�padh�p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reneva p�jetv� vanditv�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muddika� samm� kara�a� vivari ta�kha�e. 31 Pa�ip��iy� �hite anto vicaritv� kara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d��ha� passitv� "laddhatt� saphalo"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v�ca� pak�setv� sannip�tetva n�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ha�ampi k�retv� mah�p�ja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bbhutampi disvana p�tip�mojjabh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� hatthiassena ma�imutt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[S.]Sabba 10.[E.S.] Tasseva. 11.[E.S.] Mah�dosa�. 12.[E.S.] K�tu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99] [\x 59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pa�kajam�d�ya munindadasan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tv� so mah�p�lo sabbe tosesi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bhupatik�lamhi k�rita� dh�tumand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vicittavatthehi sajjetv� vividh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ugandhatelehi ujj�letv� pad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e gha�e �hap�petv� devamandirasant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e mandire tasmi� rajat�san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nd�d��ha� va��hetv� pavatento mah�ma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�ja� karonto so pura� sabba� 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�petv�na sakkacca� vikiritv�na v�l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dh�tumahe tasmi� mandirassa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ca m�lake tasmi� bahi �lindak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a�ga�e ceva sabb�su t�su v�th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u passesu uttu�gaujuya��hihi to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ntara�'ca sajjetv� bandhitv� kadalid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ukapupphan��ikerapupph�d�hi susaj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hiko�isu �baddhan�n�va��avir�ji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allavatthakha�ehi pur�k�sa� tad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�k�valisa�ki��amiv�si dassaneyy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tahi� pu��agha�e �hap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mandir�lindapurato ma�ap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sajjumay�d�hi n�n�kammehi bh�s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�nampi ca bandhitv� n�n�jutihi s��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ipitv� vividhakammantehi samujj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matthara�ake tattha attharitv�na sa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japa�camaka�c�pi vikiritv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tv�na pura� sabba� "devinde'pi sur�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a� karot�"ti, "pubbala�kindabhum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maha� aka�su"ti dassento viy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i�andhaneheva bhusita�go pur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v�sis�ma�ere athop�sikup�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nagarav�s� ca bahira��hav�sik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[A.] Vir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00] [\x 60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p�tiya tesa� so day�ya karu�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pati��hita�go'va dhara�i� dhara�ipat�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�da�ha� vanditv� hatthapa�kaj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��hetv�na so r�j� at�va t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geh� nimikkhatv� r�piyacchatta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kara�akeneva c�ruc�marap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asso��apupph�din�napupphamah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ma�imutt�divatth�bhara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atth�hi nekehi pa�ca�gaturiy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�ja� pavattento sundhu� viya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vicittala�k�ra� gantv�na bahima�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la�k�dhipo r�j� dassetv� dasan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�hit�nappajanakaya� vi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evo dantadh�tu� so yath��h�ne pava��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� saj�vabuddhassa dassane viy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etv�na tad� sabbe sa�cay� kusala�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ma�imutt�di-vividh�bhara�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sad�sid�s�dip�j�vatth�h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�na janindo so suman�campak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ehi c�pi p�jetv� �modavandan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�papuj��nisa�so mahantoti 14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nagare ca ra��hesu cetiyes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p�ja� karontuti ek�heva var�say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e'karatto'va 16 janata� sannip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asahassehi s�dhikacchasa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sahassad�pehi tad� p�ja� ak�s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�k�dhipo r�j� la�k�d�pamah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alantehi d�pehi t�rak�ki��akheva'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ti�satisahassehi a��hasat�dh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o�ipupphap�j�hi pu��ar�si� ca sa�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ane buddhar�pe 17 pasanno so mah�g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m�tulara��hasmi� �lokale�a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[E.S.] D�pap�j��nisa�sa� mahatta�ti 15. [E.S.]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[E.] Rattat�ca. 17.[E.] Buddh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01] [\x 60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esu ca ra��hesu girile�e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kayappama�e ca sayita��hitanisinnak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r�pe cetiye ca dadante 19 p��ina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ave c�pi k�retv� kha�aphalladik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h�rakamme ca k�retv� pa�im�g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a�gaha� tesa� pu��ar�si� pava��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ddhanapure tasmi� pure katv� �hit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�dike ji��e apanetv� nar�dhip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geh�ni sil�kamm�dibh�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udv�r�ni yojetv� ayodc�rasam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�palan�kamma� dvibhumika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ko��hakageha� ca k�r�pesi n�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�re vasanto so dhammassava�e mah�dar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�ga�assa majjhamhi k�r�petv�na ma�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tora�d�hi sajjetv�na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tv� vit�n�ni pa���petv� c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ussavena netv�na saddhammakathik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�pesi teheva g�hetv� cittav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ssan�dik�rehi kathita� hadaya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mpi ca sutv�na pasanto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rajateheva d�padhup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cittavatthehi p�j�vatthuh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� saha'maccehi saha sen�hi bh�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su ca v�resu sa�cay� 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�na� mahantanti sutv� suddhammat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ra��hesu nekesu vasant�na� hit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asannip�t�rahe �h�ne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sane ceva dhammas�l�day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na janindo so dhammakathik�dik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na tattha tattha sannip�tetva m�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petv�na saddhamma� dhammad�na� ca d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[E.S.] Sayana��hitinis�dane. 19. [S.] Dadanto 20.[A.]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[A.] Sava�am�d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02] [\x 60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ar�jak�le pure te avasi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adi��hi adhamm� ca para�gidujjan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tahi� vasitv�na tesa� di��hi� pareh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etu� v�yamant� m�lad�na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ayutt� vihari�su s�sanassa ag�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� ta� su�itv�na r�j� kujjhitva veg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��petv� amacc�na� tesa� gehe ca po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etv� ajahante ta� di��hi� ra��h� pal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k�amhi sambuddhap�dala�chanam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p�j�dika� sabba� k�resi so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e ceva mahiya�ga�a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esu ca �h�nesu mah�p�ja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pacchime c�pi dakamaggamhi dug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�gat�na� s�tattha� sil�setu� c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ssa'l�bhena la�k�ya� ji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nabh�va� j�nitv� kampito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nimantetu� cintetv� muni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ha kattha vattat�ti vic�retv�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urakkha�gas�mindavisayes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t�ti ca sutv�na oland�na� kath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ta� ra��he vic�retu� pavatti� muni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bh�s�ya sandese likh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macc�dayo r�j� pesetv�na visu�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jjhavisaye tasmi� s�sana� suvinimm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hu sundarabh�vena vattat�ti katha� 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dhipo tato eva la�ka� netu� 23 jinatr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k�rehi nekehi pujopak�ra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sampi ca datv�va amacce pesay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d��ha� va��hetu� diya��haratan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maya� kara�a� ca k�retv�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[E -] sa�gha� al�beta. 23. [E.] La�k�net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00] [\x 60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p�tiya tesa� so day�ya karu�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pati��hita�go'va dhara�i� dhara�ipat�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�da�ha� vanditv� hatthapa�kaj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��hetv�na so r�j� at�va t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geh� nimikkhatv� r�piyacchatta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kara�akeneva c�ruc�marap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asso��apupph�din�napupphamah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ma�imutt�divatth�bhara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atth�hi nekehi pa�ca�gaturiy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�ja� pavattento sundhu� viya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vicittala�k�ra� gantv�na bahima�a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la�k�dhipo r�j� dassetv� dasan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�hit�nappajanakaya� vi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evo dantadh�tu� so yath��h�ne pava��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� saj�vabuddhassa dassane viy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etv�na tad� sabbe sa�cay� kusala�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ma�imutt�di-vividh�bhara�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sad�sid�s�dip�j�vatth�h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�na janindo so suman�campak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ehi c�pi p�jetv� �modavandan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�papuj��nisa�so mahantoti 14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nagare ca ra��hesu cetiyes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p�ja� karontuti ek�heva var�say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e'karatto'va 16 janata� sannip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asahassehi s�dhikacchasa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sahassad�pehi tad� p�ja� ak�s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�k�dhipo r�j� la�k�d�pamah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alantehi d�pehi t�rak�ki��akheva'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ti�satisahassehi a��hasat�dh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o�ipupphap�j�hi pu��ar�si� ca sa�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ane buddhar�pe 17 pasanno so mah�g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m�tulara��hasmi� �lokale�a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[E.S.] D�pap�j��nisa�sa� mahatta�ti 15. [E.S.]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[E.] Rattat�ca. 17.[E.] Buddh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01] [\x 60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esu ca ra��hesu girile�e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kayappama�e ca sayita��hitanisinnak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r�pe cetiye ca dadante 19 p��ina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ave c�pi k�retv� kha�aphalladik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h�rakamme ca k�retv� pa�im�g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a�gaha� tesa� pu��ar�si� pava��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ddhanapure tasmi� pure katv� �hit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�dike ji��e apanetv� nar�dhip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geh�ni sil�kamm�dibh�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udv�r�ni yojetv� ayodc�rasam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�palan�kamma� dvibhumika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ko��hakageha� ca k�r�pesi n�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�re vasanto so dhammassava�e mah�dar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�ga�assa majjhamhi k�r�petv�na ma�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tora�d�hi sajjetv�na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tv� vit�n�ni pa���petv� c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ussavena netv�na saddhammakathik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�pesi teheva g�hetv� cittav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ssan�dik�rehi kathita� hadaya�g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mpi ca sutv�na pasanto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rajateheva d�padhup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cittavatthehi p�j�vatthuh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� saha'maccehi saha sen�hi bh�m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su ca v�resu sa�cay� 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�na� mahantanti sutv� suddhammat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ra��hesu nekesu vasant�na� hit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asannip�t�rahe �h�ne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enasane ceva dhammas�l�day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na janindo so dhammakathik�dik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na tattha tattha sannip�tetva m�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petv�na saddhamma� dhammad�na� ca d�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[E.S.] Sayana��hitinis�dane. 19. [S.] Dadanto 20.[A.] Mano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[A.] Sava�am�d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02] [\x 60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ar�jak�le pure te avasi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adi��hi adhamm� ca para�gidujjan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hi� tahi� vasitv�na tesa� di��hi� parehi 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etu� v�yamant� m�lad�n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ayutt� vihari�su s�sanassa ag�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� ta� su�itv�na r�j� kujjhitva veg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 amacc�na� tesa� gehe ca po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etv� ajahante ta� di��hi� ra��h� pal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k�amhi sambuddhap�dala�chanam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p�j�dika� sabba� k�resi so ma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r�dhapure ceva mahiya�ga�a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esu ca �h�nesu mah�p�ja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pacchime v�pi dakamaggamhi dug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�gat�na� s�tattha� sil�setu� ca 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ssa'l�bhena la�k�ya� ji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�nabh�va� j�nitv� kampito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nimantetu� cintetv� muni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ha kattha vattat�ti vic�retv�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urakkha�gasamindavisayes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at�ti ca sutv�na oland�na� kath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ta�ra�he vic�retu� pavatti� muni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bh�s�ya sandese likh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macc�dayo r�j� pesetv�na visu�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jjhavisaye tasmi� s�sana� suvinimm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hu sundarabh�vena vattat�ti katha� 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dhipo tato eva la�ka� netu� 23 jinatr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ehi nekehi p�jopak�ra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sampi ca datv�va amacce pesay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d��ha� va��hetu� diya��haratan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maya� kara�a� ca k�retv�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[E.-] Sa�gha� al�bheta. 23.[E.] La�k�ne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03] [\x 60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ama�imutt�di� bandh�petv� ani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pu��akkhayo hutv� a��hasa�vacchar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ineka gu�abhusanabhusi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s�sanavarassa visuddhik�m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anattasukhada� kusala�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ag� naravaro namucisam�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la�k�dhipo so parahitan�rato atthadattha� par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ento'k�si rajja� pavaranaravaro pu��ak�mojani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s�ta�ca lokuttaravipulasukha� iccham�no'pi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tumhe kus�ta� vividhasukhadada� pu��ar�si� karo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ijayar�jas�had�pano n�ma channavu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navuti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agu�amah�p�tikkame tassa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nayanamanu��o r�pasobhagga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ranikhilala�k�d�pad�p�y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sirisukum�ro �si r�j�dhir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parinibb�� visakahassasatad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tisa�vacchare patte la�k�d�p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aviyogena sok�turajan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sesi sanindo so la�k�d�pahit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etv� dis� sabb� suriya attha�gate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k�ra�'ca janata� sok�turamase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okampi ca katv�na tad� r�j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ento dis� sabb� uggacchanto rav�c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jja� p�pu�itv� sabbe tosesi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rajj�bhiseko so buddh�di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to appamatto'ca pu��ak�mo jan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tv�na pura� sabba� vatthatora�a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[E.S.] S�sanavara� suvisuddhik�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04] [\x 60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ala�k�ra� pure tasmi� var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jane'khile samm� r�s�bhute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odayo mah�r�j� gacchanto r�ja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padakkhi�a� katv� la�k�rajja� ar�jaka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jakanti 2 tesa� tu ��petv� sirivad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nto'rapu��ena sa�yuto s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tu� munis�sana� pa�idhayo katv�'gato pu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ttissirir�jas�hapavaro patv�na la�ka�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jjasir�dharo sumatim� saddhadh�no sadd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�s�rasaritva �rahi maha� buddh�divatthutt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anto p�pake 3 mitte gajanto pa�it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avo abhisevanto su�anto dham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so pa��av� hutv� kicc�kicce vi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cce parivajjento kicce ratt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sa�gahavatth�hi ra�jento so jane'k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�saniyyo hutv�na pa�itehi jan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�ne vip�ka� ca saddhammasava�e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lekhane pu��a� dhammap�j�y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saddhammato eva kattabbanti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su ca �h�nesu k�retv� dhammama�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cittavatthehi vit�ne c�pi ban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�d�hi nekehi sajjetv�na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�letv� pad�pe ca pa���petv� c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rabahum�nehi netv� saddhammad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arova nimantetv� supa��att�sanesu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�piya teheva saddhammakath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�petv�na saddhamme dhammacakk�dike 4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�ni ca sutv�na sabbaratti� sa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jivitagog�na� as�ra� ca as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�ca s�rato �atv� saddhammasava�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pasanno hutv�na p�j�vatth�h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cco va saseno ca pavattento mah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[E.S.] Ar�jika� 2.[S.] Sar�j�ka�ti 3.[A.] P�pike. 4.[E.]Cakkad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05] [\x 60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agarav�s�na� bahiddh� purav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janak�y�na� atth�ya ca sukh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nekesu ca v�resu dhammad�na� ca d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�namaya� pu��a� ak� so manuj�dhipo. -------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�g�gatabhikkh�su 5 atha la�k�ya bhikkh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tesu nekesu s�ma�eresu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�dipaccayehi tesa� katv�na 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te 6 ma�gal�d�ni kath�pesi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ekesu v�resu saddhamme ca pa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e v�pi datv�na pu��ar�si� pava��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atanavasahass�ni m�l�ni c�pi sadd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etv�na k�resi suva��apotthak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suva��apa��esu dhammacakk�dik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h�petv�na suttante saddhammakathik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ratti� kath�petv� nekavatth�hi p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su ca v�resu assosi dhamm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ke sannip�tetv� ekaheva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gama� likh�petv� katv�na sa�gah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hamma� sabbaratti� kath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ja� pavattetv� saya� sutv� ca s�v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utt�gama�d�ni a���ni potthak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h�petv�na saddh�ya lekhak�na� dhan�ni'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pabbajit� s�dhu gaha��h� dhammapo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h�petv�na att�na� dassite t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dhan�did�nena katv�na sa�gah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v�siparesa� so pu��a� ga�hi sad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�mo janindo so anur�dhapur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sapariv�rena bodhi� ca cetiye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ass�dikeheva suva��arajat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� sa�cay� r�j� kusal�ni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[E.] Bhikkhusa�ghe. 6. Paritta (sabbes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06] [\x 60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ya�ga�acetiya�ca nakh�cetiy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r�j�nubh�vena pavattento mah�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sa�cay� pu�a��a� janindo s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narindena pu�atthinaga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ite cetiye ca vih�re c�ru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itu� vanditu� r�j� mah�saddh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risa� gahetv�na gantv� p�jesi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igu�asampanno r�j� rajat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mpi ca vanditv� pu��ar�si� samagg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la�kikabh�p�'va 7 loke ma�galasam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hpaupalava��didevap�j�purassara� 43 sena�gadassanatth�ya pura� sabba� 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pura�va sajjetv� la�k�v�sijane'k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i� katv� pure tasmi� tesu ekekara��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ntarato c�pi jane kavo visu�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itaddhajasa�kete vas�petv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pi��he �hapetv�na deva��h�n�yudh�n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n��akasa�ki��abherimaddalakehi 8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hatthiga�eheva n�n�assaga�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atth�bhila�k�rabrahmavesadh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chattadhareheva n�n�c�maradh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n�riga�eheva n�n�maccaga�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halakadh�r�hi n�n�khaggadh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kuntadhareheva n�n��yudhadh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atthadhareheva n�n�dhajadh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es�gateheva n�n�bh�s�vid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ippavid�heva n�n�kammak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hi nekehi hatth�na� pariv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pacchato gantu� yojetv� tad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o viya r�j� so mahat� r�ja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pura� sabba� katv� samm� 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e punar�gantv� pavisanti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E.] Bh�p�l�. 8.[S.] Bherima�alak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07] [\x 60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r�jar�j� ta� 9 saddh�pa���gu�oday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vacchara� pavattento 11 �s��hicha�ssavaa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�ja� purakkhatv� pavattetu�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ahatthino pi��he so��akammasunimm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igeha� subandhitv� subbava� dirada� 12 g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usanehi bh�sevo rajatacchattac�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g�haka�r��hahatthihi ca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atthugahehe'va pupphavit�nadh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hajapat�k�hi n�n�vesadh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�jaamaccehi n�n�des�gateh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hatthi� pariv�retv� ni��hite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�r�rikadh�tuva��hita� bh�sur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kara�aka� samm� sivigehe pava�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vikirakeheva pupphavassampi vas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raveheva sa�khat�laddhan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bherinin�dehi k�rento mahat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bbhutacitt� ye s�dhusappuris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atthaka�jal�heva p�jenti te niran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d�padhareheva ma�galavesadh�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visesap�j�hi p�jento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suranar�d�hi p�jan�yaggata� 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dh�tu� purakkhatv� suranar�dias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Pacchato pacchato gantu� yojetv�na say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alatthutighos�di-mahat� r�ja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j�nubh�vena mahat� ussaven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laye'pi devindo ittha� dh�tumah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�ti manuss�na� dassento viya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inekena gu�enup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ca dhamma� ca ga�a� bhaj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� ca's�ra� ca sara� sa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ipu��a� satata� ka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[A.] R�jar�j�na�. 10.[E.] Gu�dayo. 11. [E.] Pavatte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A.E.] Subbhacandir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08] [\x 60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pa���day�l� pavaragu�avaro d�pad�p�y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e suppasanto dasabalaminuno s�dhudhamme car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�pu��akamme satatamanalaso s�daro so ka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�s�ra� 13 saranto nikhilajanahito evamev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vena mahantena dantadh�tu�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a� pavattento s�daro 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k�lasamuppanna� nijasa�gha� sad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�yattehi catuhi paccayehi upa�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e suppasanno so sutv� dhamma�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pak�ni pu���ni sa�cinanto sad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�vabuddhak�le'va vattento jin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v�simanuss�na� va��hento 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�d�na� kicca� hi pubbar�j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s�dh�ti j�nanto tesa� kicc�nug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R�jadhammampi sutv�na r�jadhamme mah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�su bhayo hutv� catussa�gahavatth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atta� niyojento sakabh�tikam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sa�gahevona anur�pakkam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evo ga�hi tesantu mana� samm� vic�r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�k�dhin�tho parahitanirato satthuno s�san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�ceva� sa samm� satatamanalaso p�layanto ja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la�k�dhip�ta� narapatinikar�na� pavatti� su�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icca� saranto ahampi pavare rajadhamme car�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� nicchaya� katv� cintento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va�samhi r�j�na� c�lava�se ca r�j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matato y�va hatthiselapur�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na� bandhaneneva ta� pavatti� pur�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pavattita� gantha� mah�va�sant� 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�hita� ta�ca s�mindavisay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ta� la�kar�j�na� tameva va�sapo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��i� vic�retv� potthake dve visu� v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ti sutv� la�kindo parabh�ge ap�k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�d�na� y�vetarahi r�j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mpi likh�petv� r�java�sa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[A.] S�r�s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09] [\x 60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r�jan�ti� ca dhamman�timavo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eva sameneva 14 karonto rajj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hamm�nur�po'va d�n�di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 dine karonto so saranto dham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sa�gahavatth�su d�ne yutt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yavajje tath� yutto atthacariy�y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tte �hito r�j� nijabh�tikar�j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bh�va� lokassa dassento y�nav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sasampada� datv� upar�je dve 15 vi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etv� p�ray� samm� catudh� vatthusa�ga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ddhayas� te dve dantadh�tumah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visu� karont�'va likh�petv�na po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hak�na� dhana� denti; bhikkhusa�gha� nima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bhatt�dika� d�na� datv� datv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va�eneva kicc�kicca� vi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kamme jigucchant� pu��akamme mah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e supesale s�dhu s�ma�ere vic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ntu s�ma�er�na� parikkh�r�ni a��h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rah�ni d�nena d�petv� u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dhamme ca suttante sikkh�pevo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isa�se 16 �v�se k�retv� tatth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Vas�petv�na sakkacca� sadar�'va upa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sanakicc�ni vic�rent�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anasa�gaha� c�pi dujjananiggah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citt�nuk�l�'va karonti te yath�r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anekehi nayehi kusalatt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citt�nuvattant� lokas�sanam�m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e pubbar�j�no 17 rajjal�bh�dihet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dike na cintetv� a��ama�a��a� vihe�hay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�deneva tesantu manuss�pi tath� si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a� rajjal�bhampi labhitv�na im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[A.] Samena ca. 15. [A.] Upar�jadve. 16. [E.S.] Mah�nisa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[E.] Pubbar�j�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10] [\x 61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tv� ta� viv�da� te randhampi ca na das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'kasmi� vasant�pi ch�y�v�'su� piy� s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rajjampi niss�ya kopamatta� a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j�takeyeva bodhisattagu�a� k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�licchav�yeva samagg� avirod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kari�su tasm�'ca jayal�bha� labh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ikitthisiriyummatt� mandapa��� nar�dh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ttabba� karitv�na anekavyasana� 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ikitthisirisampann� sapa�a��� manuj�dh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bb�ni karitv�na bh�g� �su� mah�y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�y�'dhipatino tayo ete nar�dh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ggabh�vappatt�; ta� acchariyanti vad�mak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u�o mah�r�j� datv� chatt�di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arisa� gahetv�na caranta� nijabh�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mudita� patv� oloketv�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y� evameva� so brahmabh�vanamek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a�ipatigulagg� s�san�dh�rabh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agu�adhar� te s�dhu dhamme ca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igatijabhant� s�dhumitte bhaj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igamanamagga� eva s�dhetuk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�dhugu�enupetamahip� saddh�dhan� sadd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ssa sir�mato dasanima� dhamma� ca sa�gha� v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�na asesasampadadada� pu��a� bahu� sa�c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su� munis�sana�ca vimala� la�ka� ima�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kan�thamunino gu�as�rab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�dhu hadaye satata� sa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dhammaga�amuttamanussar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h�pa� gu�avara� satata� bhaja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r�jabalenupetamahipo r�j�dhir�j�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nto munis�sana�ca vimala� la�ka� ima�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etv�na asesadesamanuje datv� mah�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sento sanar�mare sumatim� pu��iddhi��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11] [\x 61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nubh�vasampanne mah�ra��e mah�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re vasantamhi p�lente lok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ar�jak�le la�k�rakkh�ya yo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al� te oland� samuddav��ij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hipatir�j�na� d�takicce yut� si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esasamuppanna-n�n�vatth�dike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e r�japaribhog�rahe samm� vic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bh�raveneva mahat� ussav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v� p�bhata� katv� denti te anuvacc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la�k�manuss�na� pubbakammena v� 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sanarakkh�ya niyuttadevat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dena visesena ku�hit� atikakkh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v�simanusse te vihe�hesu�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su�itv�na mah�r�j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yuttamiti cintetv� amacce pesay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gantv� amacc�pi la�k�v�sijaneh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i olandav�s�hi karont� bherava�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ttu� vin�sent� jh�pent� gehako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hi up�yehi bhaya� tesa� ada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dditesu cer�su dubbavo kakkhalo'd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yu p�piko eko padh�nante �hito 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risa� gahetv�na j�vak�di�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ra��ha� ca g�ma� ca vih�re devaman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viss�mas�l�di� vin�sesi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La�k�dhipatin�'�att� amacc�p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adakkhehi s�rehi yujjhant�pi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tte tattha tattheva gh�tanenapi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ra�yo hutv�na so pur�bhimukho 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asajjita-mah�macc� magge rundhiya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�na� purato �hatv� sanik�gamanav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hipati k�la��u mah�r�j�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�nalasama� veri-�gamanampi v�r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12] [\x 61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kk�ti ca mantv�na bhadantadantadh�t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si� ceva bhagini� sabba� s�radhan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inna� upar�j�na� bh�ra� katv� surakk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avanaduggehi dugga� ra��hama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veriga� sabbe yakkhasen�'va kakkh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patv� vin�sesu� dhammapotthakam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y�dinekehimah�macc�di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hi ra�adakkhehi �h�n���h�navid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ito mah�r�j� mah�sen� 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agar�vid�resu s�kh�nagarakesu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tahi� vasanto so pura� rundhi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v�simanuss� ca buddhas�sanabhat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citt�nuvattant� veripakkhagatesu hi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di��he tattha tattha gh�tesu� m�nuse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�t�dike'maccebhikkhusa�gha�ca p�l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o pakkhap�t� ye dh�r� v�ragu� b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ake�ik��a� k��itv� jinas�sanap�l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ant� ra�as�rehi yodhehi pari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e tahi� tahi� eva vasantehi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v�na pal�petv� antonagaraver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jhitu� �rabhitv�na gh�tesu� te punappu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amh�ka� r�jacitt�nuv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nti na ma���ma 20 devat� pi tath� si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verisu je��hassa mah�mohassa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� nacireneva dev�nubh�vat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nubh�vato eva bhayasant�sabher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ummattabh�va�ca jahitv� na� pur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ir�ko'va gantv�na mara�nal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ssa vasag� hutv� �gat�riga�'k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h�sara� hutv� vy�sana� p�pu�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[S.] Ceripakkhe ca ga�hisu�. 20. [E.] Ma��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13] [\x 61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i rog�tur� keci bud�rog�hip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i ra�e hat� �su�; keci pabbatadugga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at� gat� �su� veripakkh� nar�dh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ranar�d�hirakkhito mahipo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va� mah�nubh�vo'ti mah�pu��o'ti bh�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ass�nubh�vassa mah�pu��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�a� bhuvi la�ghetu� ko samaththo bhavissa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�kataveriga�o mah�r�j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balamapassanto pura� sabba� pure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�petv�na sakkacca� dantadh�tughar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�rampi k�retv� visesena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�sanavare sucis�daro'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�sanavara� satata� s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�nugu�anussara�ena 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r�jadasana� satata� ma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vatthuttaye samm� vattanto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dh�tuviyogena uppanna� dukkh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hanto mahadugga� ra��ha� sapariso ag�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ddho mah�r�j� disv� dh�tukar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bbhutacitto'ca abhivandiy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ha� bhumi� �hapetv�na uttama�gena p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ca vanditv� panud� dukkham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nass�daladdho sosad��ha� ta� kar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anto uttama�gena pavattento mah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�raraven�pipa�ca�gaturiy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ussavacha�a� katv� pura� p�visi 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la�k�manuss�pi sad��ha� dhara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amudit� hutv� s�dhuk�ra� pavat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d��h�ghare tasmi� dantadh�tu� pava��h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p�j�vidhi� sabba� va��hetv�na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r�mesu 22 sabbesu sa�ghar�j�dayo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utt�pi ver�na� bhayato adhika� 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Tad�(sabbesu.) 22. [E.S.] Nagar�r�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14] [\x 61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bhayapassant� pabbajja� ajahitv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hakadh�tuparikkh�re gahetv�na gat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ra��he vasant�pi p�layu� s�sana� p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r�j�pi te sabbe pura� netv�na s�g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h�petv� pur�r�me tesu bhikkh� vas�p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attipa�ipatt�su sikkhitu� yojitesu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he dhammakathike vic�retv� nima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ov�d�disaddhamme su�anto so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bh�tesu nekesu olandav�sikesu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�c�ra� sarant� ye te sabbe sannip�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tv�na ima� la�ka� asesa� katva ga�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kk�'ti ca vatv�na ni��ha� katv�na 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ik�dhipatira��e tu viruddh� ye jan�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sabh�va� patt�su�; tath�mh�kampi he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ayampi la�kinde bhatt�pem�tig�r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kkhatv� pure yeva vasitu� arahat�dh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mpi mantetv� r�jap�bhata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ohena g�hetv� gat� r�pimay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�'va virovanta� dh�tusu��akar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sivika� c�ti g�h�petv�na g�r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�tikata� dosa� kham�petv� ito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iss�m�ti cintetv� �gat� te mah�p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tv� c�hivanditv� sammodisu�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la�ikissaro r�j� tesa� dosa�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mitv�na ad� taisa� samm�nampi 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amh�kar�j�pi mittasanthavak�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ra� katv�na teheva mittabh�vam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�pi jan� samm� la�ik�ra�e��� pa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esasamuppanna-mahagghap�bha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andesam�d�ya dadanti anuvacch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i��hita� hatthagata� mahanta� ta� kar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15] [\x 61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j�tar�pena limpetv� ma�i ban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ra�siniha� sobha� k�retv�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dh�tu� pava��hetv� surindova ap�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u��hakudi��hicerinik�r� viddhastadapp�'hav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kas�hal�dhipatino pu���nubh�vo 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erabbhutak�ra�a� ca panima� mantv� jan� s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gu�a� gajantumatula� s�dhuppasattha� vara�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e ekabhikkhumhi la�ik�d�p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bh�ra� labhitv�na vasanto sirivad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vo sama�ere ca kulaputt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upasampatti� p�petv� tesu bhikkh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e dhammakathik� vinaye ca vis�r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ssak� siyu� eke, tath� �ra��ak� siy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gu�e yutt� anekasata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ima� la�ika� bhikkhusu�a��amas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etv�, pu�a��akamm�ni karonto so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niccabhatta� ca gil�nabhatt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etv�na dento so bhikkhusa�ghe hit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s�ma�er�na� k�yacittavasenidha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rog� siyu� tesu cittaroge tikiccha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dhamme ca suttante desesi dipaduttamo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rogesu r�g�dirogan�sanahet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vinayasuttante sikkh�petv�n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ntu k�yarogehi p��ane sati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attipa�ipatt�su sikkhitumpi ca dukka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jar�diroge'pi sametu�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ntetv�na sa�ghassa vejjakamme susikk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.] Potthake ayampi g�th� di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t�bhitakatameva hi manuj�dhipamah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s�sana supati��hita vividh�mitakus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udh�dhipakulabhusanagu�abhusanamah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ta khila jayat�khila jayat�khila suci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16] [\x 61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ametv� duve vejja purise pariv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ntu g�makkhette ca vatth�bhara�di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bhesajjam�lattha� sat�ni anuvacc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� dadanto so �r�mesu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a� s�ma�er�na� sukhadukkhe vic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attabbupa��h�ne k�r�pesi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r�j�dhir�j� so sa�ghal�bhampi d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tesu l�bhesu �rogyal�bh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anti buddho desesi; tenev�pi apujiy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s�sana� samm� jotetv�na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la�k�dhip� te naravarapavar� s�san�dh�rabh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�katv� kudi��hi� ripujananikare 11 rajjabh�ra� vahi�s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utv� c�pi r�j� amitayasadada� attapaccakkha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o'k�si pu��a� satatamanalaso s�san�dh�rako'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�dasa�vegatth�ya kate mah�v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kama�gal�did�pano n�ma satta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o dantadh�tu� so cakka�'va satat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-campaka-punn�ga-ka�ik�ra-ketak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uppala�d�hi vividhehi kusum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n�garu�d�hi sugandhehi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ugandhadh�pekahi sakkhar�madhu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gakapp�ratamb�labhesajjehi subh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dhurannay�gukhajj�divividh�h�rakeh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a�arambh�jamb�hi panasamabaph�rus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ar�saka-n�ra�ga-pa�tamuddhakehi 2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�ran��ikerehi supakkad��im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jj�ramuddik�d�hi n�n�vidhaphal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kandehi nekehi kal�rehi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[A.E.] Ap�jay�. 11.[F.] Nikar�. 2.[E.S.] Mu�ak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17] [\x 61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hi p�j�hi pa�ca�gaturiy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r�j�hi vattetv� �gatehi ba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avehi ca p�jetv� dantadh�tu�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r�si� pava��hento pu��ak�m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rajateheva ma�imutt�hi 3 s�d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vicittakammehi jalantehi ba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eheva vit�nehi s��hi c�v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kh�rehi nekehi vividh�bhara�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assena nekena tath� govahis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d�sena nekena g�makkhettaba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�na janindo so s�daro abhivan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d��ha� passitv� suppasanno jan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bhupatik�lamhi k�r�petv� a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maya� kara�a�a�ca k�r�petu�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visahassehi sattanikkh�dhikehi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ite muniva��asmi� 4 kara�amhi mano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amuttama� c�ru� mahanta� vajir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tv� muddhanimhi pu��ak�mo jan�dhip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ika� dassan�ya� a��hasa��h�dhik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irama�isata� c�ru, ekasattatik�d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ata� pupphar�gama�iratane ca ban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s�tyadhika-pa�casata-n�lama�hi 6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adhike eva 7 yugasatacatuhi c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sahassake rattama�iratane ca ban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attatyadhik� ca mutt�sattasat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tv� ni��hatasmi� kara�amhi mah�r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nto �hapanatth�ya k�rento dve kara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h�petv� ma� tesu mahagghe pavar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mmas�riyassa bhup�lassa 9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�pita� mahanta� ta� kara�a� s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ena ca limpetv� tesu yev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a� pavattento munid��ha� pava��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[E.S.] Ma�imuttehi. 4.[A.] Ma�iva��asmi. 5.[E.]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[A.E.] Dhike pa�casate. 7.[A.E.@]Hava. 8.[S.] Sugatassass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[E.S.] Bhupa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18] [\x 61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asanno munindassa d��h�ya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a� ca p�jesiakarabha��sam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h�tumahe la�k�v�s�na�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� padassetu� k�ru��ena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ddhanapura� sabba� sodh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cittakammehi vatthatora�a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litora�apant�hi sann�rama�jar�d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dhajapat�k�hi sajjetv�na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khile jane tasmi� sannip�tiya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bhara�ehi nekehi devar�j�'va bhu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amah�p�ja� purakkhatv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dh�tughara� gantv� p�jetv�na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pati��hita�go kho mahiya�c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na munindassa d��h�dh�tumhi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�ha� so��apaduma� hatthapa�kaja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��hetv� gahetv�na nikkhamitv� ghar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Chattehi rajateheva camar�c�m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rajatapupphehi l�japa�camak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muttehi nekehi suva��araja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cittavatthehi vividh�bhara�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�sugandhapupphehi d�padh�pabah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t�l�dipa�ca�gaturiyas�dhurav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hi sahassehi s�dhuk�rarav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�yam�nap�j�su kallolam�li�m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akkacakkavatt�va gantv� r�j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vicitt�la�ak�ravanv�d�hi ala�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ma�apasa�k�sama�ape pavar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jan�dhipo r�j� devasa�gha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r�j�'va so r�j� munindadasan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satasahassehi at�va dullabh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nto janak�y�na� tosetv�na as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inanto pu��ar�si� kara�esu pava��h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19] [\x 61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aj�vabuddhassa dassane viy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k�yopi tussitv� pu��ar�si� pava��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� anekesu v�resu kusal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� padassetv� sa�cay� kusala� b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d��hamuddissa pubbala�k�dhipehi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�ni g�makkhett�ni �sakampi na n�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ja� pavattento suppasanno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vo hatthi-asse ca tath� gomahis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middha� samanussa� rajakatthalan�m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meka� ca a��ampi mutt�pabbatana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a� ca p�jetv� pu��as�ramaga�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uddhik�mo so la�k�d�pavar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su vijjam�nesu pabbajj�laddhakesu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esu sabbesu ekacce p�pabh�r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garuk� �su� sus�l� suddhaj�v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e p�pagaruk� duss�l� p�padham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nt� 12 puttad�r�di� 13 gih�kicce rat� siy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avejjakamm�di-akiccesu yut� bhav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�na� alajjina� pavatti� c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samm� vij�nitv� lajjipakkhesu s�dh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�j�va�'ra��av�si� jinas�sana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uss�ha� s�lavanta� gu�avanta� vahus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kara�esu 14 sambuddhavacanesu vis�r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kar�bhidh�na� ta� s�ma�era� yasas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�dh�ti vicintetv� tass�dh�rena 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mma� vic�rento tesa� katv�na ni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o pa��h�ya nakkhattavejjakamm�dik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cce parivajjetv� sabbe pabbajit�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adhavacane ceva pa�ipatti� ca rakkhit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ov�dampi d�petv� accosakkita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vuddhik�mo sor�j� bala� datv�na lajj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hi up�yehi s�sanassa�gah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[E.S.] Posane. 13. [E.] Puttad�r�di. 14. [E.] Veyy�kara�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20] [\x 62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hi sakale upasampannabhikk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vena munindasasa s�sana� suvinimm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 vin�santi kampito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jja� kayiram�ne m�disamhi jan�dh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s�sanan�santu n� yuttanti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bhupatik�lamhi bhikkhu netu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na asampatta� s�sanavuddhik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eva ta� kariss�mi cintento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���o mah�p�lo s�sanassa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�hiti�'va icchanto �netu� jinas�n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ndaparinibb�� dvisahassasatad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vutivacchare patte pa��k�reh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atth�hi nekehir�jasandes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amacce pesesi ayojjhapur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�k�dhipo buddhas�sana� su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uk�mo jinindassa s�sanavuddhim�r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Sam�d�ya amacc� te r�jasandesam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ussavena mahat� g�ravena gat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kkh�niyuttehi olandehi janeh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am�ruyha yantv�na s�mindavisay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jjhapurasampatte tasmi� dese jan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andesam�d�ni gahetv�na yath�vi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�nampi kattabbasa�gaha� s�dhu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a� r�jasandesa� oloketv�na budd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ttameva patthento purento dasap�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abhip�lento dhammikavh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s�sanassa la�k�ya� parih�nabh�v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pavatti� j�nitv� viseseneva ka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buddhas�sana� tasmi� vuddhi� k�tu� ah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thamho bhaviss�mi" cintento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indavisaye tasmi� sa�ghar�j�dike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e dhammadhare cirapabbajite'p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21] [\x 62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��u mah�there s�sanakiccak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he sannip�tetv� vic�r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cchasantu��hagu�dhiv�sa� �c�ras�l�digu�enup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litherappamukh�tireka� nimantayitv� dasagga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asante ca dhammavinayapo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pa�ibimba�ca suva��apotthak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e mah�r�je pasanno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a� r�jasandesa� pa��k�re ca'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jjhar�j�macce va r�j� vessantaro 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i la�kamapesesi jinadh�tughar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y� so�a�abimb�di� samp�detv�na pe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 nekabhay�ki��e gambh�re bahupad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upaddav�va �gantv� la�k�d�pacar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o�am�latittha� s� mah�n�v� ap�p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h�po mah�r�j� pavatti� ta� su�itv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ddhanapure sabbe sanatip�tetva n�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Mah�cha�ampi k�rento pasanto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uddato y�va sirivaddhanapur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 magga� visodhetv� �r�me ca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janindo so mah�sen�pat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ce pesayitv�na jinabimbadhammapo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�dika� sabba� �netv�na yath�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� g�raveneva mahat� ussave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kkamitv� addh�na� sumanak</w:t>
      </w:r>
      <w:r>
        <w:rPr/>
        <w:t>譌</w:t>
      </w:r>
      <w:r>
        <w:rPr/>
        <w:t>gat�y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�lukaga�g�ya sam�pa� samup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ddhanapur�dh�sa-pu��ak�mo jan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a� sam�rabbha paccuggamanaj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anto'ca mah�r�j� pu��ak�mo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ass�dikehe ca balak�ya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uggantv�na saddh�yamah�ther�dik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so mah�sa�gha� samm� sammodi ta� k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mmodan�ya� ca v�tis�retv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22] [\x 62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uttaya� purekatv� �gantv�na sak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r�me subhe �h�ne k�ritamhi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ik�dane tasmi� sa�gh�rame ala�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a� bhikkhusa�gha� ta� vas�petv� tat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ahanto sakkacca� paccayehi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dukkhe vic�retu� amacce'pi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jjhapurato tena r�jena pesit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andesam�d�ni g�h�petv�na �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�t�dayo'macce yutta��h�ne vas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sa�gahe tesa� k�retv�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parinibb��a dvisahassasatad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vutih�yane tasmi� m�se �s��hi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pu��am�ya� so mah�r�j� maha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r�j�nubh�vena sa�yutova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�na�r�ma� tamhi majjhagat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ghare samm� pa�a���petv�n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c�ragu�upetanipu�op�yapes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up�lithera� ca sabbasattahite r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riyaminutthera� sasa�gha� hi nima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�piya teheva la�kindo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esu la�k�ya padh�n�na� tad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a� pavattento d�pesi upa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i saddhammasaddasatthesu chek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�dike netv� d�pento upa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�nukkameneva sambudhas�san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upasampatt�rahe samm� vic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ja� upasampatt� tesa� d�petv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bahubhutesu bhikkhusa�ghesu tesu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attipa�ipatt�na� rakkhane satat�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he ca garu��h�n�rahe bhikkh� vic�r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23] [\x 62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jjh�gatasa�aghasami� sikkhitu� te niyoj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s�sanak�resu tesu bhikkhusu lajj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cirak�lamah� vin�samukha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s�sana�ca jotetu� ye cira� katauss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atti� pa�ipatti� ca yath�pa��a� yat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esi yo munindassa rattindivamatan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 v�pi bah� sisse pariyattipa�ipatt�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etv�na sakakacca� s�sana� jotiy�'dha 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atthe paratthe cayo yutto, muni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 vattetuk�mo yo suddh�jive sad�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jinas�n�na� sabbesa� hitak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s�ladhut�d�su �d�so iva yo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uddesak�le yo sara�a�kara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� upasampanna� s�l�c�rajinatr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sa�ghar�jatte tass�'nugatabhikkhu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s�sanakiccesu ye dakkh� ye supes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e'pi vic�retv� ubhay�r�mav�s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�h�nantara� datv� jinas�sanak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magg� hutv�na ratatindivamatan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� yatha, yatha dhamma� karoth�'ti tathe'v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metv�na bhup�lo katv�na sa�gaha� bah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�hitva� la�k�ya s�saneva� sujo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indavisay�y�t� r�jad�t�day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andesam�d�ni datv� r�ja� samadda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hipo mah�r�j� sabb�ni t�ni 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a� r�jasandesa� olok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o so mah�p�lo tesa� ca sa�gaha� 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attha� ca parattha� ca sasanattha�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pu�e��� dhammak�mo s�sanajjotako s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� pavisitv�na sa�ghamajjhagat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�hitik�ra�ni vic�retv�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eva jotetu� cintento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24] [\x 62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op�limah�thera� nimant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gamato ceva sa�yutt�gamat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�gah�d�hi n�n�gatthehi sadd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dh� r�jadhamme ca catussa�gahavatthu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ni sutv�na j�tasaddho ma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�kicce pu��ap�pe vajj�vajje vi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cce p�pake dhamme vajje c�pi vino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adhamm�navajjesu samm� atta�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inekapu���ni karontova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ala�k�ra� pura� sabba� pure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jjh�gatamacce ca atha la�k�jane k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her�dayo bhikkhu atha la�k�y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�dayo sabbe sannipatiya s�d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tesamatth�ya hit�ya ca sukh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bhara�adikeheva p�j�vatth�h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� pubbeva vattento dantadhatumadas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ya�ga�acety�di-cetiya��h�navandana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ante r�jad�t�di-amacce'pi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maccehi pesetv� vand�pento yath�r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sa�gahe tesa� samm� k�retva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op�lither�dibhikkhusa�gha�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atthuni datv�na amacce'pi niyo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ya�ga�dila�k�ya so�asa��h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�petv� cetiye ca sirivaddhanapur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baddhas�m�yo bhikkhuna�ca hit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ghar�v�se k�r�pesi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e suppasanno t�su sa�vacchares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 ca �r�me bhikkhusa�gha� vas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vassesu kattabbe upak�re ca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�pi ca sutv�na uposathamup�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ritesu sa�ghesu parikkh�reh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ac�vareheva ad� ka�hinac�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[A.] Vand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25] [\x 62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nabbhantare ti�a�a� tamhi sa�ghamhi 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appam��e ca k�r�pentopasam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hassappam��ana� kulaputt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uddesapabbajja� d�pesi janat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hito manuj�dhip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uddhikato iti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sur�surasesapat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h�pa� siri�yu dad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s�sanavuddhimahi bah�pak�rako su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ttameva patthento dhammikavho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c�ragu�v�sa� saddh�digu�abh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suddh�cariyatthera� ceva gu�k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u�a� vara���amuni� anuthera�ca pes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ttherapamukha� sa�gha� dasavagg�tirek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jjhipurato tamh� s�karavhayabh�y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ala�kamapesesi la�k�s�sana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hi sa�ghe anuppatte la�k�r�j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g�raveneva pura� netv� pure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r�me vas�petv� s�daro'va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hatt�dika� sabba� yath� pubbe tath� 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op�lithero ca t�su sa�vacchares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�ndivappamatto'ca satthusasana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kicce katv�na pu��ar�simhi sa�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an�sik�roge teneva abhip��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�nabh�vam�panna� ta� mah�ther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� bhesjjupa��h�ne k�rento s�ha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ppunampi �r�ma� gantv� r�j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�tura� mah�thera� disv� kampi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kicchanti j�nitv� p�j�vatthuhi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�j� pavattetv� pattid�na�ca'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�lakatasas�pi sar�rampi c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ussavena va��hetv� dussagehe mah�ra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26] [\x 62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p�j�vidh�n�ni pavattento jan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v� ��aha�e kicca� karetv� pu��asa�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 munir�jassa s�sanasseva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kkhattu� bhikkhusa�ghassa pesanena ca s�dh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e ekabhikkhumhi la�k�d�pe'khil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sat�ni bhikkh�na� p�tuk�r�pa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apotthak�na� hi pesanena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indavisay�dhisadhammivhe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s�sanavuddhimhi upak�ro'ti 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pak�rabhutassa t�disassa ah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sa�gahe samm� kariss�m�ti 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d��h�la�chana� ca mahagghama�in� 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bimba� dakkhi�vattasa�kh�divividh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e ca pavara� rajasandes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Datv� amacce niyametv� nijadesagamanicc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ca teheva sadesameva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g�raveneva te sabbeva sam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te amacca ta� s�mindavisay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e dhammiko r�j� at�va t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d��h�la�chan�di� passitv�na yath�r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d��ha� laddho'va suppanno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a� pavattento r�jasandesap�k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vuddhim�disu pattid�n�dik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�ni sutv� j�nitv� la�k�ra��o pa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La�k�ya'vijjam�n�ni potthak�ni ba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p�dala�chana� c�ru jinad��h�ya p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ma�apachatte va r�japaribhogam�r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k�re ca vividhe dassan�y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pasamp�d�d�su sabbapu��esu pat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inna� pana r�j�na� mittasatthavak�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�setv�na likhita� r�jasandes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sabbamapesesi la�k�d�pavara� sub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27] [\x 62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sabb�ni �d�ya la�k�raj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adhammapotthake ceva munip�dakkhala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Disv� atttamano hutv� pavattento mah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ussavampi k�retv� sabbesampi padassay�. 167 Oloketv�pi sandesa� tasmi� hi p�ka�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d�n�dike samm� mittasatthavap�k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�ni ca j�nitv� patt�numoda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va somanassena sa�yuto s�ha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sanavuddhim�d�hi pu��akammehij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kavaseneva di��homhiti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imhi bhave samm� vindan�yamhi k� kath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tthuttaye samm� pasanno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�r�� pavisitv�na dutiyav�re sam�gata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ehi saddhamma� sutv� la�k�jan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�gatabhikkhusa��gha upasampanna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ddh�cariyam�dimhi bhikkhusa�ghamhi sikk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ojetv�na a��epi bahavo kulapu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sopasampanne 17 tesu theresu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la�k�ya bhikkh�su ekacce gu�abhu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suddh�cariyasa�kh�tatthera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�amaggabh�ta� ta� vipassanasamugg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e vara���amunianuther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vinayatthe ca saddasattha� ca ugg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a�kissaro r�j� pariyattipa�ipat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bhikkhu niyojetv� rakkhi sambuddha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 18 bhikkhavo tepi appamatt� vica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c�radhutappiccha - ariyava�sesu sa�y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it� analas� chinas�sanak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ndivappamatt�'va ganthavipassak� si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�did�nena tesa� so'k�si sa�ga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[A.] Sam�gate 17. [E.S.] K�r�pentopasampat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K�r�pento. 18.[E.] La�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28] [\x 62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desagamanicchanta� dutiyav�re sa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a� ca pesesi olandav��ij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addhanapur� pubbadis�bh�gampi sob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mhi n�tidurasmi� suppati��hitapab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k�rehi chekehi sil�ko��aka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atanappam�nucca� jinabimba� �hit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nto sobham�na� ta� selapa�im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pa��ena ch�detv� saj�vamulisanti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uddhar�pamanto ca katv� tu�ga� ghan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bhitti� ca k�retv� sil�thambhe mano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�piya k�retv� dvibhumikavar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a� dassan�ya� ta� vipula� a�ga�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ama�ap�dini k�retv� yev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cittavatthehi vit�nas�ni ban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tora�ni bandh�petv�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�rehi nekehi sajjetv�na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N�n�dhajapat�k�yo uss�petv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p�j�dine tasmi� j�letv� d�pap�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gha�e �hap�petv� vividhama�galasam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etv�na vidhi� samm� sabba� kattabbak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cittak�r�na� vatth�bhara�dik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yath�ruci� tesa� tosetv�na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t�l�dik�nantu turiy�na� mah�r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garaghosa� va vattetv�na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ge sumuhuttamhi sugahe 19 s�dhus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 pati��hapetv�na pavattento mah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tapatte aneke ca bahu rajatab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e ca parikkh�re mah�rahatic�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kadhavalacchatte phalakavamarav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ni sabb�ni p�j�vatth�ni sob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�ka� buddhap�j�ya'nussaranto jan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am�namunindassa sammukhe viya cint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529] [\x 52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asannena cittena pu��ak�mo ap�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annay�gukhajjadivividh�h�rake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Sakkhar�madhutambulacu��akappura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sajjas�ragandh�disugandhe ca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campakapupph�dipupphe s�dhu mano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ni sabb�ni p�j�vatthuni p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bimbak�rak�d�na� hatthigomahis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����akavi����a-anekavidhavatt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neneva tosesi munibimb�dik�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s�ra� vij�nitv� pariccattadhan�ni tu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yugasahass�ni diya��hasata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�ni ahesunt� tabbih�ramahe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o so vih�ro ca dassan�yo ca sob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v�lukaga�g�ya sam�pamhi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ibh�ge katatt�'ca ga�g�r�moti viss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h�vih�roti r�jena k�rito 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k�r�pita� s�dhu sobhaggasirisa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ih�rampi n�sesu� purasampattaverino.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�katika� kamma� k�r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nettamahe yeva k�r�petv� mahus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ahampi k�retv� cittakammakar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�bhara�divatth�na� d�nena ca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atth�hi nekehi p�jetv� manuj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r�mampi k�retv� tad�sanne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attipa�ipatt�su yutta� ta� satat�d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�gha� vas�petv� paccayehi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�ra� karonto so s�daro 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vuttakkameneva buddhap�ja� pa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a�gha� ca so ekappah�reneva p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ceva lokassa pu��ar�si� pava��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o. (Sabb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30] [\x 63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�r�pita� c�rudassan�ya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mpi ca tattheva pavattitam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p�j�vidhi� v�pi sa�ghad�n�dik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kamma� cira� samm� vattetu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ssa sam�pamhi aruppaliti 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meka�ca a���ni g�kkhett�ni ve bah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e c�pi niyametv� m�y�dhanavhara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ussa� mah�g�ma� udakag�manti 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r�j� tahi� eva pabbatasmi�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ar�ni ca ko��atv� thira� katv� pavat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r�j�dhir�j� siridharagu�av� laddhabhoge as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o buddhap�ja� jinasutapavara� sa�ghap�ja� ca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saddho satatatamakhila� vattay� pu��as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mhe'pi sabbe satatamanalas� pu��akamma�karo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as�l�bhidh�nasmi� s�kh�puravare su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e raman�yamhi vih�ra� c�ru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ama�apopeta� k�rayi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dh�tupa�ibimbe ca va��hetv�na tahi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amban��iker�diphalarukkhehi sob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yy�na� 21 bah� g�makkhette �r�mik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v� bhattap�j�disabbap�j�vidhi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 dine pavattesi pu��ak�mo jan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vakanagarasmi� r�jas�ho 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gh�takakamma� ca jinas�sanan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 yo p�piko r�j� kattabbamavij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adi��hi� gahetv�na micch�di��h�su bhat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ak�amhi sambuddhap�dala�chanam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akal�bha� ta� ga�hitu� te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���h�ya ta� sabba� micch�di�hi vin�s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vatti� su�itv�na mah�r�ja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[A.E.] Ce bah�. 21.[E.] Tamuyy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31] [\x 63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ttamiti j�nanto sambuddhe so s�ga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pa��h�ya m� eva� karoth�'ti kudi��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tv�na sakkacca� tahi� kattabbak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idhi� pavattetu� buddhap�tte niyo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middha� samanussa� ku���pi�isam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ama�ca p�jetv� p�dala�chanam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pampi v�retu� s�sacchattopasob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�t�na� ma�apa� katv� ayod�mehi band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vidhi� pavattetv� cinanto 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nibbattal�bhampi s�sane yeva 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ummedhara��� pavaramunigu�e neva �atv� kata�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s�ha�indo siridharapavaro neva yuttanti man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jetv� ta� akicca� jinasutapavara� nimmana� bhikkhu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etv� buddhap�j� pavaraamatada� cattay� so jani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g�mi�bh�p�lar�jena karita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avelavih�ra� ta� vin�sattamup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h�ra� cetiya� ca k�r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�gata� 22 visu� hutv� g�ma� si�gatthal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dine dine samm� tahi� p�j� 23 pa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i� gaman�ya� ta� saggamagga� visod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selavih�rassa ratanado�isam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pi santaka� g�ma� visu� hutv�na 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akkharasa���ya j�nitv�na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pavattay� p�ja� pu��ak�mo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apallivih�ra� ta� k�r�petu� jan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sa�gaha� s�dhu sa�gharakkhita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yanabimb�di� k�r�petv�na ni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ampi vattetv� katv� nettamah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P�j�vidhimpi vattetu� m�l�g�masamavh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p�jetva vattesi samm� p�ja� dine 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[E.S.] Ciram�gata�. 23.[E.] P�j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32] [\x 63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ssa munindassa aggas�vakat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etv� �gateneva du��hag�mi�ir�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ita� mahanta� ta� vih�ra� rajat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siddhatthan�massa s�ma�erassa bh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mp�dayitv� ta� la�kindo t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ath�r�mav�s�na� sabbesa� jinas�n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�h�nantara� c�pi k�si sa�gaha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 jar�v�sabh�ta� ta� vih�rampi k�r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e kammak�re ca cittak�r�dik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ane buddhar�passa suva��a� ka�can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kamm�dika� sabba� ad� la�k�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 sabb�ni laddho so siddhatthavho yat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ji�a�adika� sabba� apan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maya� ghana� tu�gabhitt�� ca gehabhum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m�na�'va k�retv� bahiddha ma�ap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rayuddha� sambuddhar�pa� uddhasil�ya'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upphalat�yo'pi k�retv� cev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hik�bhi ca cu��ehi matt�k�bhi ca s�d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yanabimba� ca tath�s�na�hit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bimb�ni karetv� muhuttamuni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ssamatte sambuddhe antobhittimhi sob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cittakammena k�r�p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yanabimbassa p�dam�le yatha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upa��h�ka-ananda-saddhammarakkhin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bodhisattassa n�thadevavar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r�jino ceva r�pe k�retva sob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h�buddhar�pe suva��ena ca lim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kattabbakamm�ni k�retv�na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ddh� bhittiya� ceva p�jattha� �gate ni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brahmar�papant� pupphahatthe ca bh�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tora�a� c� pi dassan�ya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rassa dv�s� passesu s�har�pe duve'p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33] [\x 63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�pe ca k�retv� sesabhittantar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ya�agana�h�n�di so�ase��h�na m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baddhapabbatasmi� visi��hapadala�c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dh� p�ram� ceva tidh�cariyamath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h�paricc�ga-�didhamme pak�sit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tacittakammena k�resi j�take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pant� hatthipant� ha�sapant� ca ma�a�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pupphalat�yo ca n�n�r�p�ni k�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sseva selassa uddha�le�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pa�im�geha� dassan�ya� var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sakkacca� sil�kamm�dik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nisinnasambuddha� saj�va� viya sob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dassan�ya� ta� r�pa� ca c�ru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supassesu uttu�ga��hitabimbe ca s�dh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bodhisattassa uppalava��ak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 ca tattha k�retv� a��e c� pi ba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r�pe sat�neka - asekkhar�pak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v�satibuddhe ca bodh� cattake'k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v�sativy�kara�e so�asa��h�nake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�p�dayo c�ru dhammasa�g�ti pa�c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�yy�pare c�ru cittakamme 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tattheva munidh�tu pava��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�c�pi k�retv� so��ath�pena'la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bimb�laye ceva uddha� pabbh�ram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�dina� pa�casatapariv�rasa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inna� munir�pa� ca dassan�ya�'ca 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attha'�ga�e ceva p�k�rama�ap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dv�rako��hake ca sop��e ca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ca c�rukammante jar�v�sagat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hara�akamma� ca bahavo'bhinave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Pak�sake ti bhavi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34] [\x 63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sabb�ni kammant�ni mano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nettamahe r�j� vatth�bhara�dike ba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na pesite'macce n�n�tora�apan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ntara�'va sajjetv� tahi� kattabbak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�re ca k�retv� vidhi� ma�gal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tv�na sakkacca� pavattetv� mah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rujotimuhuttasmi� katv� nettamah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ppabhuti nissesara��hav�sijan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uggatasamuddova �gantv�na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ibh�t� jan� sabbe disv� tasmi� kate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�akamm�dinek�ni at�va tu��h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eramhi yamake sambuddhadassane 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udaggacitt�'va s�dhuk�rapur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ha� pavattent� saggamagga� visodh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e tasmi� vih�rasmi� bhikkhusa�gha� nima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vih�ragehasmi� pa���petv�n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kathike bhikkhu nis�d�piya t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a�galasutt�di-sava�yadhammam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petv�na sakkacca� dhammap�ja� pavatt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ssut� jan� sabbe sambuddhadassan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ekappah�rena saddhammasava�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ram�namunino dhammadesane viya 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rap�tip�mojjappatt� �su� din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r�pavil�sa� ca sen�l�lamadas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ddh� a�ga�e c�ru sil�thambhe nis�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ma�apa� tasmi� pa���petv�na 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ma�a�apassa sannipatite ma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�l�dis�lesu pati��h�piya te'k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se divase dhamma� s�vetv�na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y�marattidhammampi dhammakathike nima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esu ca v�resu kath�pesi s�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parinibb�� dvisahass�dhik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te h�yane ekavasse rajat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� k�rayitv�na ta� mahanta� maha� 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35] [\x 63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to dakakhi�asami� sobham�n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asmi� sil�pi��he kata� ta� cetiy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��ha� pa�supu�ja�'ca k�r�petu� vicin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�a�i��hik� sil�d�ni sa�haritv� tat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ass�sana� smm� bandh�pento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ahitv� nahi� dh�tu� sambuddhassa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�c�pi karento tad�sanne susob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ibh�gamh� sa�ghasasa timantetv�na s�d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has�mampi k�retv� uposathaghar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r�mampi karento i�hik�chadan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bhumibh�gesu n�n�pupphadum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�pupphalat�heva n�n�phaladum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la�kata� mahuyy�na� bahupokakhara�y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�pento tahi� s�dhu jinaputte vas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attipa�ipatt�su yojesi te mah�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r�jabalaneva k�rita� sevita� ma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ntehi ta� �h�na� pubbala�k�dhip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ita�, ta� pavattimpi sutv� r�j� mah�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vih�ras�mampi niyetv�na p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p�j�vidhi� sabba� sa�ghad�n�dik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etv�na pavattento pu��ar�si� ca sa�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gapunn�gan�g�ditarur�jivir�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antasakuntehi madhur�l�paku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l�malaod�tasil�talasama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migaga�ki��e dohalapabbat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ar�v��an�mamhi 25 �r�me sumano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nu���tamaccena jinabimb�laya� ka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athambhe pati��h�ya suva��ag�maman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sath�laya� katv� p�jita� munio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h�did�rumbh�re sam�netv�na so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ni mandir�neva k�r�pesi tah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v�sitabhikkh�na� paccayatth�ya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kkhett�dike neke p�jesi manuj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[E.] S�karavh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36] [\x 63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nipana sabb�ni k�r�petv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rakkhitayatindassa 26 p�pesi sumano t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Eva� n�n�vidha� pu��a� sa�cinitv� nar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i�satime vasse yath�kamma� gam� 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e ca dehe ca as�rak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v�laya� d�ratara� h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pi vatthuttayameva se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uttar�di� kusala� bhajav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nappasadasa�vegatth�ya kate mah�va�se kittiss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ihad�pano n�ma a��hanavuti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asatamo paricc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r�j�dhir�jas�ho tassa bh�t� ka�i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ccayena la�k�yamabhisekam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rajj�bhiseko'va pasanno 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sava�e yutto appamatto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� k�rita� ya�ca lokas�sanaph�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petv�na k�resi pure viya jan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dh�tuvarass�pi annap�n�dik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haritv� p�jesi pure viya mah�y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jinoras�na� hi �hapita� d�nav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dinnakkameneva tath� d�tu� ni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ura��o tu samaye s�mind�gata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littherapamukh� sirivaddhanapur�gam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�gatop�littherappamukha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o dakkhi�s�ya kusum�r�masa�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tidutiyakammena s�ma� tatra abandh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sasirivhar�jena pure k�r�pit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�laya� so hi oloketv�na ji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to ta� pana vatthu� tu�ga� katv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yyo selappayogena antos�m�ya bhi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pitv�na k�resi pu���ak�mo nar�dh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[A.] Yamind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37] [\x 63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th��e pati��h�ya katv� so'posath�l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ddisassa sa�ghassa pa�ip�desi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sakkatasatthadinekasatthesu ko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d�narato �si r�pena makaraddh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isaj�taka� so hi s�haya nir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ba� katv� likh�pesi saddasatthavis�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satasahassena j�letv� eka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� sa m�nesi saddh�ya suddh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tv� sesad�nesu ka�hinassa mah�g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�vacchara� saghe ka�hin�ni ad�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asassa pa�ima� tassa ra��o pam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ena ta� ak�resi jinapatti� ca patthaya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r�m�bhidh�namhi vih�re s�dhus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mpi ca k�resi dassan�ya� mano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�ni pu���ni vinitv� s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su vassesu yath�kamma� gato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hir�jas�hassa bh�gineyyo jan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vikkamar�jas�ho dhitim� ma�al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erit�ni dhamm�ni nis�metv� pamo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bhadantassa ma�imutt�dik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kkhett�ni nek�ni p�jesi dhara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pamukhasa�ghassa gh�sampi ca pa�i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kkhattu padatv�na patthay�natta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d�ni pu���ni sa�cin� so mah�p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dhusa�gam�gamma vipall�sa� pun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ramah�macce tada��e sacive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etv�na n�sesi rakkhaso viya so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satasa�kheyye jane netv�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�pesi tad� s�le macc�'va aday�p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par�gate tesa� jan�ta� vibhave ba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38] [\x 63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ump�pesi so r�j� theno'va g�magh�t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ekavidh�dhamme carante ca mahipat�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uddh� s�ha c�pi kolambapur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gantv�na sabbe te r�j�na� du�hadham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bhisekato a��h�rasavasse gat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gaha� gahetv�na parat�ramat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�ra� pat�retv� r�j�na� lokap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girisin�mak� sabba� rajja� karagata� 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amassa mahesissa nibb��appattiv�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�ra� la�kam�gamma d�p�bhivuddhi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�vati��ena vijayena yas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dimar�jena sambhuta� tambapa�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tthan�tisa�yutta� s�ha�a� rajjat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a� sattapa���s�dhika� tev�sat�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� pas�santa� vidh�ya lokasa�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paggatvona itthamatth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tarajjatantassa imassa parip�l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bhuj� kamato he'su� sata� sattari satta 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pat�pino ye'su� pabh�v� ye ca bhumi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bodhy�dayo ye'su� buddha�kurasir�dh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su� ye mah�ganthe dhammavinayakovi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vivar� ye'su�, �yubbedavid� ca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p�j�par� yepi, sa�g�majuttam� ca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ye'su� nekar�pehi d�passa hitak�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i�sv�'diccar�p� ye la�k�d�panabhodit� hat�ritamasandoh� sampad�lokad�yak�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p�l� te palayamupagat� ko�isa�kh� ca p�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�'su� p�jan�y� jinatanujavar� appavatti� gat�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y�t� saj�v� matisacivaga� senise��h� ca yo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�bhut� viyoge dharati vasumat� nassar� s�pi 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ujappas�dasa�veg�ya kate mah�va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a�arajjatantatthagamo n�ma ek�nasat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39] [\x 63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p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navutima paricchedena samban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rajjatantatthagame b�rasav�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titamatonaddho s�ha�osi alakk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tiya j�jassa - r�jassa�odayo bh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gamato tatthe's�nupubbakath� b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 hi yureporud�pe bh�gamhi pac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e phira�gan�mena patik�lavha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 dese samuppann� manuss� setaj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ijjatappar� chekan�vik� dhanalolu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�c�nadesaj�t�yo v��ijjabha�aj�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c�nesu desesu n�yanti cirak�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op�yajan� tesu bha�esu vihit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mu��h�naka��h�na-gavesanarata� bhav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iyajan� tattha asumaggesar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utiya jon�khyo - ph�ra�ges�'si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nati�savassesu sahassaddikato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tesu muninibb�� ��ya ta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ikapati bartolamiyudiyas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san�ya p�c�napadese patik�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supatthanatittham�gamma c�av�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duto tivattitv� sadesameva 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e'tha dvisahassa��ha-ti�satime 'bhise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u�ittha phira�gesu em�nuvela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dhipa� sa vaskoda-g�m�bhidha� s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�s�ya ra��h�na� gavesanatthama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o so sasen�ya n�v�dhipo mah�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hi lisbanavhato ph�ra�gar�jadh�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opa� samatikkamma gaccha� pubbadis�mu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kamaggena samudday�natapp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40] [\x 64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r�pena sampatte madditv� sataduk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k�mah�d�p� paramindiyas�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i koliku�a��di-pa��anesu yath�r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utto v��ije kamme nijadesopayog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�ha� pesay� bha�e tato pa��h�ya t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iyajan� tasmi� bh�rate bhuvi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utt� v��ije kamme na ciraneva bh�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e hatthage katv� samuddat�rasa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�padese issera� vantent� nij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itatta�ca p�pesu� padese attahatth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rat�yapadesesu emm�nuvel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pransisku da alm[X]g�a[X]d� patir�j�si �d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tesu padesesu muslimajanas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ijja� patik�l� te sakahatthagata� 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muslim�khya ca patik�labhay� r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ka�ena maggena v��ijjamakaru� 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ta� n�vika� magga� patir�jamah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to dakakhi�e m�la-d�p�sannasamudda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n�v� vilop�ya pesayittha sav�h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 lorensu dalemad�n�maka� nijaput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en�parici��ena samudday�natap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ik�dhipat� soya� ca�a��v�tena co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up�gamma g�lupa��anamo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t� tade'ha v��ijje �su� muslimaj�t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nesu samattesu v��ijja� te yath�ru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ent�'ha r�j�nam��a� nev�nuvat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o r�j� a��hamo jaya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saddavisi��havho adhir�je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pane vannidesesu ga�g�siripur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�de�ipure ceva badullanaga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g�meti nekesu padesesu pade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o n�mamattena adhir�j�nuv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ruciy� yeva vattant� sa�cay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a��ama�a��aviruddh�'su� parih�nimukhe 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41] [\x 64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ahassa��hat�´savass� sambuddhav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�'su� tad� a��h�ras�dhir�javas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utitthe phira�g�na motara�akkha�ep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e �repay�n�'su� n�v�su musalim� 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bh�vitasampatta� disv� phira�g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alim� sa�kit� �su� bhayavy�kulam�n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ra�g� tu��hacitt�'su� disv�na'tt�hipatt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tu��h�nak���h�ne la�k�v��ijjabha�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�gehadibha�esu disv�'sattamane c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kesu� musalimop�ya� sabha�aparirak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kkh�ye'h�dhir�jassa d�pamhi r�jadh�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ma no va�ijjanti" �hasv�'bh�tar�p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a� musalim�na� ta� attat��ya kap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ha� n�vikeso so ra��� sa�garaban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a� payodasos�khya� d�ta� r�jass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al�mehi ca paisesi tadatth�ya sag�r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uno s�ha�assena� kuttimar�jar�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su� santika� netv� r�j�ti musalim� sa�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muttimat� tena d�to karittha sa�g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ttha� ca va�ijjattha� ok�sa� labhi tena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mu��hisate ceva lama�g�na� tath�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p�bhatar�pena datv� te ta� suto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phira�g� j�ni�su s��hya� musalimayo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kira na patthesu� sa�garena pa�iss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bh�vampi s��hyassa muslim�na� na 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tipaye v�re vasant� g�lupa��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ha� pati��hapetvana phira�g�gamas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�su govadesa�va an�gataphal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eyu� bh�rate dese saj�tiya-jan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ssa va�ijjepayogit�dipay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va thiram�l�su� phira�g� bh�rat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dv�dasavass�ni ussahu� s�ha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42] [\x 64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tha r��hamulatta� phira�giyabaladd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so lopasorasda-albarggeriya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�nuvelabhup�nu - j�visattasata� c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y�gamma n�v�hi kolambatatthato'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'v�raparakkanti - b�huno jaya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dhammaparakkanti - r�jo rajja� pasa�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pure'nujo tassa vijayab�hu n�m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s�sati pubbutta - pabhuno ca tahi�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ambuddha nibb�� sahassaddikato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himo vaccharo hoti adhir�jassa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alyen�dhir�jassa d�pasmi� rajjat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bbala� pavattittha akkhama� d�parak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osi adhir�jo'pi v�pisa�khara�uss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�dhipat� v�'su� a��ama��avirodh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isa�khara�bh�v� neva sassa� samijjh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pahonti ca dha���ni d�pav�s�nabho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hu� d�pam�netu� tato dakkhi�abh�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adesaj�t�ni ta�ul�ni abhi�h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u��hakabh�voya� tad� d�pasamub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�no d�pamajj�pi p�peti nissir�k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jjadumindassa icceva� h�nabh�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kodayar�posi phira�g�na� sam�g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ajane d�pa moti�e�a'di��hapub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vimbhit� �su� ko�ambapurav�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�cara�d�hi sa�kit� te s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abhujavhesu navamassa ni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esa� vaco sutv� s�nuje saciv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p�t�payitv�na kicca� tattha vic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h�numata� chattan�maka� buddhis�l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�'maccama���tu� tatta� tattha phira�g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o a���tavesena gantv� kolambapa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a� patik�l�na� �atv� ra��o niveday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43] [\x 64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bal� ruddar�p� ca dissante te vides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h�lamapam�na�ca kari�su t�va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esamidh�y�ne �atv� hetu� s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ova mettiy� tehi abhivuddhikar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ti anumoditv� r�j� tassa vinicc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e jane r�ja bhavanamavhay� l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h�nen�dhir�jassa phira�gan�vik�d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� d�takammena jane katipaye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r�jasabha� patt� d�t� te jaya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h�ropah�rena tosayu� r�japu�g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gamanehetu� pu��h� te'va� pak�say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vak� no phira�gesu emm�nuvela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a adhir�jassa vattant� idha 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imha kariss�ma v��ijja� s�ha�ehi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v�na maddava� tesa� �v�rena gir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ijjatth�ya ok�sa� k�resi s�ha�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ok�s� va�ijja� te karont� sa�habud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amul�d�n�di vidhin� tosayu�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akassa vidh�n�ya kolambanagar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�sa� k�rayu� r�ja� va�cetv�na up�y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ako��havidh�n�ya sil�sudh�din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abhatt� ak�su� te ko��haka� t�vak�l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ijjena phira�g�na� musalim� sa�kitan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hi�su niv�retu� tesa� ta� ko��haban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dha� musal�m�na� ta� na ga�esi ca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dd�su� adisv� te up�ya� tassa v�r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hira�gan�v�so bh�gi�eyyass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�nas�laverassa datv� ko��hamito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ivassato pacch� mah�phira�g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ako��havidh�nattha� samattamupayog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h�'d�ya kolamba puram�gamma sutth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m�rabhi ta� ko��ha� adhir�jamata� v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44] [\x 64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dhamadhir�j� ta� ko��hassa thiraban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yittha phira�g�na� na nama��i�su ti�y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ittha nisedhetu� tato ko��hassa 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mbanagara� yodhav�hini� s�ha�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� phira�gayodh� te s�ha�a� yodh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petv� sam�pesu� ke��habandha� yath�ru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ubhayapakkhassa s�kacch�hi anek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rodhavih�r�ya samp�dito'si sa�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iyehi la��k�ya� samuddat�rani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e rakkha�a� s�dhu s�dhetabba� sadoc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�assa purekkh�ra-visena vacchar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abbamadhir�jena lama�g�di� phira�g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r�p�ni a�g�ni tasmi� sa�garapa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mantogadh�ne'ta ma�g�k�su� dvipakk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tipaye vasse pakkhapate'v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i�su patik�l� ke kolambake��hani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ohi mah�p�lo emm�nuvel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ahassacatussa��hi-mite vasse diva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esi tatiyo jo � - n�motha dhara�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�sana� phira�gesu phira�gap�tiva��h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ra� na ga�ent�'tha phira�g� sindhuv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e nija��ya vattetumussah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siyajana� tatth�'dhir�j��ya vatt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esu� nekadh� tesa - macchindi�su ca san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�ha�arajjassa bahur�jakat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ut� c�'dhir�jassa �si dubbalyak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suppappav��pi s�ha yodh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an�yudhacekall� pacco sakkittha �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hira�gavand�k� nimm�lakara�uss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opi na sakkittha adhir�j� sudu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ta� s�hal� pacch� bhet�na� n�tanak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ane pav��su� �have abhiy�y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45] [\x 64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u��en�dhir�jassa tejaso'si suh�n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bh�rukat�y�'si sabbath� mudukatt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ttakassa r�jassa tass�'tisant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kiccesu vikkanti na vattittha yathoc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u���bhisattopi ra��hass�'sant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bhirucita� pu�a��a� samp�detu� na sakkh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yal�nacitto so kaly��ith�p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ana� pa�isa�kh�ra� k�resi dhara�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dhammaparakkatti - bhujo dvev�savacc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jja� pas�sitv� dibba� k�yamala�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arakkamabhujassa'timaddav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um�daninibh� patik�las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g� tahi� ativiru�hisam�gat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esu maddavamatho na pasa�s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navutimassa �nap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massa parakkantib�huno accay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�lo'nujo tassa devanagarasa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o vijayab�h�ti n�mena jaya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la�kadhir�jassa s�h�sanamala�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a��e padesepi phira�g� sindhut�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amant� yath�k�ma� kari�su bahudha ha�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 vijayab�hussa na ga�ent�'dhi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�su v��ije bha�e p��ent� ra��hav�s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di�su manuss�na� dhana� p��a�ca nidd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�ru�akamm� te appiy�'su� mah�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mpasusabh�v�na� kulitthid�san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masannim�pannam�si lakkh�vih�n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limesu ha�ho tesa� visesena pavat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virodhakamm�ni �atv� t�na'dhibhubhu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tu� du��hakamm�ni mah�janaday�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� pesesi yodh�na� v�sa�sahassatodh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46] [\x 64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vajipad�t�hi yutt� s� yodh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n� yuddhahet�ti nikkhamma jayava��h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namarundhittha kolambalako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bh�tim�pann� antoko��ham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h� s�ha�asen�ya khajjabhojj�divajj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s�dhika� k�lamantoko��he vasi�su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�ra� pekkham�n�pi phira�g� bh�rat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abhi�su yath�k�lamutuna� visamatt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saharasen�ya l�bh� te pabal� l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kkamma pal�pesu� s�ha�a� yodhav�h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n�vikasen�y�'bh�v� s�ha�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atth�'si v�retu� sena� desantar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 th�mapatt�pi tato pa��h�ya s�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ubba� na vatti�su mah�janapakop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�supp�damicchant� up�yena mah�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bhavu� hitak�m�va niguhitv�na rudd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�nusamaya� d�pe khy�petumussahi�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heyyamiti ta� sabba� n�bhinandi�su s�ha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vijayab�hussa diva� y�t�ya dev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i� r�pini� a��a� mahesittebhisi�c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o, r�yi-g�makha�a��ran�m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�ti ra��e'su� sut� purimadev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im�r�jadeviy� devar�javhaye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i��he rajjamappetu� pacch� vijayab�h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anta�amak� ra��� �atv� ta� r�jas�n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�yu� j�varakkh�ya nikkhamma jayava��h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ukum�ro'tha nagare siri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ndhumupasa�kamma jayav�ra� mah�bhu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i� ta� nivedetv� laddh�sen�yudho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ro dve ca �h�ya mantetv� tehi s�dhu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asen�yabhikkamma jayava��hana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av�ra� nivesesi ra�ya pitar� 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47] [\x 64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jjas�mikum�rehi na yujjh�ma maya�"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r� ca amacc� ca r�j�na� parivajj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� pariv�retv� rattiya� bh�taro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takena posena n�sesu� pitubhubhu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radine sabba sammato je��habh�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avh�na� sattamo bhavi bhubhu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parinibb��o sahassaddikato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tarime vasse assa rajjodayo bh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yig�mapure r�y�-g�makha�r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va�kapure may� - dhanuvhe ca sanim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arajja� k�resu� bhuvanebhujassa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alattena rajjassa p�lanam�si dubb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va�kapur�dh�so m�y�dhanu -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o v�ra�gar�po'si sabbakiccavicakkh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o pacch� attano rajjad�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��he aga�etvana phira�gamittat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� hi tassa n�hesu� samudd�devin�m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 ce'k�bhir�p�'si devaccharanibh� sub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vedhayaba�ra -n�mako s�miko'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s�ha�a - bhup�la - va�sadvaya - samubb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 tassa samuppann� duve �su� tan�ruh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asse'te nettadvayamiv�'bhav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e nattari tesa� so dhammap�lasam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ena'ttano la�k�rajjas�mittana� pi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yyena phira�g�na� tadajjh�sayas�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y�gamapa�ikkula� kamm�n�k�si at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umah�p�lo bh�tura��o tad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bhanto nisedhetu mup�ya� kari 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o r�j� patik�lopak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patthita� attha� s�dhetumeva uss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nicaya� katv� m�y�dhanu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�ya bh�tar� rundhi nagara� jayava��h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48] [\x 64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o laddh� phira�gabal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u� par�jetv� vih�si jayava��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opi sa�kito yeva bh�tar�po nir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�ramabhipatthesi phira�gadhara�iss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iyutto sam�nopi so r�j� ratan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pak�rat�yeva attajjh�sayas�d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� phira�g�na� katolik�gamassi'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tv� lesato b�dha� ok�sa� kari va��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to samayo tena nimmalo dubbal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v� h�nimukhe yeva nimugge �si sabb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odhammap�l�kkhye je��hanat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mappetumicchanto dharam�neva att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r�na� virodhena passa� dubbaly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yyena phira�g�na� tasmi� maku�adh�r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uk�mo nattur�pappam��a� hemar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maya� kir��a�ca k�retv� ma�ibhu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utapubbamacchera mabhiseka� sa nat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abhupahatthena k�retu� r�jalekh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e p�hate ceva samp�detv� yathoc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�te sir�r�dharakkhe sacivapa�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niyy�tayitv�na sama� parijanen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�ya-jo�r�jassa r�jadh�nima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r�jad�t� te nikkhant� jayava��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mbatitthato n�va m�ruyhi'ndiyas�g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ikkamma patv�na atalantikas�g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ope patik�l�na� desambhi lisbane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i��a upagantv�na phira�gar�jamand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sa� nijar�jassa datv� jo�ssa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r�pakir���ni p�bhatehi samapp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�ha�ad�te te abhinandi yathoc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la�k�ya rajjassa pavatti� r�jad�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h�rato su�itva na �atv� tatta� sabh�v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49] [\x 64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jja� nij�yatta-kara�e pubbar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ubhuta� viditv�na p�tiparavaso bh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r�janiyogen�'la�kate lisban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ima�galas�l�ya vattam�ne mahus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�ha�ad�t�na� sammukh� hemar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tthena pilandhetv� molim�s�purass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 juv�na n�mampi datv� tasmi� sag�r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ima�galakicc�ni sam�pesi yathov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pakkhabalop�ya� kittuladdhippav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hent�na� phira�g�na� p�tido samayo ha'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o r�j� phira�gasara�e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s� patiga�h�ti phira�g�namud�r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adhara�so'tha d�te s�ha�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etv� r�jasandesamad� tesa� sap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donajuv�nassa bhuvanekabhujass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�attha� phira�g�so sandesena pa�iss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jane p�jake ceva pransiskana nik�y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si tehi dutehi niyy�detv�na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� siha�a� patt� d�t� te nij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s�sanapa��di� p�jake te samapp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ved� narindo so phira�gadhara�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ke abhinanditv� sakkarittha yathoc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lakum�rassa donajuv�nup�d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ga�h�pesi sa�laddhi� tesa� je��hakap�j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va��hana-kolamba-purasannissit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alatt� phira�g�nam�su� bhiyyo katol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to samayo tattha dubbalo'si anukk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�vo ca pat�po ca h�yi s�ha�a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balena va��hittha phira�gad�ru�att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�su s�hase rudde kamme purimatodh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yapi na pa��i�su jane s�ha�av�s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esu� ceva p��esu� dhanalobhena la�k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50] [\x 65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ye dubbal�yatte ga�hi�su mandam�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a���ni khettavatth�ni acchindu� ruddakamm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atthik� phira�g� te dume dubbalasa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v� ga�hi�su pesesu� videsampi yath�ruc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 virodhakamm�ni �dis�ni mah�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kkoni nisedhetu� phira�gasara�es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o tasm� phira�gapati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tu� du��hakamme te gova� pesayi s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hi�su palobhetv� n�nop�yehi la�ik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�petu� nija� bhatt�� p�jak� te katol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abalakkanta-padesesu tat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ak�m� bah� �su� n�mamattakatol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ini�su tato devamandire c�ru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esu pur�d�su nijadevaccanoc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ih�n�pi te l�bhak�m� n�makatol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�su kittup�j�do bhattimantova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natt�dayo tesa� y�t� di��h�nuy�y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bh�vitamev�su� bhattimant� katol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�dipum�na� hi s��heyyena samub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�pi dissate bhiyyo katolikaparamp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�ramapadese ca pa��ane y�panav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ddhivy�panuss�ho phira�g�n�'si nipph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v� p�jake r�j� parar�j�disekh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lik�gama� tattha �yatimpi niv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pya'l�nacitt� te rajja� se�kha�ase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ttha nija� laddhi mussahi�su viy�p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kha�asela�h�n�ye jayav�ro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tesa� viy�p�re virodha� neva das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ira�gabh�rat� des� �netv� yodh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ema r�jasatti"nti r�ja� va�cetumuss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va�kapur�dh�so m�y�dhanu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v�ra� niv�resi phira�gabalad�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51] [\x 65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kha�aselato m�y�dhanussa upad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v�ro pal�pesi p�jake patik�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�pekkh�'tha te patv� p�jak� jayava�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laddhivitth�ra-vy�p�ranirat� bhav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niyy�tanuss�ho dhammap�lassa tan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usamayavitth�ra - vy�p�re c�'nuv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unarindassa s�magginirat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e tasmi� virodh�y�'si r�j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unarindo'tha yuddhasajjo'si bh�t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si bh�rat� des� raho muslimav�h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o �atv� virodha� ka�iyass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�rasenam�netu� s�gha� phira gabh�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dharakkhapamokkhehi dut�maccehi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[X]g�a[X]rjkabar�lan�massa pesay� pati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adhara�p�le vaccharampati s�ha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cebha-lama�g�na� d�n�ya ca pa�iss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umah�p�lo yujjhanto saha bh�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paye padese ca katv� hatthagat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va��hanas�manta� patv� sen�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 ussukkam�panno r�jadh�ninirumb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gocapadesamh� phira�gayodh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vuttapa�i���ya d�teh�'ga�chi s�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as��e yodhe �d�ya dhara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va�kampi rundhitv� pal�pesi ka�i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� pura� vin�setv� �d� m�y�dhan�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p�hena �ga�chu� nagara� jayava��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o r�j� katolikajana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k�sopi ta� laddhi-ppacar�yi'dha 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dim�mako �'si pasanto ratanattay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�sa� kittudhammasmi� na janesi kad�c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kayuddhasen�ny�-dayo pabhukatol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akkhi�su nija� laddhi� g�hetu� dhara�pa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52] [\x 65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antaniyomotiskhera�o n�ma ek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ntike pasa�santo kittuladdhiyul�r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k�likasagga�ca niraya� sabbak�lika� vitth�retv� pak�sesi pabodhetu� mah�bhu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ntv� manussadehena paralokamito tu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os�"ti bhup�lo sen�ni� pucchi t�v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v�kyamida� sen� sopah�sa� subhat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jito n��ipa��ampi vissaritv�na 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d�p� viniggamma gamanepi mah�bhu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cchitumaniccha� so kop� nikkhami s�ha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onajuv�nassa dhammap�lassa sikk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ako p�jako ra��o vemukhy� kittuladd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l�namano ettha kittuladdhippav�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yo neti ma��anto nijadesama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o kittu - laddhiy� paramo r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hira�gabh�passa vedesu� p�jak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mi� samaye govipadese patir�j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 dona aponsoda-noron�n�mak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o v�tavegena visamena sa b�d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mup�gamma kolambatitthamo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'pekkhittha s�kaccha� bhuvanekabhuj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r�jo hi s�kaccha� n�r�kata-saladdh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hantopi s�kacch�bh�mi� sajjita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mbanagare �h�na� tadatth�y�'si sajj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cch�ya panet�ya phira�gar�ja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dose nir�katv� p�jak�dinived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r�jassa maggena phira�gadhara�i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ayitv�'nupatthamhal�bha� pihayi bh�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acchavasare tasmi� patir�jo nar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c�ramatikkamma aha�k�ra� padas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a�kupito r�j� tamh� �h�n� vini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hippa� nikkhama me rajj�" iti d�tehi ved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53] [\x 65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kkamitum��atti� nijam�naharamp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r�jo asakkonto kop� govapur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pi bh�tur�jassa yodhetv� jayava�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kkamitumicchanto m�y�dhanu ka�i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rate govadesamh� patik�l�gamo'c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ya� samatikkamma sam�rabhittha sa�yu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phira�giyo r�ja j�m�t� vedhayoti'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tad� vic�resu� yuddhakiccani 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u sasen�ya kaly��inadito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ha� samupagantv�na khandh�v�ra� niv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ipuram�gamma bhuvanekabhuj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ya� gavakkh�s�mante mandiroparime 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phira�gayodhopaparikkh�pasuto bh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assa yantan��amh� viniggatena ta� k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na paha�e s�se va�ito mucchito 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a�ikantare tena va�ena so diva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akayodhassa etena rudda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it� s�ha tesa� h�ni� nekavidha� 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e'va� bhuvanekab�hu jagat�p�lo sagabbhe n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uss�ya'ti aggar�japadavi� p�petave s�h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�s�pagato phira�giyajane accheramol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tv� anapekkhita�va mara�a� samp�pu� nind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pu�anti niyata� vipada� saband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a� vih�ya ripuvaggasit� pani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ggimicchati sabandhujanena dh�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da� nay�ti satadosamapikkham�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vanekabhuje k�lakatepi saciv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say�nuvattant� patik�lopak�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asavassike donajuv�nadhammap�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hayassa sute tasmi� kum�re rajanat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bh�ra� samappetv� rajjatantappac�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haya� pamukha� katv� yuvar�jamaka�su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54] [\x 65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maccayamapanne je��habh�tunar�dh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s�h�sana� att�dheyya� iti vicint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va�kapur�dhiso m�yadhanu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k�mo'bhigantv�na rundhittha jayava��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hayo samaraccheko rakkhanto jayava�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[X]g�a[X]v�gamk[X]g�a[X]rala� y�va m�yadhanu� pal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ussa rajjapatti�ca bhuvanekabhujac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su� r�javerissa govambhi pati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ta� mudito don� - pon[X]g�a[X]s�danoran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r�jo sasen�ya tisahass�dhik�ya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mattan�v�hi kolambapuram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hena dhanah�rova tass�'gamanak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yakayodhena pa�casat�dhika� c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� y�va kelomb� jayava��hanama�j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nto pavisitv�na r�jageha� tahi� 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ake pa�isedhetv� vilumpanto yath�ruc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ss�t�tar�juna� �hita��hanamapucc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lobhapaluddho te akathento vin�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sitv� tato r�ja geha� gavesaya� 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ma�imutt�di mahagghe bha�ake 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�nukhuddake bha�e haranto r�jaman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hemamaya� khelamallakampi na s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ittiman�panno puritthihadayop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umpittha vih�rampi r�jakulehiva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bhadantassa naradev�dip�j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j�te ca bimbe ca hemanim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�kitova ga�hittha sabban�tiparammu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dvayamatikkanta� ta� vih�ra� vilump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sayante vih�rasmi� ittha� r�jakulac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al� s�ha assupu��anett� sahi�su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umpitu� tato s�t� - va�ka� tattha aga�j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� ca nijasen�y�'d�ya daharar�j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55] [\x 65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r�javamu s�t�va�kasen� ca sammu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mpellapadesamhi d�ru�amakaru� 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payesu yuddhesu m�y�dhanu par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� ga�ji pal�yitv� dara�iyagalav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va�kapura� patv� patir�j� dhan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a� kha�itv�na vicinittha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athicchita� s�radhana� neva labh� t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 dev�laya� gantv� paramissar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harimaya� devabimba� ma�ivir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ara�ni devassa ga�hi so��amay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e selakammehi sobhite d�ru�an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s�ra� sam�d�ya dha�say� etih�s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apariv�ro so �gantv� jayava�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�ni� dhanina� ga�hi abal�yo ca d�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 satti� so thir�kattu� kicc�ni jaya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�desi ten�si dhammap�lo sudu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h� dhammapalampi k�retu� kittulad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t�na� virodha� so sallakkhetv� na icch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hayamupar�j�na� sa�kitv� kiccakov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bandhitu� gova� netu� v� so up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pare viphale tasmi� sam�d�ya vil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mitv� gato govamasampu��amanora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r�jakata���ya� phira�g�se niveday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utta� pa�ip�desi phira�gadhara�iss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hayo dummano du��hakammehi baladha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k�mo phira�g�na� kicc�ni pa�ip�d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issarassa nivedesu� v�y�ma� vedhayass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dhaya� raho baddhu� ��a� pesayi s�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 patir�jassa ��ya vedhaya� r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su��hu rakkhi�su kolambabandhan�l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ke la�chad�nena tosetv� yuvar�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aggena har� kanta� lajjapotv� phira�gi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56] [\x 65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averita� patte vedhayo'tha s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v� v��ijap�mokkha� p��esi kittuladdh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v� sajane kittu-laddhim�pannak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laye vin�sesi tesam�hitake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uladdhivin�sa�ca phira�gabalamad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o vedayo v�ro �g�lunagar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tha��hita� phira�g�na� n�va� p�vakap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tahi� tahi� gantv� kittuladdhi� vin�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tittha� tato gantv� pa�cayojanara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� pilandag�masmi� mapetv�na vas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e pal�petv� kittusamayan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y�ma� vedhayasseta� �atv� govissaro su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� bh�rat� sena� vedhayamabhimadd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en�dhurino �atv� bali� s�ra�ca vedh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va�kapure r�ja� m�y�dhanu mup�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etv� sa�gara� tena kari�su hitak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ir��as�mitta� vidh�tu� jaya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o'yanticintesi m�y�dhanu palob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�ha�asen�ya saddha� phira�g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haya� madditu� r�jadh�ni� ga�chi piland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oraso r�ja-s�ho kesariv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 s�ha�asen�ya �siy�'�attid�y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en�gamana� �atv� p�layitv�na ved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�chuttarala�k�ya� nall�rur�jadh�n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� dami�ar�jena m�nito p�tiy� 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iketa kopena kha�ikabh�tihet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kkanto'ggiritv�na khagga� yuddh�ya saj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indappah�rena �si maccupar�y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�jassa chekassa - rajjatantappac�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eno'raso tassa r�j�si sabbadu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rapubbako dhamma-p�lassa kattup�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 punar�gamma la�k�ya� vasate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57] [\x 65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�h�pesi sa� laddhi� dahara� r�japu�g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ra��hehi sam�gamma p�lohetv�na 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mo cantimo c�si dubbalo daharo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r�jam�l�ya� kittuladdhikar�ju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nnanidhan�yes� la�k�ya� kittula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j�vital�bhova siddhi �si subhadd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lobhijan� m�nak�m� bh�rukaj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�nugatik� ceva bhiyyo'su� kittuladd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santi� janes�'da� gaha�a� kittula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ya bhumip�lena laddhi� la�k�niv�s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u asall�no abhikkamma pak�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mi s�ha�arajjassa koci n�'sogato"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va s�ha�e rajje s�mi s�sanarakk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jana� dhamma-p�lukka�ha� pabod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�bh�jan� �su� asante jaya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si janakopena bh�to t��agaves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�raghara��hova a��h�si r�jaman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le��uppah�r�di� n�ca� kamma� karu� 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ikkh� etamak�resu� kalaha� sogatehi"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adhura��hehi da�it� tatra bhikkh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uddh� sogat� tena sabb�s�su samug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lakkhittadittaggi - nihosi kalaho kh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isa�g�mar�pena kalaho parivat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it�sa� jahitv�na abhikkant�'tra so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 nijasampu��a satti� samabhiyo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ssa ceva bh�passa rakkha�ya parakk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edhetu� mah�p�la� gahitakittulad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bhadantena ussah� sogato j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pi�iyan�mena dhura��ho jala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hi sammato d��h�-dh�tu� ka�canape�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ipitv� pura� s�t�-va�ka� netv� sag�r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bhatt�mato may�-dhanussa bhumibhatt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58] [\x 65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d��h�bhadantassa r�j� p�j�ya s�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e adhir�joti hot�'ha janasamm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ad��h�bhadanto so m�y�dhanu mah�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ti� ta� thir�gattu� v�yam� p�tip��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ragg�madesamhi labujag�m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ggha� rama�ya� so vidh�ya dh�tumandi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�rava� tahi� dh�tu-bhadanta� lokapu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�pesi sa�rakkh� vidh�na�ca yathoc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va��hana�h�n�ya� munindadantadh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yogena sir�h�na-m�si h�nimukhe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hayamara�e m�y�dhanu-phira�gasa�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y�virahito vatti dehova j�vavajj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me pana vassamhi-sahassaddikato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o tatiya jo � ti-khy�to phira�ga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� tassa tivassotha sebastiyan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��haphira�gepi tosaya� bhubhujo bh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yyak�ya matena'ssa dhura��hakasabh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itehi sama� yeva rajjamanuvic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�sasatet�kah�-dhike sambuddhah�y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 j�pana� jetu� icchanant� ra�am�rab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 laddhajay�p�'do �sumante sudubb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t� j�pane r�ja-ppah�rena par�j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tolik�nagga-p�jako ca'��ap�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ena chinnas�s�su� saladdhikhy�panussu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ssa gaha�atth�na-ma��ama��avirodh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u-phira�g�na� ra�a� vatti nirant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[X]g�a[X]v�gamk[X]g�a[X]ral�yatte mulleriyakhyag�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�sasate buddhavassamhi caturutt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ppanna� ra�a� tesa� abhavitth�'tid�r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akum�rova tasmim��attid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m�ruyha sampu��a-sena�go bh�tivaj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�ya kriyato ceva samuss�hesi so bh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59] [\x 65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opakara�ato he'ttha phira�g� pabal�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asenatay� hiyyo bha�� pa�ikkame m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ira ra�e rudde phira�garattara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itava��am�panna� mulleriyara�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resu pavattesu la�k�ya� setaj�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o s�ha�ana'smi� vadantuccatamo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Nav�n�yudhanimm�ne yuddhopakkamay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�atta� sades�na� asmi� yuddhe'si p�k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o phira�g�na mantora��h�gam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tu� ka�uvel�do m�pesi balako��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abal� phira�g�'tha laddh� bh�ratato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rako��he vin�setu� s�hanamabhikk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vikkamas�ho te par�jetv� pal�p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to c�'nubandhittha y�va kolambako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ko��ha� pavi��hesu ghosaya� vijayaddh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ayodhakhandhena sen�pati nivatt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ino r�jas�hassa v�hin� jayava�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hitv� sampah�rena cirena vasaga� 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ruddhapura��h� te bhakkhah�n� phira�g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lasunakh�d�na� ma�sa� kh�di�su dukk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�samp��it� yodh� icchant� jivarakk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lassa hatthassa ma�sampi neva vajj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llas�ha�ayodh�na� mat�na� ra�abhu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e lo�ena yojetv� bhakkhi�su sannidh�ya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h�nibale bhinne dhammap�lo mah�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kh�ya phira�g�na� kolambapura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mbanagara� yeva phira�g� jaya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s�ra� sam�nesu� gehopakara�di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� nikkhamant� te dha�setv� mandir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gga� janav�sassa kari�su jayava��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alamah�pala� vasetv� varaman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ramakaru� tassa r�jabh�v�nur�p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60] [\x 66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mbanagara�ceva s�t�va�kapur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��h� sirisampatt� vina��he jayava��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ijj�dinimittehi nivutthajanani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mbanagar� patt� kamato abhiva��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harate tad�po'gho kaly��inadiy�pu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hesu� ta� nisedhetu� m�tik� puradakkhi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ssara� kalambumhi nikha�itv� vis�l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etv� v�pir�pena sa�khari�su yathoc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ntikassa n�mena saroyametih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��h�ya "b[X]g�a[X]r[X]g�a[X]"ti sama��att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va��hana�h�n�ye padese ca tad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u sakissera� pavattesi tato p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� m�y�dhan� rakkha� �hapesi veriv�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lag�make ceva mah�titthapur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as�radhana� dhasta - varamandiraka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va��hana�h�n�ya� na sa�kharitumuss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� cha��ha sir�parakkamabhujo s�s� vasa� s�h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r�hulan�ma s�halakav� s�s� vasanto y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y�t� p�cikuverar�janagar� n�mena y� 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� s� jayava��han�khyanagar�, sabb� sir� nas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�h�ravih�n�'si tad� phira�g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ogudamales�khyo sen� tesa� sasen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n�galag�masmi� nivuttha� balako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va�kanarindassa bha�asena� pal�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t�na� vih�ragga� kaly��ipurabh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dha�setv� vilumpittha por��ametih�sik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 tahi� tahi� sa�gh�-r�me dev�lay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na� khettavatth�ni dhan�hare vilump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kkamma tad� s�t�-va�kasenik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ittha neka�h�nesu phira�gabha�av�h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al�namanov�'si r�jas�ho ra�e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en�'si bh�p�lo pitu m�y�dhanussa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61] [\x 66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aparinibb�n� ekav�sa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�sat�me vasse assa rajjodayo bh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va patik�lamhi sebastiyan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e m�tulo tassa henrin�mo'si bhubhu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hi vassehi so r�j� saggak�yamala�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���adesiko bhupo dutiyo pilipo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pilipan�mena phira�ge p�'si bhubhu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mpi phira�gesu �� tassa avatt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mbaj�pan�sanne hitv� khuddapad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a r�jas�hassa visayosi tis�h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p�lakkame cheke rajjassa phirata� pi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dikepi gh�tesi kir���pekkhasa�k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�j� r�jas�ho phira�gabalamad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uk�mo'bhigantv�na rundhi kolambako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se�kha�aselasmi� jayav�ro'pab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to r�jas�hassa dhammap�lahites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�ra� phira�g�na� karot�ti s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maddituk�mo ta� y�to sen�ya so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ena sa�g�me jayav�ro par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�rama� pura� ga�chi phira�g�rakkhapekkh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i tatra dhana� se��ha� lokan�tha� sadh�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s�havhaya� bh�gineyya� parijana�c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kh�ya phira�g�na� vasa� tasmi� yath�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tatta� jahitv�na patto katolikatt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sundarabha�ra� por��ar�java�s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o kar� rajjap�laka� siriva��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palanayutto so vic�rabuddhih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� r�jahites�va raho ahitam�c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tassa viruddhani kamm�ni r�jake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'p�yena ta� hantu� kama� sajji yathoc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osavas� r�jakicce va���ram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ag�ma�ca d�tunti pakkositv�nu'p�y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62] [\x 66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v��e'ntar�magge khipitv� gh�tayitth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onappuba�ra-n�mo hoti tan�r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mi pitugh�tassa pa�iveranti s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mbanagara� ga�ch� phira�g�rakkhames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 donajon�bhidh�nena ta� salad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yitv� nayu� gova� �yat�-phalapekakkh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v�ro'par�j� so mann�ramapura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mma� gato �si asampu��amanora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katarin�khy�ya kittuladdhi� pave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�th�sut� tass� vas� mann�rame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pil�pan�mena laddhaladdhippav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s�ho'nuj�putto vas� phira�gabh�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otha sa�g�mavirato vissam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� va��hayi sajjesi yuddhopakara�n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era� r�jas�hass�'sesa� d�pamavatt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r�j�ti ma��i�su bhiyyo d�paniv�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rundhituk�mo so kolambabalako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yag�me mah�sena� sannip�tetva ko��h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h�resi pa�a�sa - sahasassuttara - sen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yudhehi sampu��e asall�namane r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�sasate buddha - vasse batti�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ul�r�ya sen�ya r�j� kolamba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bh�pasukh�v�sa-mandira� k�lika� y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na� m�lig�kanda-n�mena khy�tim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ena� purakkhatv� yodhesi balako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pi abhikkamma yodhesu� bh�tivajj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o katipaye m�se v�rena varam�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laddhajayop�'do ante jesu� phira�g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nt� te tato sindhu - t�radese yath�r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nagaragg�me vilumpi�su sunidd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� panekacce senik� ca dhure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itthina� kum�r�na - macchindi�su piland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63] [\x 66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ditv� p�tayant� te n��ikeraddum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�ni paribhu�ji�su �r�mesu sades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na v�rameva� te vin�sent� pur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hudev�laya� patv� devindapurasa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umpann� tahi� sa�gh�r�ma�ca devamand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rajatabimb�di� n�vattayamita� h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r�tamat� r�j� r�jas�ho tad� bh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ta� samaya� hitv� sivaladdhi� nik�m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 sogatabhikkh�su gh�tesi te sam�h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pesi sogate ganthe dhamman�tiparammuk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ghanasir�p�da� samantak�asa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ditv� ak�resi sivap�jakasan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a�hitajano tena r�jas�ho nar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amo'si phira�g�na� s�hasakammav�r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yena narindassa kupite sogat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atta� samuppanna - mahosi siriva��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vatv�phala� laddhu� patik�ladhuran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a� cintayitv�na nicc�ni pa�ip�da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�os�bhidho sen� bha�asen�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vutte kum�re dve purakkhatv�na'bhi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ena kum�r�na� santu��h� s�hal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sesu� phira�ge te kum�rehi sah�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av�rodh�na� kum�resu pasann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o'si phira�g�na m�sayassa samidd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tha phira�gasen�n� tosayanto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'vanipati� dona-pilip�khya-kum�ra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� karitv�na donajonakum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rakkh�ya sena�ca �hapetv� siriva��h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itu� r�jas�hassa bala� yuddh�ya saj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va�kapura� gantu� nikkham� siriva��h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� bandhi phira�gesu donajona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v�na'ttano rajja - mitarassa pad�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64] [\x 66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esu phira�gesu na cirena cam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� visad�nena m�retv� bhubhujo'bh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s� patiga�h� so bhikkhusa�gh�nus�s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o pasanno'si tena tasmi� mah�bh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atti�satime vasse ekav�sa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jonavbhayeneva hitv� katolik�gam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mmas�roti n�mena siri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eka� labhitv�na r�j�'si buddham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sambh�vita� siddhi� dame�os�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ma��a� sadubbalya� s�t�va�k�bhimadd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kkonto pun�gantu� purampi siriva�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itv� tat�'ga�chi kolambabalako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khakabale tasmi� se�kha�aselasa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kkhe kari bhup�lo s�ha�uppannasen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esu dur�c�re keci k�r�ya pakk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v�kkhika��an�s�di� kolamba� keci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tthiko bhavitv�na phira�g�na� mah�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ocesi sup��etv� sajane kittuladd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mmas�rassa r�jatta� siri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assi r�jas�ho so na sahittha katha�c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 so yuddhasajjo'ruyodhasen�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elapadesamhi khandhav�ra� niv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mmas�ropi verassa pitugh�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vera� karissanti yuddhasajjo'bhi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tesa� ra�a� vatti balan�khyara�a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o hay�r��ho bh�ma� dassesa vikk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adesasamuppann�'-ri��hak�vendu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uccapada� patv� sen�nittamup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ayav�rabha�aro iti n�mantara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i� ra�e purog�m� �si kiccavidh�y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r�jas�hassa v�hin� rogap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to dubbal�bh�t� pa�ikkant� ra�a�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65] [\x 66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uka�akasa�viddhap�do "pitanga�a" 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uyy�namup�mma patikriya� l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nnap�dap��o'tha s�t�va�kapur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am�no'ntar�magge �si maccupar�y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i�satime vasse ekav�sa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nto r�jas�ho'ya m�h�ya bahu bhikkhavo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a� desayitv�na kham�petv�n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pi sogato hutv� dehantar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navutimassa �nap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upaddavato na��ha - satth�lokedha 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ad�pamaj�lesi sudh� dhammaddhajo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giy�diva��kkhyo dh�m� tassa tan�r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i� p�pesi sa�bh�sa� ganthasamp�dan�d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so�akakabba�ca kusaj�takakabb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ac��akasandesa� subh�sita�ca so 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accaye r�jas�riyavhaya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si jayav�rassa upakkamena so 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api��hakabha�ran�mo'tha pa�cavas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o r�jas�hassa bh�gineyyo'si bhubhu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v�ro'ggaja� tassa parinetu� samuss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y�me viphale tasmi� phira�gapakkhiko bh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ent� jayav�ropadesena patik�l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�va�kamaga�hi�su bhinditv� balako��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a dhammap�lassa patik�lopad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it� jayav�rena s�t�va�kapur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yanta� gahetv� ta� dahara� bhumip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u� gova� phira�g� so vasa� tatra diva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alyaniccal�bhut� jayav�rasamuss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 sakala� d�pa� vas�k�tumacint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peduru lopasda sos�khyo khy�tan�v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mbatittham�ga�ji gaccha� govapades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66] [\x 66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anadhur� atra peduruhomam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andiya ta� vatv� pavattimakhila� id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maladhammasur�khya� ripur�ja� pamad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ra��ha� vas�k�tu� khippa� pesetu v�hini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govapadesamhi patir�j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pesayi so gova� gantv� sabba� nive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�r�ya pesetv� kolamba� yodh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jja� vas�k�tu� samayo yantyud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r�j� phira�g�na� dubbalya� s�ha�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kkhetv� dhura��hehi patik�ramacin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tarapada� d�pe phira�giyapad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edurulopasdasos�khyeva samapp�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namapanetv�na donakatarin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tarena tenu'ddhara��harajjebhisi�cit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�th�par�khya� ta� kum�ri� rajjas�m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bh�gineyyassa parinetu��ca t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ti�satime vasse ekav�sa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no so idh�ga�chi phira�g�digavan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irenava so yuddhasajjo s�halabhubhu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u� nikkham� gantu� pura� se�kha�asel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v�ropi sen�n� s�t�va�kapur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kato bhav� v�sasahassadhajin�y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�ho gavantaro tena lokan�th�par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katarina� pubbac�rini� gamane 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s�miniy� tass� dassanena mudu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 jano na dassesi virodha� tassa ki�c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�kkhya� ra�akkhetta� sam�gantv� gav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nivesetv� yuddhasajje �hite 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mmas�ro so up�yavidhi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� sajjuphalop�ya� jayav�ravin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senamajjadevassa niyy�temi gavant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a�issuta� mayha� he��h�ra��hopar�j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67] [\x 66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u devoti sandesa� varahatthe samapp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ino jayav�rena dinna� pa��a�va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 r�jantika� pa��a� raho nettova sa�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hira�gayodh� ta� gavannarassa das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molokayitv�na gavantaramah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v�rassa dassetv� y�cite tena 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v�'vasara� tassa niddosattani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u�ena hantv�na gh�tesi jayav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v�re mate tassa bha�� s�ha�ade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akkhamaga�hi�su hitv� phira�gav�h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hi�su tato yuddha� sa�g�me hi�sane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dvayagat� yodh� dassesu� bh�mavikk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mahati sa�g�me phira�giyabha�� b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� ca va�it� c�su� ses� bhubhujatth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ito'��hasu �h�nesu sen�pati gavan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a�ga�e patitv�na ra��o hatthagato'bh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�y�mittayodh�na� tikicch�pesi bhubhu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taro atekiccha-va�ehi nidhan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asar�rasmi� r�j� saccarit�nu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m�na� padassetv� dehakicca� suk�r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in�te bha�e hattha-ka��an�s�di-ched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tv� pesay� tesa� kolambabalako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abha�e s�dhu-sikkhite tu yathoc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ritv� niyojesi kicc�kiccesu neka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yhosi phira�g�na� sa�game'tra par�j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aka��dike disv� sajano'su� sudukk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n�tha� pure n�ta� �r�dhetu�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yutt� gahetv�na �nesu� bhubhujant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ra��hiya-rajjassa s�min� s� kum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aggamahesitte abhisitt�'si r�p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anahitey�ny� so'bhiseko'si atth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ssa ceva r�jassa santiy� paccayo bha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68] [\x 66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apadesamhi la�k�y�di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so saha sen�ya na��hoti ra�abhumi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khinnamane gova��hito aggagavan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�pi sena� sajjetv� pabala� ra�akovid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�´same vasse ekav�sa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mbanagara� la�k�-vijayatthama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pilipo r�j� phira�gadesap�l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� rajjadvaya� hitv� vassema'smi� diva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���adesiko yeva dutiyo pilip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so'si tass�� vijitesva'tha patt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jeranimod�saved�namo tad�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tarapada� patv� sen�ya la�ka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y�'ruddar�po'ya� dutiyo hi 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ndhun�saverassa pa�iver�ya p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ireneva so uddhara��harajjappad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paye pamadditv� pabalatta� pak�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to tena so uddhara��harajjampi madd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lamah�p�lasena�ceva sadesik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ika�ca ta� senam�d�ya samar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kha�aselanagara� gantuk�mo abhi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aro sa p��esi magge janamanek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ntakavatth�ni balakk�rena g�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mmas�ropi r�j� samar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�khyara�akkhettamasampatte gavan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rill�khyasen�n�pamukha� yodh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� t� ubho sen� balanamhi sam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p�hantare vatte ra�e mahati bhi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kkamo phira�g�nam�s� samarabhum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pitv� tad� tatra p�jak� krosala�c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un�masamugghos� uss�hesu� sapakkh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an��ippah�rena va�ito gasapar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ko samarakkhette tad� pati sudubb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�rava� samukkhipp�panetu� ra�abhum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ikkhandhe �hapetv�na bandhi�su ta� sunicc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69] [\x 66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to bh�mena ghosena hatthi dh�vitum�ra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aro rukkhas�kh�digha��ena cu��ito 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abhumipa�ikkant� hatases� phira�g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koralamajjhena kolambanagara� 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ra��h�ya-r�jassa �atv� balamahant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�sa� tena vajjesi phira�giya-gavant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ruddakammo so khipitv� dahare na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u�ena g�hento gh�t�pesi sunidd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bh�lagocarattena khipitv� nadiy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�dayo tesa� gh�tesi �day�p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tupaddavato thoka� laddhass�so mah�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esi nagaragg�me mah�janahit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su sacive samm� desap�lanak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etv� s�marakkh�ya kicc�ni pa�ip�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si subhaga� ra��ha� kalah�divivajj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�timano �si, sukhitosi mah�j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h�tubhadanta� so pur� labujag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unarindena rakkhita� varamand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kha�asela m�netv�dibhume navaman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avena va��hetv� p�j�vidhimak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kha�aselanagaraggaha�ussuk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� phira�giyabha�� ga�an�tivat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vipattikara�i� tasi�nuvu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� sadatthanirat� sukhit�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adhammas�po'ya� muttim�ti vaco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'dhipariy�dinno dhammap�lo mah�bhujo;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t�l�satime vasse ekav�sa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na� vasa� hitv� �si maccuvas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juv�nup�dhissa vattam�no viyo'c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sacch�davih�r�do phira�ge anuy�y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tto so dharantova la�k�rajja� sasa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 c�gapattena phira�gadhara�iss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r�ranikkhepo phira�gehi sag�r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 kolamba�h�n�ye phira�gadevamand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70] [\x 67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juv�nadehassa sammanatthamito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a� dehanikkhepo phirag��aya v�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hi sogate rajje s�ha�e bhubhujassi'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saj�tiv�ritta� dehanikkhepas�dh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lik�gam�y�ta - c�rittavidhis�d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mo dehanikkhepo ayamevantimo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ladhammas�ro so dhammap�lassa 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im� aggar�j�'si desap�lanapa�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a� pilipar�jassa aggarajjanti 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 ussahu� tassa aggar�jattas�d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ttha� m�lav�namhi phira�gapakkhik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etv� pavattesu� phira�g� janasa�sa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�su sa�gara� tattha pilipassa'ggar�j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�kattu� sades�na-m�yatta� tena rakkhi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 jeranimod�sa-vedun�mo 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u� adhir�jatta� pilipassi'dha 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a��h�nantar�d�hi tosetv� pabhu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ap�lana� tehi karetumussah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yyena paluddh�na� hitv� n�ti� cir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etumicchi so d�pa� phira�gar�jan�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h�tu� s�ha�a� n�ti� neva icchi mah�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assa v�y�mo tena so'si niratth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lappadattena pa��ena d�pap�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ho hi phira�g�na� mandattas�cako bh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juv�nabhupena rajjabh�ra� nij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ipassa pad�n�y� n�'si n�t�ha s�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aputtake r�je la�k�rajjappas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mat�nug�'macc� t�renti janasa�s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amimamaj�nant� s��heyyopahat�'th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tthata� nama��i�su pa��ass�t�ta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mmas�rassa se�kha�aselak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a adhir�jatte thirattanamup�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71] [\x 67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p�lanarindassa c�gapattena 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kkh� rajjal�bhassa phira�g�napak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�ya d�pasmi� padesassa pava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v� r�j�yati� dosa� rajj�rakkha� su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nipph�danatth�ya nav�n�yudhasaj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g�re nekasate pati��h�pesi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una� v�ra�atth�ya yodhe yuddhappav�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o��hesu nekesu nivesesi tahi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v�s�nur�pehi p�s�damandir�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hesi nagara� samm� mah�janahitatth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ipaccappac�r�ya patik�lagavan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e katipaye katv� pa�ikkami par�j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e katipaye ra��o sen� phira�gasa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 tatra��hake yodhe k�r�g�ragate 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mmas�rassa satti�c�l�nakicc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gavannaro soya� yuddh�sa� sabbath� j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ubbalyam�panno asavedu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aggin� sam�ditto se�kha�aselabh�mip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u� kumanta�a� katv� dhanalobhapalob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iye care pa�ca uddhara��hamap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uveladiyesavho cira� phira�gani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o r�jasambhatto �atv� ta� r�jino va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ikassa bhupassa sammukha� balako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rassa�gik�r�ya d�t�ti dambhani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are balana� patte �d� r�janiyo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�dh�nur�pena da�esu� r�jayut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uveladiyeso'ya� phira�gaj�tik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h�sa��uno keci vadanti vitatha� hi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ito so narindena nijaj�vitad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mudali�h�nena urena dhanena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uttarayuropasami� rajjamolanda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ukkhetta� phira�g�na� va�ijj�ya samussu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72] [\x 67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ala�sin�mehi sut� tandesik� c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�nu��h�na bha�ni kesu� phira�gad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olandaphira�g�na� bhedena patik�l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adesav�s�hi vajjesu� kayavikk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� tassa verassa pa�iverakar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nadisam�gamma ketu� bha�e samussa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a desav�s�na� v��ijasa�hat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hu� p�c�nabha�ni pesay� chekan�v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ti�suttare eka - v�sasatamavacc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upatthanato pubbadesa� pa�hamam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�yudhasusannaddh� n�v�tesa� tato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u� p�c�nadesesu phira�gapa�ika�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isavena ispila barjan�khyo 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�´sa ma vasse ekav�sasatutt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ayuddhan�v�hi t�hi la�kam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p�c�nabh�gasmi� otar� d�gama�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ssittha ca d�pasmi� lama�gamariv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v��ijasa�haty� patthit�na� sulabbh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ehi virodhitta� �atv� bhupatino'th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kha�aselaka� gantv� r�ja� passi sag�r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andiya bhupo ta� a���si sa�kath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 virodha�ca phira�golandaj�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ijj�ya sades�hi ko��haka� d�ghama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tu� sa�gara�' k�si ra��� isp�labarj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 virodha� phira�gehi pak�setu� 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n�va� gahetv�na datv� bhupassa nig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s�do mah�passa patik�lasamu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o'si cam�passa ajjh�sayasamiddh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ccaye'tha sibol�a - da v���khyo 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n�v�sam�hena d�ghama�ala 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p�naratop�'ya� sad�c�rapura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andassana� patv� nivatto r�jam�n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73] [\x 67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attaya� phira�g�na� gahetv� so 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mecetuk�meti bh�po tattha 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pattevi bh�p�le n�v�'su� tena m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pucch� kate tasmi� bhupe'nattamane 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u� nijan�v�so r�ja� y�ci 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kkhipi mah�po ta� sa�kiya� tassa y�v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matto sa sen�n� n�v�pattaparamm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timas�ruppav�c�hi samud�c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uddho tassa v�c�hi �mantetv� nije b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dhatha so�ameta"nti pa���sa� sahasen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jhante r�jayuttehi sen�se tassa se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ddh�'su� mat� tasmi� pa���sa� sahasen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dhutto kissa sobhe yutti tassocit� bh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yuddha� v� s�ma� v� bhajatu"ti nived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ittha matolanda - sen�so'papada�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kha�aselago r�j� jekabpi�ara 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ekkhitakamme'da� phalanti nijas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nto sopi n�v�so akuddho viya nig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umatto dhajinipati so v��an�mo nar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h�se duvacanapatha� voharanto vina��h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ajja� matihirisir�h�raka� vajjayan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eta� bhavabhayahara� santimagga� sudh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navutimassa �nap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mmas�ro hi r�j� janahit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paccayad�nena bhikkhu sa�ghamap��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� dhanad�nena vih�rapa�im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esi neka�h�nesu ratanattayabhat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sa sattubh�t�na� phira�g�n�'bhimad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ssukko'si sabbattha sabbad�'l�nam�n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'tekicchagela��o rajje sattunu'padd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a� b�lya�ca putt�na� patik�ramacint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74] [\x 67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inda� mah�bh�ga� kani��ha� s�sana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ratanam�netv� ak�si rajjas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niyy�tay� putti� mahesi� ca tayo s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ameva� sam�petv� diva�gato'si bhu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t�l�same vasse ekav�sa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ratana r�ja��o laddh� so abhisecana�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r�ja'si la�k�ya� lokan�th�samav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ur�jamahes�va tass�p�'si mahes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�vhayo �vadese r�ja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rajja� nij�yattamiti yuddh�ya u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ena sampah�rena pal�yitv� par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�ya deviy� saddhi� bh�rata� s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tipaye vasse somo vattittha d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�s� hi phira�g�na� neva santi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ann�s�dhike ekav�sasatamavacc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v�sa perer�khyo patik�ladhura��h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�yattapadesesu phira�gatombulek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�ca vi���na� s�hayyena sam�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apatir�j�'tha bh�rat� yodh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amata� yuddha - n�v�hi idha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ra��hamukho ga�chi saddhi� tehi 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kkhette vin�sento p��ento janasa�hat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bh�tisamupanno ten�'si puna 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po pur� pal�yitv� �vara��h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uttad�ro so tasmi� vih�si mahiya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'ssa r�jas�h�khya� kum�ra� janay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h�d�tubhadantopi nijaj�vita santi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h�ya gopan�yamhi �h�ne gopesi bhubhu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 hi tad� r�ja su��a� se�kha�ase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�k� pavisitv�na vilumpanto yath�ruc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geha� vin�setv� katv� pura�ca nij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etv� balane ko��ha� rakkhe yodhe niyoja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75] [\x 67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jeranimod�savedu gavannaro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a� ga�ch�cireneva patvana patir�j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pann�savassamhi ekav�sa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o'bhav� donapransiskudamines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u'ddhara��haddh�ya mah�sen�ya p�v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 ta� pal�petv� ga�hu� balanako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�sa� jahitv�na patik�la tato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ja�cayanussukk� up�ya� tattha yoj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�gajanito l�bho tesam�si padh�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ak�r�vibh�gotra mah�baddavhayo bh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��h� n�tiy� �su� ta�vibh�gadhara��h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hanti desav�g�di� lama�gan�tibhed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ana�ca lama�g�na� nicayo vikkayo k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eta� phira�g�na - m�yattam�si n�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ahesiy� �dir�jajo je��hapu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ro kum�rodak�ya nadiy� 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o rajja� nije putte d�tu� bhupena yo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o" iti sokena devipi nidhana� 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'n�tikav�ro'si sabbath�'tra gavan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tassa nivedesu� patir�jassa bh�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h�to so'nuyog�ya patir�jena go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o bh�tisattatto maggeva nidhan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ga manuvelm�sa kara�a��ashoman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apadesesu patv� gavannarat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pann�savasse so ekav�sa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o'ti��e cireneva sena� nesi thiratt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a sen�ya so gantv� vilumpanto pur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badulla des�do gh�tesi g�mike b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tassa bha�� roga - p��it� bahavo 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kehi nivatto so kolambapuram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uvassena nikkhanto tato gavannar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nu�e���lav�risaperer�khyo ala�k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76] [\x 67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no uddhara��ha� so gantv� balanako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ala� sutthira� katv� rakkhe s�dhu niv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r� taru�o koci poso d�mariko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va�ke pure r�j� ba�ro nikapi��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to "ahamev�ti-phira�gapa�ika�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arik�ya sen�ya se��ho hutv�na'bhik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assa pakkha� gamu� bhiyyo phira�gukka�has�ha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e sampah�rena par�jesi sa d�m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heyya� tassa �atv�na pacch�d�mar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kkamittha ta� hitv�; tato so dubbalo bh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 tassa dubbalya� viditv� pahari�su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mpissa na s�yittha pal�tassa tato p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�vi�aka ba�ro iti n�mena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�nubhattikantoni - barentu n�ma s�h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i�ceva phira�ge va hitv�'si r�jase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�vadis�ya� so �dhipacc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apacchim�s�su phira�gabalako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ehi sah�d�ya ad� bhupe sa kitt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 balane ko��he gh�tesu� r�jad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am�d� bha�� ra��o rakkhe k�r�ya pakkhip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'jivirat� ra�a��� phira�g� sa�gara� k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bhupo labh� titthe tiko�amalay�d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na� pad�tu�ca dve hatthi vacchar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k�ra��hake yodhe mocetu�ca pa�issu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ucca� sa�gara� eta� kur�vi�akamant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u� sam�netv� pal�ta� bh�rate 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pa� kari pure ramme majjheg�masamavh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pite daran�y�di-gallapabbatasant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 la�k�ya nevicchu� phira�g� gov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kkosay� gova� patir�ja gavann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e dv�sa��hime �ga ekav�sa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�nu das� n�mo'p�yacheko gavann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77] [\x 67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ditu� so panicchanto se�kha�aselasa�g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aga�amapesesi bhupantika� sag�ra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yodhe gahetv� so m�y�dhanu� samadd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g�mapura� gantu� sa�g�matth�ya nikkh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lupi�iya g�masmi� tesa� vatt� mah�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o kuruvi�avho'tra m�y�dhanu pal�y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ratana r�jassa phira�g�na� pal�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sayo'si yo ta� so na vissari kad�vi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aj�tiko m�sal da bosakovar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� puriso koci bhupantikamup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upa�ca dhura��he ca sam�r�dhiya budd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�tittan�'lattha bhup� sen�pat�p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yam�na� kul�n�na� sadesahitak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amur��a icc�bhidh�na�ca r�jito l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po d�p� pal�petu� patik�lamupadd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�rassa l�bh�ya olandar�japu�g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ra� tena sandh�tu� vidh�ya r�jad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amur��a n�ma� ta� olandamabhip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� dhurino d�te appas�d� tad�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uj�ni�su ten�'si niratth�sasa gat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o tena anukka�ho sampatv� �enam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- kittiy�nassa mah�passa ni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la�k�pavatti� so �enam�gamh� bhu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ijjalolupop��ga - p�tena desap�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oge samatikkamma dinne bhupena d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�s�pariy� dinno d�tena sa�gara� 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bhubhujo sena� pa�can�v�hi s�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�guliga��khyena e�mir��ena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r�jad�to pi �gaccha� saha teh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�u��hitena rogena samudde nidhan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pi tassa ta� yeva gati� abhaj� s�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g�a[X]nam�kiya n�v�yo ko��iy�ramam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78] [\x 67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ratanar�jassa niyogehi virod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 a�g�kar� so ta� �enam�kiya sa�g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o �enam�k�na - mevam�'si niratth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vel�ya nevicchu� v�sa� tesa� phira�g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avannaro yuddha n�v�hi ko��iy�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am�kehi yuddh�ya ga�chi tesa� ra�e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�enam�kan�v�yo nassi�su sesak� h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�'p��gap�toya� niratthoti vinig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dhanu kum�ropi lellupi�iyasa�y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jito pal�to so teheva bh�rat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�nu das� tasmi� ra�e jet� 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aya� sajane govamag� sa�laddhavis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�enam�kiyavam� tasin�ya raj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tva'p��gamiti s�ha�am�g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 vihesamasamekkhitakammat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v� samikkhakajan� tasina� jah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avutimassa �nap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 uttarala�k�ya� r�j� j�panapa��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yanvaya sa�j�to par�dir�jasek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amittabhutassa accaye tassa ta�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rim�nas�h�khyo daharosi mah�bhu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��ho't�tar�jassa sa�kilin�mako'th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�anena cakkhunamapanetv�na rajj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ita� avin�setv� v�saya� bandhan�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r�jabhavi segar�jasekharan�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hira�ge pal�petumuttarar�jadh�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atolika� laddhi� n�setu�ca samussab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ta� kupito tasmi� patik�la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etva dhajini� sega r�jasekharamak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�vagahita� ta� ca tenupp��itacakk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rim�nas�ha� ca s�rakkha� nesi goc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79] [\x 67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rim�nas�hassa sagabbh� dve kum�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t� bh�rate ka�capura� patv� vasu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�padoliver�khyo ra�e tasmi� cam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ito patir�jena gavannarapada� ta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ubbalar�j�hi cirassa� parip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r�jadh�n�pi phira�gahatthag�'si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a��himavassamhi ekav�sa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e pilipo'sp���a desiko dhara�iss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pilipo r�j� iti laddh�bhise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amhi desamhi bhupo'si vijet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� bh�rate ceva patik�l�bhise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e v�sino tassa d�sattanamup�g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r�jasuto donajoja da albuk�k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apada� patv� tato kolambam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to so dhura��hehi desap�lanadub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ccayena avh�to patir�jassa 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��himavassamhi ekav�sa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stant�nu das�khyova pun�s�'ha gavan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a� so p�lanaccheko la�k�ya� nijap�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yo bhaveyy�ti sesayuropaj�ti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o�am�laye ko��ha� bandhi sattuniv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igg�hachalena'tra bhindi dev�layat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�ake sil�lekha p�s��atthambhak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nadev�lay�yatte ko��hassanto caye k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e tasmi� niyojesi mahante yantan�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ubbe �enam�kan�v�hi gahit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dima� sa�gara� tasmi� ga�esi ko��haban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�ha�av��ijja� rih�ni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kkam� pure yeva sen�ratan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r�dhayi bhup�lamup�yena gavan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ayuropaj�t�namupaddava niv�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akass�'si nimm�na� virodho n�'tra bhubhuj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80] [\x 68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bhavati y� h�ni rajjassa janat�y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mi sabbameta"nti pa�assu�i gavan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p�lanak�yattaucca��h�nesu 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�'r�dhan� tesa� phira�gabala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��ake sa�kharitv�na kolambag�luko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� sabbako��h�na� �lekha p�lipar�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d�ranimm��a pa�isa�khara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ya d�pay� vutti� p�jak�na� sabhatt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sattithiratt�ya viv�he missito n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ito so nirattho'si pa�ikkhitto sades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o patik�li�ce parineti'ssa ��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�karonti sabbattha ma�gal�ma�galesu 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limakajan� bhiyyo samudd�sann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ap��it� tesu nev�su� pakkhap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ahassamatt� te phira�gehi pal�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�ya s�ha�indaina v�sit� d�ghama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ma�alatittha� hi cira� s�ha�a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ta� videsav��ijje vatti v��ijjapa��a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nijasattu j�tissa yadi hatthagata�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�sanopaddavo noti ma��am�no gavan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r�javarass�pi matena ko��haka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hetv� mati� ra�e��� k�rayittha ha�hen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ana� valayeneva� parikkhitta� tis�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sa�kupito sen�ratano so mah�bhujo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ditu� pesay� sena� d�ghama�ala ko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arakkh� pal�pesu� niruss�hena ta� ca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o'si samuppanno tad� j�panapa��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�ramabhipatthesu� r�jato tattha v�s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asattuko r�j� pesay� tatra 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opi kolambe saseno ga�chi j�p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 s�ha�e jesu� vatte tasmi� mah�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t� te tato ra��o accant�bhitam�car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81] [\x 68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ratana r�j�'tha rajjass�'yatip�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bbudattamicchanto nija� rajja� vibh�j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-m�tala pa�cu��ha ra��harajjavas� ti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apa��e likhitv�na d��h�dh�tuyu'p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dh�ya niyojesi tayo rajjassa s�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e kusapatt�namekekassa kum�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s�ha n�mo'tra �varajja� sam�diy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ap�la n�mo'tha m�talerajjam�di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dhammas�rassa sut�na� samanan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ratana putto so r�jas�ho sam�di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uddhara��ha rajjena kusosi'ssa san�t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esu kum�r�te �su� rajjesu s�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pane parar�j�di sekharar�jadh�t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ta� bh�rate ta�ca pura��ha� coliyanv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ika� sam�netv� se�kha�aselak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akum�rassa parinesi mah�bhu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k�lam�gamma saseno so 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a laddhara��hassa p��esi aday�p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a kum�ropi gantv� sen� 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e abhimaddittha samuddant�kav�s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avirodheva� vattante patik�l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�ya sajjam�n�'su� gavannaramat�nu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j�pana sa�g�m� patir�javar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u� s�ha�a� bh�pa� ��a� labhi gavan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al�sayata� tena patto yuddhe 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attarime vasse ekav�sasat�dh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sahassamattehi sadesikabha�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�hasahassasa�kh�ta patik�labha�e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kkhato susannaddho jayan�den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ekha�aselavh� badulla nagar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sanena sattunamuddhato so 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dha�setv�na se�kha�asela� badulla m�ga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82] [\x 68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si yuddhasajjova r�j� sutasah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 viya apakkant� r�jas�habha�� pa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a� r�japutt�namaj�nant� phira�g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lla nagara� y�va anubandhi�su s�h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�t� s�ha bh�t� iti mantv� dinadv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ya�ga�a vih�rasmi� vissamittha gavan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e divase s�ya� gavannaramah�s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nantarakicc�nuvic�raniranan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�nirantar� �su� samant�khilapabb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khi�su bh�tatasit� phira�g� vimbhay�ku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he sampah�r�ya k�lassa nappah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e pariv�retv� a��h�si r�jav�h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abaleh�'su� catt�ro pabh�s�ha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s� mudali��h�na� patt� j�tihit�sa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a��h�navas� kittuladdhi� pattehi 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retu mana� tehi phira�g�namavi��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a�ena hi te ratti� t�resu� caturo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tu� r�jino pakkha� ra�e hitv� phira�g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manta�avas� tesa� p�mokkho mudal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so dona kosmoda-vijayasekhar�bhid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akayodhassa pun�he aru�od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cchinnasira� sallenu'kkhipitv�na das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 ta�kha�e t�ya sabbe s�ha�aj�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acamu� hitv� ra��o sena� thir�kar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igg� tasit� t�ya asambh�vitasi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� pal�yi�su sampah�rapar�j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 tenu'bandhant� vallav�yappad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do�ivelamhi rundhi�su divasacc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� y�pesi naccena g�tena r�j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uss�hanup�yena gavannaramah�s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odaye ra�eti��o r�jas�ha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 bhindi phira�g�na� sen�vidh�nakov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83] [\x 683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vidh�yako s�ro das�khy� so 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ttha samare tasmi� kha�ena ra�abhum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�ve jivag�hena phira�ge ga�hi bhu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sen�dhura��he ca kum�ra ca suto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e vivajjetv� sa�kate nij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mudalinde te �hapesuccatarep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kora�alak�dh�sa-pade vijayasek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pesi tesu p�mokkha� sadesahitak�r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ekesu �h�nesu phira�gabalako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it� bhupayodhehi bh�yi�su patik�l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akum�ro'tha yodhasen�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mbanagara� patv� paharittha phira�g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isu� bh�tim�pann� phira�g� ko��haka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hitv� ko��hama��h�si r�jas�hassa v�h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do�ivelamhi nija� h�ni� phira�g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arajjap�lak�na� nivedesu� yath�vid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yho'si phira�g�na� das�mah�sayaccayo;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na� vas�k�re dukkaratta� vidi�s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i patir�jo so asahanto par�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rate nijadesehi ci�itv� yodhav�hin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opakara�a�ceva samp�detv� an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apada� datv� jojadalmedan�m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tarime vasse ekav�sa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� sa� jana� rakkha� ruddha� kolambako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aruddh� phira�g� hi jighavacch�parip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 ma�sabhakkhena y�pesu� nija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ik� v�hin� n�'si s�ha�indassa san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o'samattho'si tena ko��h�bhimadd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�saccayato pacch� hitv� so ko��haro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ato vilutta�ca sam�d�ya vinig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o gavannaro sopi patto kolambako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la� pariposento sajana� parito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84] [\x 684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patik�l�na� s�maggisa�kath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it� dve tayo v�re saphal� viya v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payesu vassesu gatesu kalaha� v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ci kara�yena niggato so gavant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te tasmi� diyagoda - melo n�ma mah�s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apada� patto sen�so t�vak�li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sattarime vasse ekav�sasat�d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o r�jas�hosi r�j� t�te diva�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desopar�j�'si kum�rasihan�mak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le upar�j�'si vijayap�lan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i jojadalveda-n�m�'gantv� nija� d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tv� katipaye vasse gato dhuravinig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's�'ha diyogoda melo phira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arajjan�seva sasatti� sopi yo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to v��ijo koci phi�ragavisay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kha�aselaka� patv� v�ppasanno mah�bhu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mahagghabha�ehi sindhava� c�ru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cajayi mah�p�le bhattim�na purass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ijo so nivattanto r�ja� passi sag�rav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po caji sadanteha� mahagghe ca ma�d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an�ya� tam�d�ya dantina� r�jadin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sagamanussukko kolamba� ga�chi v��i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k�rena ta� hatthi� luddho ga�hi 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day�ta m�gu� so gantv� bhupassa v��i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a mah�p�lo gavannarassa kamm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�setv� sun�vatta� datv�'��a� v��ijassi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antaramadassento nijac�gappad�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�vat�khyatitthena v��ija� pesayittha 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o hi "bhup�lo mantv�'ssalolupo"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�lena vikketumassadvayama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po nijapur�n�ta� gahetv� ta� hayadv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a� pakopetu� h�rake pa�ipe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85] [\x 685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gamm�ssah�r� te gavannarassa niveday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dho so pa�ipesetu� asse bhupamatajj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netv� dantina� hatthi� vilutta� v��ijan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e asse harass�"ti r�j�pa�i nived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alakkato sen�-l�genu'nnat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taro r�jas�ha� vin�setumacin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kum�ras�ho so �vadesassa p�l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gyeneva r�jassa upar�j� diva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 dv�s�time vasse ekavisatut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sajjo abhikkanto patik�lagavan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�sasahassehi sadesikaha�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sata phira�gehi uddhara��h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rakkh�ya sannaddho'-p�yacheko mah�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he��huddhara��hehi sa�cita� yodh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 se�kha�aselamh� nikkhamma vijayoc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tha� pekkham�nova a��hasi purato b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lerajjato sena� dasasahassato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�yopar�j�pi bhupabala� thir�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 ruddar�pena p��ent� g�mav�s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�v�ra� nivesesu� balanavhe ra�a�g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Disv� r�j� carakkh�hi patik�l�nam�g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ap�jakene'va� nivedesi gavann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indo nija� yutti� s�dhay� k�lame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assa virodhena na yutt� �dis� g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�'tivatteyyu� yuttidhammaman�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eti suddhadevo te tesa� cattasaj�vi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� sap�jak�n�ta� disv�n�'ha gavan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h�to bho k�lakhuddo so ka��hema ka��akena n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atv� pura� gantv� r�jas�havivaj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�dimaj�lesi vilopag�hato p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katipay�hehi pur� nikkhamma r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norun�make �h�ne khandh�v�ra� nive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86] [\x 686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nassa parikkh�ya chiddass�rivimad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yo r�jas�hassa ucito'y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e sabbe nirundhitv� mah�rukkha nip�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e yodhe �hapetv�na samant� pariv�r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ito bh�tim�panno ko��haruddhova ku�j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 vipad�sanna� disv� tappi gavan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dh�namapekkhanto so p�to bhupas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ra��hakamapesesi me�os�n�maka� su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g�ha� gahetv� ta� bhupo "gavannarass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ccasso'cito da�o vidh�yat�"ti ved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� s�ha yodh� �rabhi�su tato 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 tatra t�latthu� ass�samappam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ivassa� pavattittha sabb�s�hi ra�a�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�� nekasahass�ni patik�labha�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 gavannarass�pi kha�e tasmi� gat�s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yi matadeh�namantare samara�g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me sampah�rassa patik�labha�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ti�sat�vasissi�su sadesikavides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opakara�e heva r�j�yatt� bhavi�s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o viya pa���yi matadehasamus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o ha'ccul�ro'si bh�p�lassa ra�e tah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opaddavo bhiyyo dubbalosi tato p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� te �yamaggehi dhanena nicit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kkarattam�pann� sakadesassa p�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yena dhura��h�na� n�tiy� vesam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r�na�ca bhedena tesad�m�das�'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phira�giyajano dhanalolupo'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�aya� nikhilala�kamima� say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i� bhajittha nijakammapath�nur�p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parassa tasina� pajaheyya dh�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87] [\x 687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navutimassa �nap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'ga dona antoni mastara��asan�m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apada� patv� kolambanagar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parih�nassa patik�labalas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ghara�ussukko kicc�ni pa�ip�d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o kum�r�di s�hena nijabh�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tamupar�jena �varajja� tad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kha�aselarajjena p�payitthekarajj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leyuvar�jo hi vijayap�lan�m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a� tassa parajjena anusandhetum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o na ta� rucci tesa� ten�'si vigg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le yuvar�jo'tha patv� �vapad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pakkhanate k�tu� janek�'si paris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orura�ak�ra��he �vadesamhi rakk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e paritosetu� raho ra��o vimoc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a�kupito tena gahetu� yuvar�j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dhasenadvaya� dv�hi dis�bh�gehi pe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o kolambam�gamma upar�j� gavann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�ramay�cittha r�jas�hena yujjh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�rappad�na� hi patir�jamata� v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yuttamit� ta� govamapesayi 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r�jo tam�y�ta� kittuladdhimag�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eva'ssopak�ro'si na��a� lattha phira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damattano patta-manusoca� sudum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 tasmi� vasitv�na yath�kamma� gatosi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opaddava� la�k�d�parajje sam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�etumup�ya� so r�j�s�ho'tha cint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dubbalyato mantv� n�vikasattih�n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sattiparipu��assa upak�ra� gaves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yodhan�v�na� patik�lavir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adesav�s�na� s�hayyamabhipatt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�c�nalokamhi dhura��hena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patir�jassa samp�detv� tadatt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88] [\x 688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u��h�nikad�t�na� hatthe datv� sap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ay� j�vadesamhi bet�vinagar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e te abhinanditv� patir�j� s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ratth�ya bhupena dve d�te pa�i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�t� r�jad�tehi se�kha�asel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ra� r�jas�hena sajjesu� s�sayoc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ra� ta� phira�g�na� d�r�kara�apubb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o ur�katv� d�te te pa�i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vipatir�jopi hadayikatasa�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�vacchare yeva kiccas�dhanam�r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y�s�timavassamhi ekav�say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arvola�an�massa sen�sassa vidh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ayodhan�v�na� sam�ho yuddhasaj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asam�pa��ha� s�gara� samup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na� padesamhi sindhuvelantike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� d�marik�'sesu� gannoruh�nihet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rat�dipadesesu rip�na� balava��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i h�nipathe tesu phira�gabalama�a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etamabhi���ya nijakiccopak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ssukkamanoland� sampah�ra� sam�rab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ato bhupasen� ca oland� ca samud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ento pa�hama� ga�hu� d�ghama�alako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o�amalaye ko��ha� tato ga�hi�su v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amu ko��haka� ga�hu� tato khy�ta� baliss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hi paharissanti kolamba� ripavot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j�'su� bhi�sane yuddhe phira�g� ko��hanis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utittha� gat� te tu hitv� kolambako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�hi va�cit� noti phira�g�'su� sulajj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ato jalato ceva s�ha�oland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h�rena ga�hittha g�lum�tarako��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pana ko��hana� g�he laddh� mah�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 ceva oland� vibhaji�su yathoc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89] [\x 689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yam�na� phira�g�na� la�k�ya� bala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sa�vegam�panno patir�j� gavann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tte �hapetv�'ss�'nuja� gavannare 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��h�pesi don�di-pilipa� maskara��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�katabal� te tu gantv� yodhapurakk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�yatta� pun�k�su� m�gamubalako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adesarajja� hi tayo pilipan�m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ispa��ar�j�no sa��hivassamap�l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mi� samaye desav�sino'rupariss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adesa sambhuto kum�ro janara�j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-jonan�mena r�j�sanamala�k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� patthar� la�k�-vijitepi phira�g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payehi vassehi oland� nijad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dh�ramaga�hi�su puna m�gamuko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ur�kato �si a��havassikasa�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olandarajj�na� s�m�dh�nassa s�dh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olandaj�t�hi gahite ko��hak�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itu� tehi teheva eko'si niyamo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olandarajjehi tesa� la�k�niyut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tt� k�lika� santakalah�su� idh�p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amittabh�vena r�jas�hopi bhubh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ntare phira�g�na� virodha� neva das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m�gamuko��hamhi oland�dhipat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u� katipaye dant� va�c�ya bhupasan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ta� kupito r�j� catukora�asa�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e tesa� gahetv�na chetv� sen�nino si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amuko��hake je��ha - dhura��hamabhi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� tu nija� dosa mur�katv�nup�y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pakopa� sametv�na �r�dhesu� mah�bhu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anto'si tad� d�p� phira�g�na� gavan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'gami man�vela maskara��asah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a�g�na� padesesu patv� gavannaratt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si dhanaloluppo ripuviss�saj�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ttha� vikkiy�'r�na mannampi yodhasa�c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90] [\x 690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eh�'tidu��hehi kammehi du��h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ra��h� ceva yodh� ta� �d� k�r�ghare khip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assa kicca� hi dhura��hapamukh�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ayant�khila� vatta� patir�jassa ved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r�j� hi pransisko-damelokastran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apada� datv� yodhasen�ya 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dho so p�lanaccheko samesi sabbam�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ampi mocesi k�ra��ha� ta� mah�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kh�natasant�ne asmi� gavannare 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assamatikkamma ni��hito so'si sa�g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navutime vasse ekavisasat�d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osi antoti-dasos�diku�i��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'��h�rasaho'landa n�v�hi ra�a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hassuttar� sen� g�lutitthamup�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olandasen�'tha thalodakappah�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ko��ha� phira�g�na� ga�hittha k�latitt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ayin�'tha s� sen� kolambagaha�uss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tv� thalato ceva jalato ca gam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amuvapades�pi tathev�ga�chi v�hi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s�ho hi t�´sasahassayodhav�h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�ya na p��ento phira�ge avihi�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ka�uvelamhi khandhav�ra� nives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hiyo'landan�v�yo �hatv� kolambatitt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�gacchantiyo n�v� gahetv� vattayu� 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n� rudhirap�tena niyy�tentu"ti ko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s�ha�oland� phira�g�namapes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��ho phira�gades�sa - catuttha jonasan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niyy�tane bh�ro n�mh�kanti gavann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olandapa��assa pa�ipa��amapes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masamayo'sanna - tarattanamag� 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ra�assa s�mant� katolik� ca p�j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ena ��att� antoko��hamap�vis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olandasen�'tha thalato jalat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kkha�appah�rena �rabhittha mah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91] [\x 691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p�n�dika� m�sa - katipayehi ko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�gato jano saddhi� nijaj�vena khep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sa�cayan� ko��he m��hatta� katam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o sa ma��anto ratya� te bahi n�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si bahi niyy�na� tesa� s�ha�av�h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ko��happavesampi patik�l� niv�ra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payadinesve'va� patt�'nekasahas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k�rasannike sukkh� n�h�r� nidhana� 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�na� p�tigandhena nid�ghena ca p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ra�g� bahavo yodh� rogino'su� dine d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bhamapakitti�ca �yam�namap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os�namayujjhi�su patik�labha�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ssa - s� - bir�di - ma�sa� manussama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dant� sattam�s�ni rakkhi�su te sako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kha�ampi yodhetu - masamattho 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na� j�vite rakkha� niyy�tayittha ko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mbako��hap�tena lakkhite sarad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-jonabhup�lo phira�geso diva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navutime vasse ekav�sa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laponaso tasmi� bhup�sanamasobha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�uttarala�k�ya� vijite h�yam�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ajh�diccapabh�k�r� patik�lesu patth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dve yeca sissi�su ko��h� phira�gasanta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vi�su tato'land� tesa� gaha�abuddh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ass�tikkame tesu ko��ha� mann�ramav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etu� yuddhan�v�hi gami�so'landak� t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id�maral pubba - manesasagavan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a��i tasmi� ra�e tena ko��ho so'landahatth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�damelasamp�yo - n�ma yuddhadhura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nnarapada� patto tato j�panapa��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pane pa��ane yeva phira�g�na� bal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ittha ta� sugopetumussah� so gavant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�ramapuroland� gantv� j�panapa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hira�gamabh�dugga� gahetu� ra�am�rabh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ekuttarab�v�sasatak�numitamh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�su ta� phira�g�na mos�nabalako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692] [\x 692/]   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holandan�v�hi patt� pabalav�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�n� admir�lena rikvenlo�ena pesi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muss�hato eva� mann�rame ca j�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ugge hatthage'k�si dese phira�ga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k�labha�e tesu ra�esu hatase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vi� yeva pesesu� oland� duradas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 patik�letih�sassa k�rako su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erun�mako pe'su k�ra��hesu bhav� t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ke patik�l�na� vutthe j�panapa��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vis�avhaye ceva �ominikana n�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itehi sama� tesa� jane pa���satu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ya bh�rata� tesu� pabb�jetv�na j�p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a��hasatamatt�ni vass�ni idha s�h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�sannadesesu pavattamasantar�p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�lamucchinna� phira�gabala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laponasass�� tenevito vinigg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� pana sabbesa� ko��h�na� gaha�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thena kate ra��� ga�esu� neva sa�g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api �h�nesu thira� kari�su s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a� ��a� pavattesu� ko��hesu nikhilesu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yy�tanena ko��h�na� sa�garass�nur�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�p� phira�g�na� parih�ramah�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katopak�rassa asat�kara�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esu susa�kittha r�jas�ho mah�bhu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p�lo'tha phira�gesu an�thesu day�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hassasa�khata - ku�umb�ni ca p�j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v�luk�dimhi khettavatthuppad�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�ra� karitv�na nivesesi yathoc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ta�h�ya ko��he niciya nijajan�n�sud�n� phir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tu� la�kama��h�vanipatikarino'nukkam� ussahi�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� s�ha�indassa'nubalamanug� n�haru� d�pato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ndante c�pi mitt�; na bhavatu janat� hesu giddh� pare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